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: Amstrad CPC disk image format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: jgirvin@bfs.unibol.com (John Girv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girvin@bfs.unibol.com (John Girv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misc/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: misc/emu/CPCConv_v1.01.l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Gir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jgirvin@bfs.unibol.com (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girv@girvnet.demon.co.uk (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hn Girv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 Moorgate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fast BT5 5BZ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thern Ire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ted King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Conv converts the disk images used with the various CPC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between the different format used by each emula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knows about ACPC (.DSK format), AmiCPC (.CPC forma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CPC (.CPCD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PC, AmiCPC and EmuCPC are Amstrad CPC emulators for the Amiga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strad CPC is an 8 bit Colour Personal Computer made by Amstr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mer Electronics p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Conv</w:t>
        <w:tab/>
        <w:tab/>
        <w:t>-</w:t>
        <w:tab/>
        <w:t>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Conv.doc</w:t>
        <w:tab/>
        <w:t>-</w:t>
        <w:tab/>
        <w:t>documentation,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/Shel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neral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CConv &lt;in format&gt; &lt;infile&gt; &lt;out format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three parameters are mandatory. If not suppli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file name will be constructed from the infile name by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extension for the outfile format: .DSK, .C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P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-format and out-format are single characters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the format of each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- AmiCP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- DSK file (A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 - EmuCP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: to convert "mydisk.dsk" (DSK format) in directory "ACPC:Disk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o "mydisk.cpc" (AmiCPC format) in directory "AmiCPC:Disks",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hell window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CConv d ACPC:Disks/mydisk.dsk a AmiCPC:Disks/mydisk.c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: to convert "mydisk.cpcd" (EmuCPC format) in directory "EmuCPC:Disk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o "mydisk.dsk" (ACPC format) in directory "ACPC:Disks", op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window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CConv e EmuCPC:Disks/mydisk.cpcd d ACPC:Disks/mydisk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/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Conv is provided "as is" and is use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uthor is not liable for any loss or damage caused by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suse of this program. It almost certainly *wont* destroy your Ami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if it does (or does anything else untoward) then I cannot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ible. For the truly paranoid, I can mak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Conv was written in Blitz Basic 2 (for ease of coding) v1.8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bug in this language concerning command line parameter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ype any extra characters after the final parameter (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output file) then they are interpreted by Blitz as a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, leading to CPCConv thinking you have supplied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and aborting. To avoid this, simply ensur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 extra characters after the end of the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conversions you can specify are suppor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you cannot convert AmiCPC files to EmuCPC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list of supported convers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K-&gt;AmiC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K-&gt;EmuC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CPC-&gt;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pecify an unsupported conversion, the program will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nd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uCPC files are supposed to always be double sided images (ie: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the data for both sides of a 3" CPC disk), but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single sided EmuCPC file by using CPCConv to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single sided DSK image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CConv d SingleSided.DSK e SingleSided.cp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ingle sided EmuCPC images appear to work properly, but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*strictly* correct EmuCPC files I cannot guarante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ork as expected!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eft the single sided EmuCPC support in place sinc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K images out there are single si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should be aware that the .CPC and .CPCD formats used by AmiC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muCPC are more restricted than the .DSK format used by AC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eans that certain .DSK images cannot be converted or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properly when converted. This is not the fault of CPCConv b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ation of the .CPC/.CPCD formats which were designed (I think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 only standard non-protected AMSDOS dis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you attempt to convert such an image, CPCConv will s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 you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Conv was designed to work with the disk images used by ACPC v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miCPC v0.29 and EmuCPC v0.6beta. Should any of these disk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mats change with new versions of the emulators, CPCConv may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expected. I doubt if it will crash, but the output disk im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be unus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version is performed in-memory, so approximately 4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memory (of any type) is required to run the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 may be reduc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ed on a1200/68030+68882-40Mhz/8Mb/KS39.106, but should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Amiga. If you have a problem running CPCConv then I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! Feel free to get in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0  First version, called "dsk2cpc" since it on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DSK files to .CPC format. Released to Aminet in January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1  Added EmuCPC support. Changed interface so you c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input/output formats. Renamed as "CPCConv" to reflec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general nature. Released to Aminet in February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2  Fixed conversion of single sided EmuCPC images to DSK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bug that meant image buffer memory (400K!)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d if the conversion failed. Thanks to Thorsten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Thorsten.Schneider@t-online.de) for reporting these bu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d to Aminet in June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unno :) I could add support for the other convers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CPC&lt;-&gt;AmiCPC and AmiCPC-&gt;DSK but does anyone *really*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? Mail me if you do and we'll talk abou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anyone want an ACPE conversion ad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ed to wuarchive.wustl.edu (Aminet) prob. in misc/e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Conv_v1.02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Conv_v1.02.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email message - CPCConv is emailware (if you like it let me kn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1996 John Girvin. No modifications may be made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or its accompanying documentation without my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ly Distributable, provided the files CPCConv and CPCCon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cluded unchanged in any distribution and no more than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ing/media costs ar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s of Amiga CPC emulators are given specific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clude CPCConv in any of their CPC related distributions.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 a line if you do, OK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PC is (c) Kevin Thacker. For all things Amstrad, check out his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at: http://www.cs.cf.ac.uk/User/K.E.W.Thacker/Amstrad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download the latest version of all three emulator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ACPC is also available on Aminet as misc/emu/acpc_dem.l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DSK format specification is also available there (amongst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ong with a whole host of other Amstrad related mater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vin's email address is K.E.W.Thacker@cs.cf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CPC is (c) Ludovic Deplanque. I dont think he has an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, but the docs in the AmiCPC archive give his addres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udovic DEPL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0, rue Victor Hu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9210 Coudekerque Bran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one knows Ludovic's email address or where to find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miCPC after v0.29 then please get in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CPC can be found at ftp://ftp.ibp.fr/pub/amstrad/emulator/ami-cpc.l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muCPC is (c) Stephane Tavenard, and is available on Amine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isc/emu/emucpc.lha". Stephane doesnt have his own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his brother Raphael may be contacted via inter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venard@xiii.univ-ange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thanks to Raphael/Stephane for giving me the EmuCPC file 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tz Basic 2 is (c) Acid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