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.EXE and YM95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DISTRIBUTORS OF FREEWARE, SHAREWARE, PUBLIC DOMAI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S AND OTHER SIMILAR SOFTWA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iece of software including all enclosed files i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odify or alter parts or the entire software package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not  publish,  transfer,  or  otherwise  make  availabl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 any  form, to anyone  without the prior 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Arnaud Car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only  free  to  use,  copy  and  distribute 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 use,  if  no  fee  is  charged for copying,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(e.g. disks,  streamer tapes, CD-ROMs  ...) or porto  and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software  package  including  all  files  listed  in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cking.lst' remains  unmodified or unchanged in any other way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prohibited  to  give  away  this  software  as  a  free  samp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matter with 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author is interested  in the publication of his  soft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(or private)  distributors, e.g. by  adding it to  a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r putting  it on CD-ROMs.   Certainly this requires  a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 as already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s, companies and private distributors  who like to aquire righ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 or even  exclusive rights  in further  programs 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 acarre%siam@cal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Arnaud C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2 rue JEAN MERM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1700 Ste Genevieve des 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"french MINITEL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5 RTEL , BAL "LEONHARD" (With a '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