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IN' CARE OF BUSINESS!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0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not a public domain program.  It is Copyright (C)</w:t>
      </w:r>
    </w:p>
    <w:p>
      <w:pPr>
        <w:pStyle w:val="PreformattedText"/>
        <w:bidi w:val="0"/>
        <w:jc w:val="left"/>
        <w:rPr/>
      </w:pPr>
      <w:r>
        <w:rPr/>
        <w:t>1986-1990 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 by</w:t>
      </w:r>
    </w:p>
    <w:p>
      <w:pPr>
        <w:pStyle w:val="PreformattedText"/>
        <w:bidi w:val="0"/>
        <w:jc w:val="left"/>
        <w:rPr/>
      </w:pPr>
      <w:r>
        <w:rPr/>
        <w:t>any means, without the prior written permission of Hooper International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6-1990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licenses this software and manual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; including, but not limited</w:t>
      </w:r>
    </w:p>
    <w:p>
      <w:pPr>
        <w:pStyle w:val="PreformattedText"/>
        <w:bidi w:val="0"/>
        <w:jc w:val="left"/>
        <w:rPr/>
      </w:pPr>
      <w:r>
        <w:rPr/>
        <w:t>to, the particular purpose.  Hooper International, Inc. does not warrant that</w:t>
      </w:r>
    </w:p>
    <w:p>
      <w:pPr>
        <w:pStyle w:val="PreformattedText"/>
        <w:bidi w:val="0"/>
        <w:jc w:val="left"/>
        <w:rPr/>
      </w:pPr>
      <w:r>
        <w:rPr/>
        <w:t>the TAKIN' CARE OF BUSINESS software will meet your requirements, or</w:t>
      </w:r>
    </w:p>
    <w:p>
      <w:pPr>
        <w:pStyle w:val="PreformattedText"/>
        <w:bidi w:val="0"/>
        <w:jc w:val="left"/>
        <w:rPr/>
      </w:pPr>
      <w:r>
        <w:rPr/>
        <w:t>that the operation of TAKIN' CARE OF BUSINESS will be uninterrupted</w:t>
      </w:r>
    </w:p>
    <w:p>
      <w:pPr>
        <w:pStyle w:val="PreformattedText"/>
        <w:bidi w:val="0"/>
        <w:jc w:val="left"/>
        <w:rPr/>
      </w:pPr>
      <w:r>
        <w:rPr/>
        <w:t>or error free. In no event will Hooper International, Inc. be liable for</w:t>
      </w:r>
    </w:p>
    <w:p>
      <w:pPr>
        <w:pStyle w:val="PreformattedText"/>
        <w:bidi w:val="0"/>
        <w:jc w:val="left"/>
        <w:rPr/>
      </w:pPr>
      <w:r>
        <w:rPr/>
        <w:t>incidental, consequential, indirect or other damages including any lost</w:t>
      </w:r>
    </w:p>
    <w:p>
      <w:pPr>
        <w:pStyle w:val="PreformattedText"/>
        <w:bidi w:val="0"/>
        <w:jc w:val="left"/>
        <w:rPr/>
      </w:pPr>
      <w:r>
        <w:rPr/>
        <w:t>profits or lost savings, arising from the use of, or inability to use, these</w:t>
      </w:r>
    </w:p>
    <w:p>
      <w:pPr>
        <w:pStyle w:val="PreformattedText"/>
        <w:bidi w:val="0"/>
        <w:jc w:val="left"/>
        <w:rPr/>
      </w:pPr>
      <w:r>
        <w:rPr/>
        <w:t>programs; even if Hooper International, Inc.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 registered</w:t>
      </w:r>
    </w:p>
    <w:p>
      <w:pPr>
        <w:pStyle w:val="PreformattedText"/>
        <w:bidi w:val="0"/>
        <w:jc w:val="left"/>
        <w:rPr/>
      </w:pPr>
      <w:r>
        <w:rPr/>
        <w:t>copies.  We will, for a period of up to 90 days from initial shipping date,</w:t>
      </w:r>
    </w:p>
    <w:p>
      <w:pPr>
        <w:pStyle w:val="PreformattedText"/>
        <w:bidi w:val="0"/>
        <w:jc w:val="left"/>
        <w:rPr/>
      </w:pPr>
      <w:r>
        <w:rPr/>
        <w:t xml:space="preserve">replace defective disks for a minimal shipping and handling charge of $5.00. </w:t>
      </w:r>
    </w:p>
    <w:p>
      <w:pPr>
        <w:pStyle w:val="PreformattedText"/>
        <w:bidi w:val="0"/>
        <w:jc w:val="left"/>
        <w:rPr/>
      </w:pPr>
      <w:r>
        <w:rPr/>
        <w:t>Defective disks must be returned prepaid and insured by sender.  In this</w:t>
      </w:r>
    </w:p>
    <w:p>
      <w:pPr>
        <w:pStyle w:val="PreformattedText"/>
        <w:bidi w:val="0"/>
        <w:jc w:val="left"/>
        <w:rPr/>
      </w:pPr>
      <w:r>
        <w:rPr/>
        <w:t>way, we are assured of complete customer satisfaction.  As you can see, we</w:t>
      </w:r>
    </w:p>
    <w:p>
      <w:pPr>
        <w:pStyle w:val="PreformattedText"/>
        <w:bidi w:val="0"/>
        <w:jc w:val="left"/>
        <w:rPr/>
      </w:pPr>
      <w:r>
        <w:rPr/>
        <w:t>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jc w:val="left"/>
        <w:rPr/>
      </w:pPr>
      <w:r>
        <w:rPr/>
        <w:t>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could include technical inaccuracies or typographical errors. </w:t>
      </w:r>
    </w:p>
    <w:p>
      <w:pPr>
        <w:pStyle w:val="PreformattedText"/>
        <w:bidi w:val="0"/>
        <w:jc w:val="left"/>
        <w:rPr/>
      </w:pPr>
      <w:r>
        <w:rPr/>
        <w:t>Changes are periodically made to the information herein. These changes may</w:t>
      </w:r>
    </w:p>
    <w:p>
      <w:pPr>
        <w:pStyle w:val="PreformattedText"/>
        <w:bidi w:val="0"/>
        <w:jc w:val="left"/>
        <w:rPr/>
      </w:pPr>
      <w:r>
        <w:rPr/>
        <w:t>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INTRODUCTION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- The General Ledger Module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 - General Information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THE CHART OF ACCOUNT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 - What Is A Chart of Accounts?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b - Types Of Accounts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c - Organization of the Chart of Accounts . . . . . . . . . . .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d - Subtotals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 - Chart of Accounts Data Fields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- Getting Familiar with the Chart of Accounts . . . . . . . .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g - Adding/Modifying/Deleting Accounts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h - Entering Your Chart of Accounts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i - Setting Beginning Balances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INCOME AND EXPENSE BUDGETS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TRANSACTION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 - Entering Simple Transaction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b - Entering Multiple Part Transactions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c - Change/Delete Transactions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 - Create Recurring Transactions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e - Modify/Delete Recurring Transactions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 - Activate Recurring Entries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g - Entering and Printing Checks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IVE - REPORTS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 - Explanation of Reports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b - General Instructions for Generating Reports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SIX - UTILITY MENU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a - Sort Transactions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b - Changing Account Numbers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c - Post Other Modules to the G/L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d - Import G/L Transaction File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e - Export G/L Transaction File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f - G/L Check Writing Settings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SEVEN - HINTS and SUGGESTIONS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a - Hints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b - If You Have Comments or Suggestions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 . . . . . . . . . . . . .  NOT AVAILABLE ON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REPORTS . . . . . . .  NOT AVAILABLE ON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DISK FILENAMES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The General Ledg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General Ledger module is a menu-driven,</w:t>
      </w:r>
    </w:p>
    <w:p>
      <w:pPr>
        <w:pStyle w:val="PreformattedText"/>
        <w:bidi w:val="0"/>
        <w:jc w:val="left"/>
        <w:rPr/>
      </w:pPr>
      <w:r>
        <w:rPr/>
        <w:t>double-entry bookkeeping system which is suitable for small/medium</w:t>
      </w:r>
    </w:p>
    <w:p>
      <w:pPr>
        <w:pStyle w:val="PreformattedText"/>
        <w:bidi w:val="0"/>
        <w:jc w:val="left"/>
        <w:rPr/>
      </w:pPr>
      <w:r>
        <w:rPr/>
        <w:t>business use.  Although it is easy to use, you must have at least a basic</w:t>
      </w:r>
    </w:p>
    <w:p>
      <w:pPr>
        <w:pStyle w:val="PreformattedText"/>
        <w:bidi w:val="0"/>
        <w:jc w:val="left"/>
        <w:rPr/>
      </w:pPr>
      <w:r>
        <w:rPr/>
        <w:t>understanding of double-entry (debits and credits)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Ledger module keeps track of assets, liabilities, net worth,</w:t>
      </w:r>
    </w:p>
    <w:p>
      <w:pPr>
        <w:pStyle w:val="PreformattedText"/>
        <w:bidi w:val="0"/>
        <w:jc w:val="left"/>
        <w:rPr/>
      </w:pPr>
      <w:r>
        <w:rPr/>
        <w:t>capital, income and expenses.  It also assists the user in spotting financial</w:t>
      </w:r>
    </w:p>
    <w:p>
      <w:pPr>
        <w:pStyle w:val="PreformattedText"/>
        <w:bidi w:val="0"/>
        <w:jc w:val="left"/>
        <w:rPr/>
      </w:pPr>
      <w:r>
        <w:rPr/>
        <w:t>trends.  The program records transactions, categorizes them into various</w:t>
      </w:r>
    </w:p>
    <w:p>
      <w:pPr>
        <w:pStyle w:val="PreformattedText"/>
        <w:bidi w:val="0"/>
        <w:jc w:val="left"/>
        <w:rPr/>
      </w:pPr>
      <w:r>
        <w:rPr/>
        <w:t>accounts, and generates a complete range of financial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a powerful management tool for the small/medium</w:t>
      </w:r>
    </w:p>
    <w:p>
      <w:pPr>
        <w:pStyle w:val="PreformattedText"/>
        <w:bidi w:val="0"/>
        <w:jc w:val="left"/>
        <w:rPr/>
      </w:pPr>
      <w:r>
        <w:rPr/>
        <w:t>business; this module assists you, the business person, in the tasks necessary</w:t>
      </w:r>
    </w:p>
    <w:p>
      <w:pPr>
        <w:pStyle w:val="PreformattedText"/>
        <w:bidi w:val="0"/>
        <w:jc w:val="left"/>
        <w:rPr/>
      </w:pPr>
      <w:r>
        <w:rPr/>
        <w:t>to keep track of your financial standing.  It performs day-to-day functions</w:t>
      </w:r>
    </w:p>
    <w:p>
      <w:pPr>
        <w:pStyle w:val="PreformattedText"/>
        <w:bidi w:val="0"/>
        <w:jc w:val="left"/>
        <w:rPr/>
      </w:pPr>
      <w:r>
        <w:rPr/>
        <w:t xml:space="preserve">such as monitoring the balances of bank accounts, credit cards, loans, etc. </w:t>
      </w:r>
    </w:p>
    <w:p>
      <w:pPr>
        <w:pStyle w:val="PreformattedText"/>
        <w:bidi w:val="0"/>
        <w:jc w:val="left"/>
        <w:rPr/>
      </w:pPr>
      <w:r>
        <w:rPr/>
        <w:t xml:space="preserve">Furthermore, this module tracks how closely you are adhering to a budget. </w:t>
      </w:r>
    </w:p>
    <w:p>
      <w:pPr>
        <w:pStyle w:val="PreformattedText"/>
        <w:bidi w:val="0"/>
        <w:jc w:val="left"/>
        <w:rPr/>
      </w:pPr>
      <w:r>
        <w:rPr/>
        <w:t>It can document all of your assets, thus providing a backup record for</w:t>
      </w:r>
    </w:p>
    <w:p>
      <w:pPr>
        <w:pStyle w:val="PreformattedText"/>
        <w:bidi w:val="0"/>
        <w:jc w:val="left"/>
        <w:rPr/>
      </w:pPr>
      <w:r>
        <w:rPr/>
        <w:t>insurance purposes.  The General Ledger module also provides a record of</w:t>
      </w:r>
    </w:p>
    <w:p>
      <w:pPr>
        <w:pStyle w:val="PreformattedText"/>
        <w:bidi w:val="0"/>
        <w:jc w:val="left"/>
        <w:rPr/>
      </w:pPr>
      <w:r>
        <w:rPr/>
        <w:t>earnings and expenses, in order to assist you in preparing your income tax</w:t>
      </w:r>
    </w:p>
    <w:p>
      <w:pPr>
        <w:pStyle w:val="PreformattedText"/>
        <w:bidi w:val="0"/>
        <w:jc w:val="left"/>
        <w:rPr/>
      </w:pPr>
      <w:r>
        <w:rPr/>
        <w:t>paper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steps to follow when using TAKIN' CARE OF BUSINESS</w:t>
      </w:r>
    </w:p>
    <w:p>
      <w:pPr>
        <w:pStyle w:val="PreformattedText"/>
        <w:bidi w:val="0"/>
        <w:jc w:val="left"/>
        <w:rPr/>
      </w:pPr>
      <w:r>
        <w:rPr/>
        <w:t>General Ledger for the first time.  These steps are for those who have</w:t>
      </w:r>
    </w:p>
    <w:p>
      <w:pPr>
        <w:pStyle w:val="PreformattedText"/>
        <w:bidi w:val="0"/>
        <w:jc w:val="left"/>
        <w:rPr/>
      </w:pPr>
      <w:r>
        <w:rPr/>
        <w:t>already read the Getting Started manual and are now ready to set up their</w:t>
      </w:r>
    </w:p>
    <w:p>
      <w:pPr>
        <w:pStyle w:val="PreformattedText"/>
        <w:bidi w:val="0"/>
        <w:jc w:val="left"/>
        <w:rPr/>
      </w:pPr>
      <w:r>
        <w:rPr/>
        <w:t>own "live" data files.  It is assumed here that you have already installed</w:t>
      </w:r>
    </w:p>
    <w:p>
      <w:pPr>
        <w:pStyle w:val="PreformattedText"/>
        <w:bidi w:val="0"/>
        <w:jc w:val="left"/>
        <w:rPr/>
      </w:pPr>
      <w:r>
        <w:rPr/>
        <w:t>TAKIN' CARE OF BUSINESS on your hard disk drive and have started the</w:t>
      </w:r>
    </w:p>
    <w:p>
      <w:pPr>
        <w:pStyle w:val="PreformattedText"/>
        <w:bidi w:val="0"/>
        <w:jc w:val="left"/>
        <w:rPr/>
      </w:pPr>
      <w:r>
        <w:rPr/>
        <w:t>program.  If this is not the case, refer to the Getting Started User's Manual</w:t>
      </w:r>
    </w:p>
    <w:p>
      <w:pPr>
        <w:pStyle w:val="PreformattedText"/>
        <w:bidi w:val="0"/>
        <w:jc w:val="left"/>
        <w:rPr/>
      </w:pPr>
      <w:r>
        <w:rPr/>
        <w:t>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rief steps are intended to provide step-by-step guidance for getting</w:t>
      </w:r>
    </w:p>
    <w:p>
      <w:pPr>
        <w:pStyle w:val="PreformattedText"/>
        <w:bidi w:val="0"/>
        <w:jc w:val="left"/>
        <w:rPr/>
      </w:pPr>
      <w:r>
        <w:rPr/>
        <w:t>started on your own.  They are not intended to replace reading either the</w:t>
      </w:r>
    </w:p>
    <w:p>
      <w:pPr>
        <w:pStyle w:val="PreformattedText"/>
        <w:bidi w:val="0"/>
        <w:jc w:val="left"/>
        <w:rPr/>
      </w:pPr>
      <w:r>
        <w:rPr/>
        <w:t>Getting Started User's Manual or this manual. Detailed instructions are</w:t>
      </w:r>
    </w:p>
    <w:p>
      <w:pPr>
        <w:pStyle w:val="PreformattedText"/>
        <w:bidi w:val="0"/>
        <w:jc w:val="left"/>
        <w:rPr/>
      </w:pPr>
      <w:r>
        <w:rPr/>
        <w:t>covered in the section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irst, we suggest you go to the Configuration Menu to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to meet your particular hardware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Although not absolutely necessary, doing this now may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roblems later.  Refer to Section Four - "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" in the Getting Started User's Manual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Next, from the TAKIN' CARE OF BUSINESS Main Menu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G/L" menu item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-1  General Ledge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Figure 1-1 shows the General Ledger Main Menu screen.  From 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 the different areas of the General Ledger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The first step in setting up your General Ledger is to set up accou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hart of Accounts Menu" from the General Ledger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your Chart of Accounts.  You must have account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enter any transactions or print reports.  Refer t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- "The Chart of Account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Next, select "Utility Menu" from the General Ledger Main Menu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your check printing configuration.  This will allow you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"on-the-fly" as you enter transactions.  Refer to Section Six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y Menu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ext, select "Transactions Menu" from the General Ledger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entering transactions and printing checks.  Refer t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- "Transaction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Once you have entered some transactions, you may select "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 from the General Ledger Main Menu and print a "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urnal Report" (or any other report) to see your progress to this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ost useful reports are the "Income Statement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".  Refer to Section Five - "Reports"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"Utility Menu" item from the General Ledger Main Menu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functions to do a variety of tasks including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; graphically displaying account balances; pos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ules to the General Ledger; performing the end-of-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; merging, importing, or exporting General Ledger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and setting up your check printing configuration.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ix - "Utilitie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 that the above steps are only intended to show you the</w:t>
      </w:r>
    </w:p>
    <w:p>
      <w:pPr>
        <w:pStyle w:val="PreformattedText"/>
        <w:bidi w:val="0"/>
        <w:jc w:val="left"/>
        <w:rPr/>
      </w:pPr>
      <w:r>
        <w:rPr/>
        <w:t>order of getting started with your own books.  We highly recommend that</w:t>
      </w:r>
    </w:p>
    <w:p>
      <w:pPr>
        <w:pStyle w:val="PreformattedText"/>
        <w:bidi w:val="0"/>
        <w:jc w:val="left"/>
        <w:rPr/>
      </w:pPr>
      <w:r>
        <w:rPr/>
        <w:t>you read all of the referenced sections befor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TWO -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What Is A Chart of Accou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of Accounts is the foundation upon which your TAKIN' CARE</w:t>
      </w:r>
    </w:p>
    <w:p>
      <w:pPr>
        <w:pStyle w:val="PreformattedText"/>
        <w:bidi w:val="0"/>
        <w:jc w:val="left"/>
        <w:rPr/>
      </w:pPr>
      <w:r>
        <w:rPr/>
        <w:t>OF BUSINESS program is built.  Creating an accurate and logical Chart of</w:t>
      </w:r>
    </w:p>
    <w:p>
      <w:pPr>
        <w:pStyle w:val="PreformattedText"/>
        <w:bidi w:val="0"/>
        <w:jc w:val="left"/>
        <w:rPr/>
      </w:pPr>
      <w:r>
        <w:rPr/>
        <w:t>Accounts is important if you wish to correctly input and retrieve data.  We</w:t>
      </w:r>
    </w:p>
    <w:p>
      <w:pPr>
        <w:pStyle w:val="PreformattedText"/>
        <w:bidi w:val="0"/>
        <w:jc w:val="left"/>
        <w:rPr/>
      </w:pPr>
      <w:r>
        <w:rPr/>
        <w:t>strongly recommend that you review the sample Chart of Accounts in the</w:t>
      </w:r>
    </w:p>
    <w:p>
      <w:pPr>
        <w:pStyle w:val="PreformattedText"/>
        <w:bidi w:val="0"/>
        <w:jc w:val="left"/>
        <w:rPr/>
      </w:pPr>
      <w:r>
        <w:rPr/>
        <w:t>"SAMPLE" file and use it as a guideline in setting up your own accounts (see</w:t>
      </w:r>
    </w:p>
    <w:p>
      <w:pPr>
        <w:pStyle w:val="PreformattedText"/>
        <w:bidi w:val="0"/>
        <w:jc w:val="left"/>
        <w:rPr/>
      </w:pPr>
      <w:r>
        <w:rPr/>
        <w:t>Appendix A for a sample "Chart of Accounts"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the elements included in a Chart of Accounts will be</w:t>
      </w:r>
    </w:p>
    <w:p>
      <w:pPr>
        <w:pStyle w:val="PreformattedText"/>
        <w:bidi w:val="0"/>
        <w:jc w:val="left"/>
        <w:rPr/>
      </w:pPr>
      <w:r>
        <w:rPr/>
        <w:t>described.  Also, the procedures for entering, changing or deleting accounts</w:t>
      </w:r>
    </w:p>
    <w:p>
      <w:pPr>
        <w:pStyle w:val="PreformattedText"/>
        <w:bidi w:val="0"/>
        <w:jc w:val="left"/>
        <w:rPr/>
      </w:pPr>
      <w:r>
        <w:rPr/>
        <w:t>will be discussed.  If you have little or no experience in double-entry</w:t>
      </w:r>
    </w:p>
    <w:p>
      <w:pPr>
        <w:pStyle w:val="PreformattedText"/>
        <w:bidi w:val="0"/>
        <w:jc w:val="left"/>
        <w:rPr/>
      </w:pPr>
      <w:r>
        <w:rPr/>
        <w:t>bookkeeping and/or its terminology, you may find it worthwhile to</w:t>
      </w:r>
    </w:p>
    <w:p>
      <w:pPr>
        <w:pStyle w:val="PreformattedText"/>
        <w:bidi w:val="0"/>
        <w:jc w:val="left"/>
        <w:rPr/>
      </w:pPr>
      <w:r>
        <w:rPr/>
        <w:t>familiarize yourself with Section Seven - "Basic Accounting Principles" in</w:t>
      </w:r>
    </w:p>
    <w:p>
      <w:pPr>
        <w:pStyle w:val="PreformattedText"/>
        <w:bidi w:val="0"/>
        <w:jc w:val="left"/>
        <w:rPr/>
      </w:pPr>
      <w:r>
        <w:rPr/>
        <w:t>the Getting Star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Types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entered into the program requires a minimum of two</w:t>
      </w:r>
    </w:p>
    <w:p>
      <w:pPr>
        <w:pStyle w:val="PreformattedText"/>
        <w:bidi w:val="0"/>
        <w:jc w:val="left"/>
        <w:rPr/>
      </w:pPr>
      <w:r>
        <w:rPr/>
        <w:t xml:space="preserve">accounts; one account must be debited and one account must be credited. </w:t>
      </w:r>
    </w:p>
    <w:p>
      <w:pPr>
        <w:pStyle w:val="PreformattedText"/>
        <w:bidi w:val="0"/>
        <w:jc w:val="left"/>
        <w:rPr/>
      </w:pPr>
      <w:r>
        <w:rPr/>
        <w:t>Often, there may be several accounts that are debited and/or credited in one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otal of 2000 different accounts can be set up in your Chart of Accounts. </w:t>
      </w:r>
    </w:p>
    <w:p>
      <w:pPr>
        <w:pStyle w:val="PreformattedText"/>
        <w:bidi w:val="0"/>
        <w:jc w:val="left"/>
        <w:rPr/>
      </w:pPr>
      <w:r>
        <w:rPr/>
        <w:t>Each account must be assigned an account number between 1 and 999999, as</w:t>
      </w:r>
    </w:p>
    <w:p>
      <w:pPr>
        <w:pStyle w:val="PreformattedText"/>
        <w:bidi w:val="0"/>
        <w:jc w:val="left"/>
        <w:rPr/>
      </w:pPr>
      <w:r>
        <w:rPr/>
        <w:t>well as a type code.  The account typ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ASSETS: Money you have, things you own, and money ow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= LIABILITIES: Debts (e.g: loans, credit car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= CAPITAL or EQUITY: Starting net worth or money inves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= RETAINED EARNINGS: Used by the system to track your net income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ty (shows all profit related increases or decreases). You mu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t least one type "R" account (The highest "R" accoun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system to post net income to the balance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= INCOME: Earnings, paychecks, or cash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= EXPENSE: Money you pay out for goods or services (e.g. rent, g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SUBTOTAL GROUP 1: Subtotals for reports only.  See Section 2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btotals" below for a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= SUBTOTAL GROUP 2: Subtotals for reports only.  See Section 2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btotals" below for a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NET INCOME: "Net Income Subtotal" used only for Expens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"E") and appears only in reports.  See Section 2d - "Subtotal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a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c - Organization of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"Chart of Accounts" listing is included in Appendix A of this</w:t>
      </w:r>
    </w:p>
    <w:p>
      <w:pPr>
        <w:pStyle w:val="PreformattedText"/>
        <w:bidi w:val="0"/>
        <w:jc w:val="left"/>
        <w:rPr/>
      </w:pPr>
      <w:r>
        <w:rPr/>
        <w:t>manual and also in the "SAMPLE" data file.  Please review this listing to note</w:t>
      </w:r>
    </w:p>
    <w:p>
      <w:pPr>
        <w:pStyle w:val="PreformattedText"/>
        <w:bidi w:val="0"/>
        <w:jc w:val="left"/>
        <w:rPr/>
      </w:pPr>
      <w:r>
        <w:rPr/>
        <w:t>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sset accounts are assigned the lowest account numbers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, Capital/Equity, Retained Earnings, Income,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re should be at least one Capital/Equity (Type "C")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re must be at least one Retained Earnings (Type "R")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ccount numbers do not have to be assigned in immediat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: 1, 2, 3, 4...).  We recommend that you leave enough spa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to allow the insertion of additional accoun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ccounts already established; thus allowing the alphabetiz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ames in each account number group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We also suggest assigning account numbers so that all accou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type are grouped together in the same series of account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 of suggested account number group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1999   As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 - 2999   Li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0 - 3999   Capital and Retained Ear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0 - 4999  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0 - 5999  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-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account numbers may be reserved for subtotals in the Chart of</w:t>
      </w:r>
    </w:p>
    <w:p>
      <w:pPr>
        <w:pStyle w:val="PreformattedText"/>
        <w:bidi w:val="0"/>
        <w:jc w:val="left"/>
        <w:rPr/>
      </w:pPr>
      <w:r>
        <w:rPr/>
        <w:t>Accounts.  All subtotal accounts are defined with the type code of "1", "2", or</w:t>
      </w:r>
    </w:p>
    <w:p>
      <w:pPr>
        <w:pStyle w:val="PreformattedText"/>
        <w:bidi w:val="0"/>
        <w:jc w:val="left"/>
        <w:rPr/>
      </w:pPr>
      <w:r>
        <w:rPr/>
        <w:t>"N".  This allows you to  organize  your subtotal  accounts to best suit your</w:t>
      </w:r>
    </w:p>
    <w:p>
      <w:pPr>
        <w:pStyle w:val="PreformattedText"/>
        <w:bidi w:val="0"/>
        <w:jc w:val="left"/>
        <w:rPr/>
      </w:pPr>
      <w:r>
        <w:rPr/>
        <w:t>needs.  Refer to the sample "Chart of Accounts" report in Appendix A or the</w:t>
      </w:r>
    </w:p>
    <w:p>
      <w:pPr>
        <w:pStyle w:val="PreformattedText"/>
        <w:bidi w:val="0"/>
        <w:jc w:val="left"/>
        <w:rPr/>
      </w:pPr>
      <w:r>
        <w:rPr/>
        <w:t>"SAMPLE" files, to see how the subtotals may be label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ubtotal Group "1" will give you a subtotal of account nu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count type (A,L,C,R,I,or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You have three checking accounts, numbered 100, 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20, with no other accounts between these numbers.  If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subtotal for these three accounts, create an accoun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121 as a type "1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ubtotal Group "2" will give you a subtotal of all accounts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group "2" subtotal.  Group "2" subtotals will als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"1" subtota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Type "N" (Net Income) account is used only within the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group (Type E).  This account type will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net income, to date, in the Expense account group.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= Income -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You may enter as many subtotal accoun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You do not need to create any Grand Total accounts (i.e. Total Incom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ports, the TAKIN' CARE OF BUSINESS progra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Grand Total for each account-type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You cannot get a combined subtotal for two account types (e.g.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and liabilities "L"), as all subtotal balances are clear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accounts do not have beginning balances and you cannot enter</w:t>
      </w:r>
    </w:p>
    <w:p>
      <w:pPr>
        <w:pStyle w:val="PreformattedText"/>
        <w:bidi w:val="0"/>
        <w:jc w:val="left"/>
        <w:rPr/>
      </w:pPr>
      <w:r>
        <w:rPr/>
        <w:t>transactions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e - Chart of Account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ccount in the Chart of Accounts includes several input fields.  These</w:t>
      </w:r>
    </w:p>
    <w:p>
      <w:pPr>
        <w:pStyle w:val="PreformattedText"/>
        <w:bidi w:val="0"/>
        <w:jc w:val="left"/>
        <w:rPr/>
      </w:pPr>
      <w:r>
        <w:rPr/>
        <w:t>fields contain important information for that account.  The data field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NUMBER: Enter the new account number (up to six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, making sure you follow the guide lines for organiz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of Accounts in Section 2c.  You must not mix accoun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and all accounts must be organized in account type ord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: first type A, then L, C,R,I, and finally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NAME: The account name should clearly identify the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account or subtotal field (i.e. "Checking - First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", and not "Checking Accou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TYPE: This field consists of a one-character account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.  Only the following types are allowed: A, L, C, R, 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1, 2, or N.  Refer to Section 2b - "Types of 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BALANCE: The beginning balance is usually zero. 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beginning balance, you run the risk of an out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situation.  If you choose to enter a beginning balanc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ways enter a positive number.  This is the normal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any given account (e.g: Assets = debit, Liabilities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, etc.).  The default value for beginning balances is zero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nter a beginning balance for type "1", "2", or "N" sub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.  Refer to Section 2i - "Setting Beginning Bala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ncome and Expense accounts are period accounts and, therefore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ginning balances.  Any beginning balances must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f - Getting Familiar with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reate your own Chart of Accounts, follow the steps below using</w:t>
      </w:r>
    </w:p>
    <w:p>
      <w:pPr>
        <w:pStyle w:val="PreformattedText"/>
        <w:bidi w:val="0"/>
        <w:jc w:val="left"/>
        <w:rPr/>
      </w:pPr>
      <w:r>
        <w:rPr/>
        <w:t>the "SAMPLE" accounts to familiarize yourself with the way the Chart of</w:t>
      </w:r>
    </w:p>
    <w:p>
      <w:pPr>
        <w:pStyle w:val="PreformattedText"/>
        <w:bidi w:val="0"/>
        <w:jc w:val="left"/>
        <w:rPr/>
      </w:pPr>
      <w:r>
        <w:rPr/>
        <w:t>Accounts i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After you have started TAKIN' CARE OF BUSINESS,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"S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rom the Main Menu, select "G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From the General Ledger Main Menu, select "Chart of Accounts Men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-1  Chart of Accou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At the Chart of Accounts Menu, select "Update Chart of Account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-2  Chart of Accoun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how this typical Chart of Accounts is organized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eighteen account numbers at a time.  To see more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-arrows keys or mouse to scroll through the listing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an account number by pressing &lt;Enter&gt; when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ccount; or, if you know the beginning of the account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ype in the number.  The first account number in that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t the bottom of the screen, with the curso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at account (e.g: entering 5 will take you to account number 500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e account number, simply enter that numb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position itself on that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tting up your own Chart of Accounts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creating some accounts by entering them into this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f Accounts, following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g - Adding/Modifying/Dele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how to add, modify, and/or delete accounts in the</w:t>
      </w:r>
    </w:p>
    <w:p>
      <w:pPr>
        <w:pStyle w:val="PreformattedText"/>
        <w:bidi w:val="0"/>
        <w:jc w:val="left"/>
        <w:rPr/>
      </w:pPr>
      <w:r>
        <w:rPr/>
        <w:t>Chart of Accounts. The "SAMPLE" file is used in all of the following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Main Menu, select "Chart of Accoun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From the Chart of Accounts Menu, select "Update Chart of Account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-2 above will appear.  At the bottom of the Chart of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notice three available functions: &lt;F3&gt;Add, &lt;F4&gt;Mo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Del.  Selecting one of these functions enables you to add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an account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ACCOUNT:  Press the &lt;F3&gt; key and Figure 2-3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If there are no already existing accounts, this Add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utomatic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-3 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nter the account number you want to ad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nter the account nam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nter the account type (A,L,C,R,I,E, or for subtotal accoun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", "2", or "N"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nter a beginning balance if applicable.  Remember, you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a beginning balance to any Income, Expense, or Sub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count you just created is now added to the Ch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s and the screen is ready to accept your next accou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steps A through D, above, to add any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hen you are done adding accounts, press &lt;Esc&gt; and the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 ACCOUNT:  Press the &lt;F4&gt; key and Figure 2-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-4  Modify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e cursor is on the "Name:" field, not the "Number:" fie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only the account name, the type code, and/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balance.  To change an account number; you must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ccount, change any existing transactions to this new acc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delete the old account number.  See Section 6c - "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s" if you need to change a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o change an account name, simply type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when done.  If this is the only change to be ma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F10&gt; and the change will be saved.  To skip this fie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.  Press &lt;Esc&gt; and the Modify Accou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o change the type code, simply enter the new type code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type code and existing account number cause the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ositioned incorrectly in the Chart of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warned by the program to change the account number.  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ction 6c - "Changing Account Numbers", if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 change the beginning balance, simply enter the new bal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and press &lt;Enter&gt;.  Your change will be saved.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and the Modify Account window will 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ACCOUNT:  To delete an account, the accoun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zero beginning balance and there must not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for this account.  If transactions exist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before you can delete the account (refer to Section 4c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/Deleting Transa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n account, move the cursor to the appropriat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press the &lt;F5&gt; key.  Answer "Y" to the "Are you s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and the accoun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h - Entering Your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tually create your own Chart of Accounts, it is important that</w:t>
      </w:r>
    </w:p>
    <w:p>
      <w:pPr>
        <w:pStyle w:val="PreformattedText"/>
        <w:bidi w:val="0"/>
        <w:jc w:val="left"/>
        <w:rPr/>
      </w:pPr>
      <w:r>
        <w:rPr/>
        <w:t>you have an organized plan of the different accounts and types of accounts</w:t>
      </w:r>
    </w:p>
    <w:p>
      <w:pPr>
        <w:pStyle w:val="PreformattedText"/>
        <w:bidi w:val="0"/>
        <w:jc w:val="left"/>
        <w:rPr/>
      </w:pPr>
      <w:r>
        <w:rPr/>
        <w:t>you wish to create.  Organize your paperwork, checks, statements, etc. into</w:t>
      </w:r>
    </w:p>
    <w:p>
      <w:pPr>
        <w:pStyle w:val="PreformattedText"/>
        <w:bidi w:val="0"/>
        <w:jc w:val="left"/>
        <w:rPr/>
      </w:pPr>
      <w:r>
        <w:rPr/>
        <w:t>a logical account type and account-number order (e.g: Put all of your assets</w:t>
      </w:r>
    </w:p>
    <w:p>
      <w:pPr>
        <w:pStyle w:val="PreformattedText"/>
        <w:bidi w:val="0"/>
        <w:jc w:val="left"/>
        <w:rPr/>
      </w:pPr>
      <w:r>
        <w:rPr/>
        <w:t>in the order you want them to appear in your Chart of Accounts, but don't</w:t>
      </w:r>
    </w:p>
    <w:p>
      <w:pPr>
        <w:pStyle w:val="PreformattedText"/>
        <w:bidi w:val="0"/>
        <w:jc w:val="left"/>
        <w:rPr/>
      </w:pPr>
      <w:r>
        <w:rPr/>
        <w:t>forget to save room for additional accounts and subtotals).  To ente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w accounts, follow the steps below.  If you are unsure about how to enter</w:t>
      </w:r>
    </w:p>
    <w:p>
      <w:pPr>
        <w:pStyle w:val="PreformattedText"/>
        <w:bidi w:val="0"/>
        <w:jc w:val="left"/>
        <w:rPr/>
      </w:pPr>
      <w:r>
        <w:rPr/>
        <w:t>accounts, you can practice using these steps with the sample Chart of</w:t>
      </w:r>
    </w:p>
    <w:p>
      <w:pPr>
        <w:pStyle w:val="PreformattedText"/>
        <w:bidi w:val="0"/>
        <w:jc w:val="left"/>
        <w:rPr/>
      </w:pPr>
      <w:r>
        <w:rPr/>
        <w:t>Accounts.  DO NOT try to modify the sample Chart of Accounts for your</w:t>
      </w:r>
    </w:p>
    <w:p>
      <w:pPr>
        <w:pStyle w:val="PreformattedText"/>
        <w:bidi w:val="0"/>
        <w:jc w:val="left"/>
        <w:rPr/>
      </w:pPr>
      <w:r>
        <w:rPr/>
        <w:t>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reate a new file for your own set of books.  Refer to Section</w:t>
      </w:r>
    </w:p>
    <w:p>
      <w:pPr>
        <w:pStyle w:val="PreformattedText"/>
        <w:bidi w:val="0"/>
        <w:jc w:val="left"/>
        <w:rPr/>
      </w:pPr>
      <w:r>
        <w:rPr/>
        <w:t>3d - "Create or Clone Your Own Set of Books" in the Getting Started User'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TAKIN' CARE OF BUSINESS Main Menu, select "G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rom the General Ledger Main Menu, select "Chart of Accoun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From the Chart of Accounts Menu, select "Update Chart of 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-5 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Since you are creating a new Chart of Accounts, only a blank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king for your first account number, name, typ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balance.  It is very important that you group your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(e.g. 1-1999 = Assets, 2000-2999 = Liabilities etc.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mix account types together, so be sure to leave plenty of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ccount numbers and types for additional accou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We suggest that you increment account numbers by t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nter the account number you want to ad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nter the account nam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nter the account type (A,L,C,R,I,E, or for subtotal accoun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", "2", or "N")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nter a beginning balance, if applicable.  Rememb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assign a beginning balance to any Income, Expens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otal account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rst active account you have just created is now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w Chart of Accounts and should now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t of Accounts on the screen.  To add additional accou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steps in Section 2g - "Adding/Modifying/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, at any time, print a current Chart of Accounts listing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Menu (See "Section Five - Reports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i - Setting Beginning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your Chart of Accounts for the first time, you may want to</w:t>
      </w:r>
    </w:p>
    <w:p>
      <w:pPr>
        <w:pStyle w:val="PreformattedText"/>
        <w:bidi w:val="0"/>
        <w:jc w:val="left"/>
        <w:rPr/>
      </w:pPr>
      <w:r>
        <w:rPr/>
        <w:t>include some beginning balances.  If you do, please follow the instructions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 While you are creating new account numbers with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s, the system will tell you how much you are out of bala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be concerned with this out-of-balance condition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inished entering all of your Asset and Liability accou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egin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nter all your Asset accounts, including their beginning balanc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nter all your Liability accounts, including their beginning bala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finished entering all of your Asset and Liability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s; you would normally be out of balance by the differen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total assets, less your total liabilities (the out-of-balance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n the screen).  Enter this difference in your first Capital/Equ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ype "C") account beginning balance.  This amount is your starting Equi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doing so, the "out of balance" message will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HREE - INCOME AND EXPENSE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allows you to keep track of your budgets for</w:t>
      </w:r>
    </w:p>
    <w:p>
      <w:pPr>
        <w:pStyle w:val="PreformattedText"/>
        <w:bidi w:val="0"/>
        <w:jc w:val="left"/>
        <w:rPr/>
      </w:pPr>
      <w:r>
        <w:rPr/>
        <w:t>income and expenses.  You can determine how closely you are staying within</w:t>
      </w:r>
    </w:p>
    <w:p>
      <w:pPr>
        <w:pStyle w:val="PreformattedText"/>
        <w:bidi w:val="0"/>
        <w:jc w:val="left"/>
        <w:rPr/>
      </w:pPr>
      <w:r>
        <w:rPr/>
        <w:t>your budget by printing the Budget Variance report (See "SECTION FIVE -</w:t>
      </w:r>
    </w:p>
    <w:p>
      <w:pPr>
        <w:pStyle w:val="PreformattedText"/>
        <w:bidi w:val="0"/>
        <w:jc w:val="left"/>
        <w:rPr/>
      </w:pPr>
      <w:r>
        <w:rPr/>
        <w:t>REPORTS").  Follow the procedure below to add budget amounts to your</w:t>
      </w:r>
    </w:p>
    <w:p>
      <w:pPr>
        <w:pStyle w:val="PreformattedText"/>
        <w:bidi w:val="0"/>
        <w:jc w:val="left"/>
        <w:rPr/>
      </w:pPr>
      <w:r>
        <w:rPr/>
        <w:t>TAKIN' CARE OF BUSINESS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Main Menu, select "Chart of Accoun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From the Chart of Accounts Menu, select "Update Expense Budget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1  Enter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Enter the account number for which you would like to set a budg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count number must be an active Income or Expense accou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set up in the Chart of Accounts.  If you are un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ccount you would like  to budget, pressing &lt;F2&gt;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-up Chart of Accounts listing.  The program will only acce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- or Expense-account number in this field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 correct account number, the type of account and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the month number for the budget you would like to creat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 to create a budget for only the month of M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"3".  If you want to create a budget for every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ear with this same amount, enter the number "13".  (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having to enter the same budget amount 12 ti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budget for each of the twelve mon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nter the budget amount for one month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turn you to the "Enter Account:" field.  At t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another account to budget by following steps 3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Press &lt;Esc&gt; when you have finished entering budgets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Chart of Accounts Menu and your budget sav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int a copy of all of your budget data by printing the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report (See "SECTION FIVE - 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dget data you enter is used when generating a Budget Variance report. </w:t>
      </w:r>
    </w:p>
    <w:p>
      <w:pPr>
        <w:pStyle w:val="PreformattedText"/>
        <w:bidi w:val="0"/>
        <w:jc w:val="left"/>
        <w:rPr/>
      </w:pPr>
      <w:r>
        <w:rPr/>
        <w:t>This report can be run either as a year-to-date (cumulative) report or as a</w:t>
      </w:r>
    </w:p>
    <w:p>
      <w:pPr>
        <w:pStyle w:val="PreformattedText"/>
        <w:bidi w:val="0"/>
        <w:jc w:val="left"/>
        <w:rPr/>
      </w:pPr>
      <w:r>
        <w:rPr/>
        <w:t>trended (by month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FOUR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ransactions into TAKIN' CARE OF BUSINESS General</w:t>
      </w:r>
    </w:p>
    <w:p>
      <w:pPr>
        <w:pStyle w:val="PreformattedText"/>
        <w:bidi w:val="0"/>
        <w:jc w:val="left"/>
        <w:rPr/>
      </w:pPr>
      <w:r>
        <w:rPr/>
        <w:t>Ledger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"Input Transactions":  Entering simple and multiple-part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 input screen that requires debiting and crediting to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"Creating Recurring Transactions":  Creating repetitive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r weekly, bi-weekly, semi-monthly,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ing and Printing Checks:  Entering simple transactions throug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creen that resembles an actual check, with an option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efore le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cover all of the abov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a - Entering Simpl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involves the debiting of one account, and the crediting of</w:t>
      </w:r>
    </w:p>
    <w:p>
      <w:pPr>
        <w:pStyle w:val="PreformattedText"/>
        <w:bidi w:val="0"/>
        <w:jc w:val="left"/>
        <w:rPr/>
      </w:pPr>
      <w:r>
        <w:rPr/>
        <w:t>another account.  When entering debits and credits, one easy rule to</w:t>
      </w:r>
    </w:p>
    <w:p>
      <w:pPr>
        <w:pStyle w:val="PreformattedText"/>
        <w:bidi w:val="0"/>
        <w:jc w:val="left"/>
        <w:rPr/>
      </w:pPr>
      <w:r>
        <w:rPr/>
        <w:t>reme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EDIT IS WHERE MONEY COMES FROM, AND A DEBIT IS WHERE MONEY GO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double-entry bookkeeping, you may wish to review Section</w:t>
      </w:r>
    </w:p>
    <w:p>
      <w:pPr>
        <w:pStyle w:val="PreformattedText"/>
        <w:bidi w:val="0"/>
        <w:jc w:val="left"/>
        <w:rPr/>
      </w:pPr>
      <w:r>
        <w:rPr/>
        <w:t>Seven - "Basic Accounting Principles" in the Getting Started User's Manual</w:t>
      </w:r>
    </w:p>
    <w:p>
      <w:pPr>
        <w:pStyle w:val="PreformattedText"/>
        <w:bidi w:val="0"/>
        <w:jc w:val="left"/>
        <w:rPr/>
      </w:pPr>
      <w:r>
        <w:rPr/>
        <w:t>or refer to the transactions in the "SAMPLE" file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each of your transactions, TAKIN' CARE OF BUSINESS will</w:t>
      </w:r>
    </w:p>
    <w:p>
      <w:pPr>
        <w:pStyle w:val="PreformattedText"/>
        <w:bidi w:val="0"/>
        <w:jc w:val="left"/>
        <w:rPr/>
      </w:pPr>
      <w:r>
        <w:rPr/>
        <w:t>check it to ensure that it is in balance (Debit amounts = Credit amounts).  If</w:t>
      </w:r>
    </w:p>
    <w:p>
      <w:pPr>
        <w:pStyle w:val="PreformattedText"/>
        <w:bidi w:val="0"/>
        <w:jc w:val="left"/>
        <w:rPr/>
      </w:pPr>
      <w:r>
        <w:rPr/>
        <w:t>the accounts in your Chart of Accounts have been set up in balance, TAKIN'</w:t>
      </w:r>
    </w:p>
    <w:p>
      <w:pPr>
        <w:pStyle w:val="PreformattedText"/>
        <w:bidi w:val="0"/>
        <w:jc w:val="left"/>
        <w:rPr/>
      </w:pPr>
      <w:r>
        <w:rPr/>
        <w:t>CARE OF BUSINESS will always keep your book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simple transac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rom the General Ledger Main Menu, select "Transactions Menu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1  General Ledger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rom the General Ledger Transactions Menu, select "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-2 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ransaction will simulate your purchase of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from Hooper International, Inc.  You have written a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ing $153.95 using checking Account #1 and you want to apply th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ic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the date on which the actual transaction occurred (e.g: 04-07-9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  You only have to enter the numbers for the d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parators (hyphens) are automatically skipped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the Department code (up to four characters)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codes to track Income and Expenses.  This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the check number (up to seven digits) for the transac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AKIN' CARE OF BUSINESS to automatically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number for you, press the &lt;+&gt; key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ill be printing a check from this transaction, the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or the checking account must go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the description for this part of the transaction.  This c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m the check is/was written, or why the check was written (e.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er International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xt, enter the account number to be credited (where the mon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from).  If you are unsure about the account number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key for a pop-up chart of accounts.  In this example,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1010 (Checking Account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ow enter the amount of this transaction.  In this c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account 1010 (checking account #1).  First press &lt;Enter&gt;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ebit field, then enter the amount ($153.95) in the credi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You will now be on the second line of the transaction and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the expense account.  Enter the check number for the second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nsaction (default is the check number entered in par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Enter the description for part two of this transaction. 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as entered in part one.  Enter "Purchase software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xt, enter the account number to be debited (where the mon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).  If you are unsure about the account number, press the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or a pop-up chart of accounts.  In this example, debit account 5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fice exp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Finally, enter the amount to debit.  In most cases,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entered in the credit part of the transaction.  In fa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 the debit amount will be the amount entered in th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ince the transaction is in balance, the prompt "Print check(P) or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(Y/N):" will appear.  Since all we are doing here is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ansaction, enter a "Y".  The transaction will be sav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turned to the first input field to enter another transa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inished entering your transactions,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eneral Ledger Transaction Menu.  When entering your de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, be sure to enter the credit to the checking account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transaction, if applicable.  Also, be sure to debi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the correct account number.  If you need to debit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or credit more than one account in a single transaction,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ction 4b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b - Entering Multiple Pa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ransactions will have only one debit and one credit.  However, there</w:t>
      </w:r>
    </w:p>
    <w:p>
      <w:pPr>
        <w:pStyle w:val="PreformattedText"/>
        <w:bidi w:val="0"/>
        <w:jc w:val="left"/>
        <w:rPr/>
      </w:pPr>
      <w:r>
        <w:rPr/>
        <w:t>are some instances when there are several credits and/or debits in a single</w:t>
      </w:r>
    </w:p>
    <w:p>
      <w:pPr>
        <w:pStyle w:val="PreformattedText"/>
        <w:bidi w:val="0"/>
        <w:jc w:val="left"/>
        <w:rPr/>
      </w:pPr>
      <w:r>
        <w:rPr/>
        <w:t>transaction.  TAKIN' CARE OF BUSINESS allows you to make multiple</w:t>
      </w:r>
    </w:p>
    <w:p>
      <w:pPr>
        <w:pStyle w:val="PreformattedText"/>
        <w:bidi w:val="0"/>
        <w:jc w:val="left"/>
        <w:rPr/>
      </w:pPr>
      <w:r>
        <w:rPr/>
        <w:t>credit and/or debit entries, allowing up to 26 transaction parts for each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part transactions are entered just like any other transaction, except</w:t>
      </w:r>
    </w:p>
    <w:p>
      <w:pPr>
        <w:pStyle w:val="PreformattedText"/>
        <w:bidi w:val="0"/>
        <w:jc w:val="left"/>
        <w:rPr/>
      </w:pPr>
      <w:r>
        <w:rPr/>
        <w:t>the initial debit and credit amounts are different.  Follow the example</w:t>
      </w:r>
    </w:p>
    <w:p>
      <w:pPr>
        <w:pStyle w:val="PreformattedText"/>
        <w:bidi w:val="0"/>
        <w:jc w:val="left"/>
        <w:rPr/>
      </w:pPr>
      <w:r>
        <w:rPr/>
        <w:t>outlined below to record a multiple debit/credit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t is important to remember to enter all your credi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followed by all the debit information.  This will produ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ble reports and ensure that, when writing checks, the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checking account is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write a check totaling $853.00 for your bank loan payment, where</w:t>
      </w:r>
    </w:p>
    <w:p>
      <w:pPr>
        <w:pStyle w:val="PreformattedText"/>
        <w:bidi w:val="0"/>
        <w:jc w:val="left"/>
        <w:rPr/>
      </w:pPr>
      <w:r>
        <w:rPr/>
        <w:t>$491.00 will go toward the loan principle and $362.00 will go toward bank</w:t>
      </w:r>
    </w:p>
    <w:p>
      <w:pPr>
        <w:pStyle w:val="PreformattedText"/>
        <w:bidi w:val="0"/>
        <w:jc w:val="left"/>
        <w:rPr/>
      </w:pPr>
      <w:r>
        <w:rPr/>
        <w:t>service charges.  You will want to enter this transaction into three separate</w:t>
      </w:r>
    </w:p>
    <w:p>
      <w:pPr>
        <w:pStyle w:val="PreformattedText"/>
        <w:bidi w:val="0"/>
        <w:jc w:val="left"/>
        <w:rPr/>
      </w:pPr>
      <w:r>
        <w:rPr/>
        <w:t>accounts: the first crediting your checking account (1010) for $853.00; the</w:t>
      </w:r>
    </w:p>
    <w:p>
      <w:pPr>
        <w:pStyle w:val="PreformattedText"/>
        <w:bidi w:val="0"/>
        <w:jc w:val="left"/>
        <w:rPr/>
      </w:pPr>
      <w:r>
        <w:rPr/>
        <w:t>other two debiting account 2400 Bank Loan (Liability) for $491.00, and</w:t>
      </w:r>
    </w:p>
    <w:p>
      <w:pPr>
        <w:pStyle w:val="PreformattedText"/>
        <w:bidi w:val="0"/>
        <w:jc w:val="left"/>
        <w:rPr/>
      </w:pPr>
      <w:r>
        <w:rPr/>
        <w:t>account 5220 Bank Service Charges (Expense) for $36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irst, follow steps 1 through 12 of Section 4a - "Entering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above; entering on line one the credi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account 1010 (checking account), and on line two the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account 2400 (Bank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ince the transaction is out-of-balance (the credit amount of $85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more than the debit amount of $491.00), you are aler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ansaction is OUT OF BALANCE, continue:[N]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ress "Y" to continue, since you need to include the second deb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5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Notice the "ADD TRANSACTION" detail lines have scrolled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you a third line for input of information.  Enter on this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e debit information relating to account 5220, entering i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entered the information for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fter entering the $362.00 in the debit column of line thr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, notice the transaction is now in balance.  Follow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, above, to save the transaction and set the screen to ente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f you have finished entering your multiple part transaction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return to the General Ledger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, you balanced the three-part transaction by offset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part with the two debit parts.  The program will continually t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the transaction after each part is entered, by default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debit or credit field.  For example: in the above transaction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$462.00 in the credit column for line three, then answered "Y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Transaction is OUT OF BALANCE, continue:[N]:" prompt,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 fourth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c - Change/Dele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cover that a transaction was entered incorrectly, or should not have</w:t>
      </w:r>
    </w:p>
    <w:p>
      <w:pPr>
        <w:pStyle w:val="PreformattedText"/>
        <w:bidi w:val="0"/>
        <w:jc w:val="left"/>
        <w:rPr/>
      </w:pPr>
      <w:r>
        <w:rPr/>
        <w:t>been entered at all, TAKIN' CARE OF BUSINESS allows you to go back to</w:t>
      </w:r>
    </w:p>
    <w:p>
      <w:pPr>
        <w:pStyle w:val="PreformattedText"/>
        <w:bidi w:val="0"/>
        <w:jc w:val="left"/>
        <w:rPr/>
      </w:pPr>
      <w:r>
        <w:rPr/>
        <w:t>correct or delete the incorrect entry.  Follow the steps below to modify or</w:t>
      </w:r>
    </w:p>
    <w:p>
      <w:pPr>
        <w:pStyle w:val="PreformattedText"/>
        <w:bidi w:val="0"/>
        <w:jc w:val="left"/>
        <w:rPr/>
      </w:pPr>
      <w:r>
        <w:rPr/>
        <w:t>delete a previously entered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Transaction Menu, select "Change/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-3  Transaction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AKIN' CARE OF BUSINESS is prompting you for transactio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Enter any appropriate search data (e.g. description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y to make an entry in every field.  You can simp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escription of the transaction and TAKIN' CARE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any transactions with this description (i.e. Check #6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o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Leaving all fields blank will search/find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member the check number, enter it in the "check"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F10&gt; key to initiate the search (you may also en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nsaction to display all transactions entered on that date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 Match" screen will then appear, displaying the transa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window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ify/Delete/Search/Reverse/Begin/End/+/-/Qui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Modify/chang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Delet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nd the next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Find prior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Go to fir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Go to la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= Go to next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= Go to prior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s long as you continue to answer the above prompt with "S" (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' CARE OF BUSINESS will search for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values you have specified.  "R" does the same th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, except it search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o modify a transaction, press "M" (Modify) and you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de.  Type in the correct information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(s) or press &lt;Enter&gt; to leave a field unchanged.  Use the "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" key to go to a previous field.  You must make sure that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credits equal your cumulative debits.  Your chang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 if it causes the transaction to be out of balance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ignore your changes and take you back to a new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The &lt;F10&gt; key will save inputs and  record you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o delete a transaction, press "D" (Delete) and answer the "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 parts, Delete OK? [N]:" prompt with "Y".  The transaction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Press &lt;Esc&gt; to go to a new parameter search.  Pressing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return you to th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are deleting a multiple part transaction, the "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?" prompt will display how many parts are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.  Most transactions will have only 2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 - Cre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 Entries are designed for those who have consistent deposits or pay-</w:t>
      </w:r>
    </w:p>
    <w:p>
      <w:pPr>
        <w:pStyle w:val="PreformattedText"/>
        <w:bidi w:val="0"/>
        <w:jc w:val="left"/>
        <w:rPr/>
      </w:pPr>
      <w:r>
        <w:rPr/>
        <w:t xml:space="preserve">ments on a weekly (W), bi-weekly (B), semi-monthly (S), or monthly (M) basis. </w:t>
      </w:r>
    </w:p>
    <w:p>
      <w:pPr>
        <w:pStyle w:val="PreformattedText"/>
        <w:bidi w:val="0"/>
        <w:jc w:val="left"/>
        <w:rPr/>
      </w:pPr>
      <w:r>
        <w:rPr/>
        <w:t>To eliminate the process of re-entering a 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Transaction Menu, select "Create Re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t the "Frequency(W,B,S,M):" prompt, ente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weekly,  B - bi-weekly,  S - semi-monthly,  or  M -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is "M" (monthly).  Press &lt;Enter&gt; to accept your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4  Add Recurring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Dept- and Check-Number fields are usually left blank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in later when the transac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Next, enter the description of the transaction (i.e. car pay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Next, enter the account number to debit or credit.  Rememb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ing both a debit and a credit part of this transaction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must be credited, and one account debited.  See Section 4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ing Simple Transactions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When the transaction is complete, press &lt;F10&gt; to save all input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 to return to the General Ledger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have now created a recurring entry; however, it will not be usable until</w:t>
      </w:r>
    </w:p>
    <w:p>
      <w:pPr>
        <w:pStyle w:val="PreformattedText"/>
        <w:bidi w:val="0"/>
        <w:jc w:val="left"/>
        <w:rPr/>
      </w:pPr>
      <w:r>
        <w:rPr/>
        <w:t>it is activated.  See Section 4e - "Activate Recurring Ent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e - Modify/Dele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a recurring entry incorrectly, or no longer wish to save it, you</w:t>
      </w:r>
    </w:p>
    <w:p>
      <w:pPr>
        <w:pStyle w:val="PreformattedText"/>
        <w:bidi w:val="0"/>
        <w:jc w:val="left"/>
        <w:rPr/>
      </w:pPr>
      <w:r>
        <w:rPr/>
        <w:t>may change or delete that entry at any time.  To change or delete a recurring</w:t>
      </w:r>
    </w:p>
    <w:p>
      <w:pPr>
        <w:pStyle w:val="PreformattedText"/>
        <w:bidi w:val="0"/>
        <w:jc w:val="left"/>
        <w:rPr/>
      </w:pPr>
      <w:r>
        <w:rPr/>
        <w:t>entry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Transaction Menu, select "Modify/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ring Entrie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-5  Recurring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AKIN' CARE OF BUSINESS is prompting you for transactio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Enter any appropriate search data (e.g. description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y to make an entry in every field.  You may simp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escription of the transaction and TAKIN' CARE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all entries with tha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Leaving all fields blank will search/find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search for a particular frequency, enter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the recurring entry you wish to modify/delete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key to initiate the search.  If you are unsure of any field,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eld.  Enter the description, account number, and/or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; then press &lt;F10&gt; to initi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Once the search is complete, a "Search Match" screen will 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curring entry.  At the bottom of the wind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ify/Delete/Search/Reverse/Begin/End/+/-/Qui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Modify/chang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Delet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nd the next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Find prior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Go to fir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Go to la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= Go to next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= Go to prior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s long as you continue to answer the above prompt with "S" (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' CARE OF BUSINESS will search for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values you have specified.  "R" does the same th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, except it searches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o modify a recurring entry, press "M" (Modify).  You are n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de.  Type in the correct information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(s) or press &lt;Enter&gt; to leave a field unchanged.  Use the "up"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go to a previous field.  You must make sure that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credits equal your cumulative debits.  Your chang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 if it causes the entry to be out of balance.  Pressing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your changes and take you back to a new recurring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Pressing the &lt;F10&gt; key will save your inputs an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o delete a recurring entry, press "D" (Delete), then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 has 2 parts, Delete OK? [N]" prompt with "Y". 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deleted.  Press &lt;Esc&gt; to return to the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are deleting a multiple part entry, the "DELETE OK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ll display how many parts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has.  Most recurring entries will have only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 - Activate Recurr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recurring entry, it does not become a live</w:t>
      </w:r>
    </w:p>
    <w:p>
      <w:pPr>
        <w:pStyle w:val="PreformattedText"/>
        <w:bidi w:val="0"/>
        <w:jc w:val="left"/>
        <w:rPr/>
      </w:pPr>
      <w:r>
        <w:rPr/>
        <w:t>transaction until it is activated.  When activated, the system will generate a</w:t>
      </w:r>
    </w:p>
    <w:p>
      <w:pPr>
        <w:pStyle w:val="PreformattedText"/>
        <w:bidi w:val="0"/>
        <w:jc w:val="left"/>
        <w:rPr/>
      </w:pPr>
      <w:r>
        <w:rPr/>
        <w:t>live transaction based on the information in the recurring entry.  The</w:t>
      </w:r>
    </w:p>
    <w:p>
      <w:pPr>
        <w:pStyle w:val="PreformattedText"/>
        <w:bidi w:val="0"/>
        <w:jc w:val="left"/>
        <w:rPr/>
      </w:pPr>
      <w:r>
        <w:rPr/>
        <w:t>following steps explain how to activate a recurr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Transaction Menu, select "Activate Re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6  Select Activat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elect the frequency of the recurring entries you would like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The screen will then display all of the entries with that frequen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transaction window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ctivate/Next/Qui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When you find the entry you wish to activate, press "A" (activat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display the complete entry.  You may now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changes to this transaction as described in Section 4c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nge/Delete Transactions".  When the transaction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.  Your transaction is now activated and the prompt "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(P) or Inputs Correct(Y/N):" will appear.  If you want to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s a check, press "P".  If you are simply activ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press "Y" and the transaction will be saved.  If your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correct, press "N" and the cursor will return to the firs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o you can re-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more than one transaction with the same frequency, the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one at a time.  To skip the activation of any particular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N" (next) and the next entry (if any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g - Entering and 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entering transactions is recommended for those who are not</w:t>
      </w:r>
    </w:p>
    <w:p>
      <w:pPr>
        <w:pStyle w:val="PreformattedText"/>
        <w:bidi w:val="0"/>
        <w:jc w:val="left"/>
        <w:rPr/>
      </w:pPr>
      <w:r>
        <w:rPr/>
        <w:t>familiar with the entering of debits and credits to accounts.  It is a</w:t>
      </w:r>
    </w:p>
    <w:p>
      <w:pPr>
        <w:pStyle w:val="PreformattedText"/>
        <w:bidi w:val="0"/>
        <w:jc w:val="left"/>
        <w:rPr/>
      </w:pPr>
      <w:r>
        <w:rPr/>
        <w:t xml:space="preserve">simplified transaction-entering process resembling the writing of a check. </w:t>
      </w:r>
    </w:p>
    <w:p>
      <w:pPr>
        <w:pStyle w:val="PreformattedText"/>
        <w:bidi w:val="0"/>
        <w:jc w:val="left"/>
        <w:rPr/>
      </w:pPr>
      <w:r>
        <w:rPr/>
        <w:t>Simply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Main Menu, select "Transactions Menu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rom the General Ledger Transaction Menu, select "Check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-7  Selec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nter the checking account number that you will us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(where money is coming from).  If you are un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; press the &lt;F2&gt; key for a pop-up Chart of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move the highlighted cursor to the appropriate account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 to accept the account number.  The follow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8  Simple Check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t the "CHECK:" field, you can enter the check numb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 are using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' CARE OF BUSINESS can automatically increment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.  To increment to the next check number, press the &lt;+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hen &lt;Enter&gt;.  The check number will be enter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t the "Date:" field, enter the date for the chec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ext, enter to whom the check is/was made out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xt, enter the amount of the check and press &lt;Enter&gt;.  TAKIN'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will automatically fill out the written amou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t the "Address:" field, enter an optional three-line addres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or company to which the check is/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t the "Dept:" field, enter a department code if you would like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ense; otherwise, leave blank; then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t the "Expense:" field, enter the Expense (or Asset)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bit (where money is going to).  Again, if you are u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count number; press the &lt;F2&gt; key for the pop-up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listing, select the account, and press &lt;Enter&gt;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-9  Print Check or Inputs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If you want to print this check, press "P".  If you are simply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has already been written, press "Y" and the chec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 If your inputs are not correct, press "N" and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input field so that you can re-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When you press "P" to print a check, you must also press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transaction after the check is printe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inting a check again, or are printing a chec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that has already been entered, press "N"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check and the transaction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After entering "Y" or "N" to the "Inputs Correct(Y/N):" promp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turn to the "Check:" field and you will be abl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xt check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When finished entering check transactions, press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When using this "Entering Check" feature you can ent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ebit account.  If you need to pay more than one de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with a single check, enter this transac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4a - "Entering Simple Transaction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b - "Entering Multiple-Part Transaction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2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FIVE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Reports Menu allows you to generate a full range</w:t>
      </w:r>
    </w:p>
    <w:p>
      <w:pPr>
        <w:pStyle w:val="PreformattedText"/>
        <w:bidi w:val="0"/>
        <w:jc w:val="left"/>
        <w:rPr/>
      </w:pPr>
      <w:r>
        <w:rPr/>
        <w:t>of financial reports from your database. Reports can be generated to show</w:t>
      </w:r>
    </w:p>
    <w:p>
      <w:pPr>
        <w:pStyle w:val="PreformattedText"/>
        <w:bidi w:val="0"/>
        <w:jc w:val="left"/>
        <w:rPr/>
      </w:pPr>
      <w:r>
        <w:rPr/>
        <w:t>financial standing for a day, month, several months, a quarter, or a year.</w:t>
      </w:r>
    </w:p>
    <w:p>
      <w:pPr>
        <w:pStyle w:val="PreformattedText"/>
        <w:bidi w:val="0"/>
        <w:jc w:val="left"/>
        <w:rPr/>
      </w:pPr>
      <w:r>
        <w:rPr/>
        <w:t>This section will demonstrate how reports can help you get optimum results</w:t>
      </w:r>
    </w:p>
    <w:p>
      <w:pPr>
        <w:pStyle w:val="PreformattedText"/>
        <w:bidi w:val="0"/>
        <w:jc w:val="left"/>
        <w:rPr/>
      </w:pPr>
      <w:r>
        <w:rPr/>
        <w:t>from your TAKIN' CARE OF BUSINE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ten reports available from TAKIN' CARE OF BUSINESS General Ledger</w:t>
      </w:r>
    </w:p>
    <w:p>
      <w:pPr>
        <w:pStyle w:val="PreformattedText"/>
        <w:bidi w:val="0"/>
        <w:jc w:val="left"/>
        <w:rPr/>
      </w:pPr>
      <w:r>
        <w:rPr/>
        <w:t>can be sent to your monitor's screen for immediate viewing, to your printer</w:t>
      </w:r>
    </w:p>
    <w:p>
      <w:pPr>
        <w:pStyle w:val="PreformattedText"/>
        <w:bidi w:val="0"/>
        <w:jc w:val="left"/>
        <w:rPr/>
      </w:pPr>
      <w:r>
        <w:rPr/>
        <w:t>for "hard" copy, or to a disk drive for later retrieval.  Many of the reports</w:t>
      </w:r>
    </w:p>
    <w:p>
      <w:pPr>
        <w:pStyle w:val="PreformattedText"/>
        <w:bidi w:val="0"/>
        <w:jc w:val="left"/>
        <w:rPr/>
      </w:pPr>
      <w:r>
        <w:rPr/>
        <w:t>are generated in a cumulative format for the dates specified; and three of</w:t>
      </w:r>
    </w:p>
    <w:p>
      <w:pPr>
        <w:pStyle w:val="PreformattedText"/>
        <w:bidi w:val="0"/>
        <w:jc w:val="left"/>
        <w:rPr/>
      </w:pPr>
      <w:r>
        <w:rPr/>
        <w:t>those reports may optionally be generated in a trended, month by month,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available TAKIN' CARE OF BUSINESS General Ledger reports are</w:t>
      </w:r>
    </w:p>
    <w:p>
      <w:pPr>
        <w:pStyle w:val="PreformattedText"/>
        <w:bidi w:val="0"/>
        <w:jc w:val="left"/>
        <w:rPr/>
      </w:pPr>
      <w:r>
        <w:rPr/>
        <w:t>described below.  All reports may be printed at any time and as many times as</w:t>
      </w:r>
    </w:p>
    <w:p>
      <w:pPr>
        <w:pStyle w:val="PreformattedText"/>
        <w:bidi w:val="0"/>
        <w:jc w:val="left"/>
        <w:rPr/>
      </w:pPr>
      <w:r>
        <w:rPr/>
        <w:t>necessary.  Samples of these reports are shown in Appendix A and can be</w:t>
      </w:r>
    </w:p>
    <w:p>
      <w:pPr>
        <w:pStyle w:val="PreformattedText"/>
        <w:bidi w:val="0"/>
        <w:jc w:val="left"/>
        <w:rPr/>
      </w:pPr>
      <w:r>
        <w:rPr/>
        <w:t>printed while using the "SAMPLE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ction Journal - This report lists all of the transactions recor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urnal(s) specified for the requested time period.  This repor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show only those transactions for a particular department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urnal(s) specified, if you are using the department featur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ring Transactions - This report lists all the recurring transac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requency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History -  This report shows all the activity of the accoun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e requested time period.  It can be helpful when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hecking account(s), loan payments, and/or monitoring loan balanc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also show variations in monthly bills, such as utility and ph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questing more than one account when producing this repor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request accounts to be listed on separa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e Statement - This report shows the total income and expens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time period.  It also shows your net income (total incom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xpenses) and can be generated as either a cumulative or tr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This report can optionally show the total income and expen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accounts included within a particular department, if you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partment feature when entering the trans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l Balance - This report provides a quick look at the current bal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accounts.  It is similar to a combined Income State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Sheet.  In manual accounting systems, this report show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are in balance.  It is provided here mainly as a 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ose who still pref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dget Variance - This report shows the difference between the actual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udgeted amounts for both income and expenses.  When genera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month, it shows only the cumulative amounts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ce for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Sheet - This report shows your financial position, giving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of all asset, liability, and equity accounts.  It may b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ither a cumulative or tren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 &amp; Uses - This is a two part report; the first showing each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qualifies as a source of funds and the second showing each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qualifies as a use of funds.  Each account is listed by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name, followed by its current balance.  The "Total" fig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rt should match.  This report may be generated in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or trend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 of Accounts - This report shows the current General Ledger Ch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You should generate this report after making any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dget Listing - This report provides a listing of all Income and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that have budget amounts assigned; listing all the in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irst, followed by all the expense accounts.  Each accou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y account number and name, followed by the budget amount(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Main Menu, select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-1  General Ledger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rom the General Ledger Reports Menu, select the repor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(e.g: Transaction Journal).  The Transaction Journa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-data screen is shown below.  Other report input-data scree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-2  Transaction Journal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earlier, you may generate any of the reports to your mon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), to a printer (P), or to a disk drive (D) where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do not have a printer and try to print a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will get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prompt on the screen for any report is the destination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"S" for screen or a "P" for printer will send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r printer, respectively.  If you enter a "D" for dis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prompt you for a disk filename.  You can enter any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following the DOS naming conventions.  The report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fault disk drive with the filename you entered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extension of ".RPT".  If you enter a filename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he system will ask if you want to delete the old file.  Answ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will replace the existing report with the new report.  Answering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nd (add) the new report information to the already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ile is created in ASCII format, thereby allowing it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word processing program.  This feature allows you to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n a word processor and edit the report as you wou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adding any comments or explanation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en a point or clarify a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tter 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with the Transaction Journa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t the "Screen,Printer,Disk(S,P,D):" prompt, enter the let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of the report (e.g: "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reports, you also need to specify a date range.  The d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mat will be the format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(refer to Section 4d - "Setting the System Configuration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User's Manual).  The date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Date: 04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ing Date: 04-31-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es determine the inclusive time period for the repor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head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ending date can never be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date (e.g: starting date as 04-01-89 and end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03-31-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show formats to use for monthly, quart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, and year-to-dat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:       Starting Date: 04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ing Date: 04-31-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:     Starting Date: 01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ing Date: 03-31-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:        Starting Date: 01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ing Date: 12-31-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ar-to-Date reports, enter the starting date for the repor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date past the starting date, but not more than one ye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ate.  The report will include all of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arting date to the ending date.  For example: If you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-to-date Transaction Journal report and the present date is 04-1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, enter the following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Date: 01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ing Date: 04-31-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with the Transaction Journa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t the "Starting Date:" prompt, enter the numbers 040190.  Noti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 is skipped over, allowing faster d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t the "Ending Date:" prompt, enter the numbers 043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t the "Department:" prompt, press &lt;Enter&gt;, leaving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"Department" field is covered in Section 4a - "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ansactions".  If you did not use this field when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actions, do not use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At the "Type of Journal(A,G,R,P,Y,S,I):" prompt, select the journa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report will come.  The letters indicate the following jou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ll Jour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General Ledger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Accounts Receivable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Accounts Payable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Payroll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Point Of Sale/Invoicing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Inventory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tter  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Ledger Transaction Journal report will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other report data screens.  Any screen prompts already</w:t>
      </w:r>
    </w:p>
    <w:p>
      <w:pPr>
        <w:pStyle w:val="PreformattedText"/>
        <w:bidi w:val="0"/>
        <w:jc w:val="left"/>
        <w:rPr/>
      </w:pPr>
      <w:r>
        <w:rPr/>
        <w:t>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f the screen already displays the correct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you can simply press &lt;F10&gt; to initiat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Recurring Transactions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5-3  Recurring Transactions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t the "Recurring Frequency(A,M,S,B,W):" prompt, select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quency for the report using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All frequenc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=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Semi-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Bi-week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Account History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-4  Account History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t the date prompts, enter the starting and ending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"Accounts on separate pages:" prompt gives you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each account start at the top of the next page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or more than on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, selec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(the default) to get one account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to have the next report start immediately following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without a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t the "Account starting:" and "Ending:" prompts, enter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s you would like to be reported.  Enter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if you want only one account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Income Statemen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-5  Income Statement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t the date prompts, enter the starting and ending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t the "Department:" prompt, enter the department code if you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de when entering the transactions and would like the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only thos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t the "Trended Report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(the default) to get a cumulativ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to get a tren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Trial Balance and Budget Varianc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5-6  Trial Balance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t the date prompts, enter the starting and ending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Balance Sheet and Sources &amp; Uses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5-7  Balance Sheet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t the date prompts, enter the starting and ending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t the "Trended Report:" prompt, enter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(the default) to get a cumulativ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to get a tren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Chart of Accounts and Budget Listing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-8  Chart of Accounts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familiar with these financial reports, try printing as many</w:t>
      </w:r>
    </w:p>
    <w:p>
      <w:pPr>
        <w:pStyle w:val="PreformattedText"/>
        <w:bidi w:val="0"/>
        <w:jc w:val="left"/>
        <w:rPr/>
      </w:pPr>
      <w:r>
        <w:rPr/>
        <w:t>reports as you like, using the "SAMPLE" accounts.  Doing so will give you an</w:t>
      </w:r>
    </w:p>
    <w:p>
      <w:pPr>
        <w:pStyle w:val="PreformattedText"/>
        <w:bidi w:val="0"/>
        <w:jc w:val="left"/>
        <w:rPr/>
      </w:pPr>
      <w:r>
        <w:rPr/>
        <w:t>idea of how the reports look and how they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SIX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Ledger Utility Menu contains nine important menu items, each</w:t>
      </w:r>
    </w:p>
    <w:p>
      <w:pPr>
        <w:pStyle w:val="PreformattedText"/>
        <w:bidi w:val="0"/>
        <w:jc w:val="left"/>
        <w:rPr/>
      </w:pPr>
      <w:r>
        <w:rPr/>
        <w:t>of which are covered in detail below.  To access the General Ledger Utility</w:t>
      </w:r>
    </w:p>
    <w:p>
      <w:pPr>
        <w:pStyle w:val="PreformattedText"/>
        <w:bidi w:val="0"/>
        <w:jc w:val="left"/>
        <w:rPr/>
      </w:pPr>
      <w:r>
        <w:rPr/>
        <w:t>Menu from the General Ledger Main Menu, select "Utility Menu".  The</w:t>
      </w:r>
    </w:p>
    <w:p>
      <w:pPr>
        <w:pStyle w:val="PreformattedText"/>
        <w:bidi w:val="0"/>
        <w:jc w:val="left"/>
        <w:rPr/>
      </w:pP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-1  General Ledger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a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saves your transactions and checks in the order in</w:t>
      </w:r>
    </w:p>
    <w:p>
      <w:pPr>
        <w:pStyle w:val="PreformattedText"/>
        <w:bidi w:val="0"/>
        <w:jc w:val="left"/>
        <w:rPr/>
      </w:pPr>
      <w:r>
        <w:rPr/>
        <w:t>which they are entered.  This Sort Transactions function allows the user to</w:t>
      </w:r>
    </w:p>
    <w:p>
      <w:pPr>
        <w:pStyle w:val="PreformattedText"/>
        <w:bidi w:val="0"/>
        <w:jc w:val="left"/>
        <w:rPr/>
      </w:pPr>
      <w:r>
        <w:rPr/>
        <w:t>choose the manner in which you want your transactions and checks organized</w:t>
      </w:r>
    </w:p>
    <w:p>
      <w:pPr>
        <w:pStyle w:val="PreformattedText"/>
        <w:bidi w:val="0"/>
        <w:jc w:val="left"/>
        <w:rPr/>
      </w:pPr>
      <w:r>
        <w:rPr/>
        <w:t>(sorted).  You may sort as often or as little as you want, as the sort order</w:t>
      </w:r>
    </w:p>
    <w:p>
      <w:pPr>
        <w:pStyle w:val="PreformattedText"/>
        <w:bidi w:val="0"/>
        <w:jc w:val="left"/>
        <w:rPr/>
      </w:pPr>
      <w:r>
        <w:rPr/>
        <w:t>does not affect the operation of TAKIN' CARE OF BUSINESS.  If you have deleted</w:t>
      </w:r>
    </w:p>
    <w:p>
      <w:pPr>
        <w:pStyle w:val="PreformattedText"/>
        <w:bidi w:val="0"/>
        <w:jc w:val="left"/>
        <w:rPr/>
      </w:pPr>
      <w:r>
        <w:rPr/>
        <w:t>some transactions, sorting your data file will free the disk space that was</w:t>
      </w:r>
    </w:p>
    <w:p>
      <w:pPr>
        <w:pStyle w:val="PreformattedText"/>
        <w:bidi w:val="0"/>
        <w:jc w:val="left"/>
        <w:rPr/>
      </w:pPr>
      <w:r>
        <w:rPr/>
        <w:t>previously occupied by the now deleted transactions.  The sort function is</w:t>
      </w:r>
    </w:p>
    <w:p>
      <w:pPr>
        <w:pStyle w:val="PreformattedText"/>
        <w:bidi w:val="0"/>
        <w:jc w:val="left"/>
        <w:rPr/>
      </w:pPr>
      <w:r>
        <w:rPr/>
        <w:t>also very useful when reconciling your accounts, as you can sort transactions</w:t>
      </w:r>
    </w:p>
    <w:p>
      <w:pPr>
        <w:pStyle w:val="PreformattedText"/>
        <w:bidi w:val="0"/>
        <w:jc w:val="left"/>
        <w:rPr/>
      </w:pPr>
      <w:r>
        <w:rPr/>
        <w:t>in date or check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Utility Menu, select "Sort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rom the "Select Sort Order" screen, selec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put Order" to arrange the transactions into tha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Order" to arrange the transactions 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b - Changing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allows you to change the account number of every transaction</w:t>
      </w:r>
    </w:p>
    <w:p>
      <w:pPr>
        <w:pStyle w:val="PreformattedText"/>
        <w:bidi w:val="0"/>
        <w:jc w:val="left"/>
        <w:rPr/>
      </w:pPr>
      <w:r>
        <w:rPr/>
        <w:t>posted to a specific Chart of Accounts account number.  It can be thought of</w:t>
      </w:r>
    </w:p>
    <w:p>
      <w:pPr>
        <w:pStyle w:val="PreformattedText"/>
        <w:bidi w:val="0"/>
        <w:jc w:val="left"/>
        <w:rPr/>
      </w:pPr>
      <w:r>
        <w:rPr/>
        <w:t>as a "global replace" feature.  For example, if you want to change the</w:t>
      </w:r>
    </w:p>
    <w:p>
      <w:pPr>
        <w:pStyle w:val="PreformattedText"/>
        <w:bidi w:val="0"/>
        <w:jc w:val="left"/>
        <w:rPr/>
      </w:pPr>
      <w:r>
        <w:rPr/>
        <w:t>"Insurance" expense account number from 5510 to 5550; you would first</w:t>
      </w:r>
    </w:p>
    <w:p>
      <w:pPr>
        <w:pStyle w:val="PreformattedText"/>
        <w:bidi w:val="0"/>
        <w:jc w:val="left"/>
        <w:rPr/>
      </w:pPr>
      <w:r>
        <w:rPr/>
        <w:t>create the new account number (5550) and then run this utility to change all</w:t>
      </w:r>
    </w:p>
    <w:p>
      <w:pPr>
        <w:pStyle w:val="PreformattedText"/>
        <w:bidi w:val="0"/>
        <w:jc w:val="left"/>
        <w:rPr/>
      </w:pPr>
      <w:r>
        <w:rPr/>
        <w:t>the transactions that have account 5510 to the new account of 5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Since this is an advanced feature, we do not recommend it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ose new to TAKIN' CARE OF BUSINESS.  It i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to make a complete copy of all the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with this utility.  Should something go wrong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asier to recover if you have a good copy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 account numb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Utility Menu, select "Change Account #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6-2  Change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t the "Old Account Number:" prompt, enter the account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ng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t the "New Account Number:" prompt, enter the new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 - Post Other Modules to the G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allows you the convenience of doing all posting to the General</w:t>
      </w:r>
    </w:p>
    <w:p>
      <w:pPr>
        <w:pStyle w:val="PreformattedText"/>
        <w:bidi w:val="0"/>
        <w:jc w:val="left"/>
        <w:rPr/>
      </w:pPr>
      <w:r>
        <w:rPr/>
        <w:t>Ledger from one screen, instead of having to enter each module separately</w:t>
      </w:r>
    </w:p>
    <w:p>
      <w:pPr>
        <w:pStyle w:val="PreformattedText"/>
        <w:bidi w:val="0"/>
        <w:jc w:val="left"/>
        <w:rPr/>
      </w:pPr>
      <w:r>
        <w:rPr/>
        <w:t>and post from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utilit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Main Menu, select "Post Other Modu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/L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-3  Post Other Modules to the G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elect the modules from which to post by replacing the "N"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ed modules with a "Y".  It will be necessary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o step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d - Import G/L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dvanced feature primarily used by experienced users.  It allows</w:t>
      </w:r>
    </w:p>
    <w:p>
      <w:pPr>
        <w:pStyle w:val="PreformattedText"/>
        <w:bidi w:val="0"/>
        <w:jc w:val="left"/>
        <w:rPr/>
      </w:pPr>
      <w:r>
        <w:rPr/>
        <w:t>you to import ASCII text files into your TAKIN' CARE OF BUSINESS General</w:t>
      </w:r>
    </w:p>
    <w:p>
      <w:pPr>
        <w:pStyle w:val="PreformattedText"/>
        <w:bidi w:val="0"/>
        <w:jc w:val="left"/>
        <w:rPr/>
      </w:pPr>
      <w:r>
        <w:rPr/>
        <w:t>Ledger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must first create the ASCII text file to import.  This file</w:t>
      </w:r>
    </w:p>
    <w:p>
      <w:pPr>
        <w:pStyle w:val="PreformattedText"/>
        <w:bidi w:val="0"/>
        <w:jc w:val="left"/>
        <w:rPr/>
      </w:pPr>
      <w:r>
        <w:rPr/>
        <w:t>must be made from fixed-length records, with one record per line.  The</w:t>
      </w:r>
    </w:p>
    <w:p>
      <w:pPr>
        <w:pStyle w:val="PreformattedText"/>
        <w:bidi w:val="0"/>
        <w:jc w:val="left"/>
        <w:rPr/>
      </w:pPr>
      <w:r>
        <w:rPr/>
        <w:t>filename for this file may be any name; however, the filename extension must</w:t>
      </w:r>
    </w:p>
    <w:p>
      <w:pPr>
        <w:pStyle w:val="PreformattedText"/>
        <w:bidi w:val="0"/>
        <w:jc w:val="left"/>
        <w:rPr/>
      </w:pPr>
      <w:r>
        <w:rPr/>
        <w:t>be "TXT".  The record layout for this fixed-length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             Start  Length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                 1      8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   9     30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t                     39      4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                   43      7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                 50      6      1-999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it/Credit Type        56      1      "D","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                  57     11      ########.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ed                  68       1     See explanation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eld name "Cleared", the mask is one of the three following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" (the letter Y): indicates the check in that record was marked as cle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prior account reconciliation that successfully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" (the asterisk): indicates the check in that record is marked as cle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account reconciliation that is not yet balanced.  The asteri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hanged to the letter "Y" only when th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ation successfully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" (the field is left blank): indicates the check in that record ha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orting transactions, all records are error checked to be sure the</w:t>
      </w:r>
    </w:p>
    <w:p>
      <w:pPr>
        <w:pStyle w:val="PreformattedText"/>
        <w:bidi w:val="0"/>
        <w:jc w:val="left"/>
        <w:rPr/>
      </w:pPr>
      <w:r>
        <w:rPr/>
        <w:t>transaction meets the mask edits before accepting the transaction.  If a</w:t>
      </w:r>
    </w:p>
    <w:p>
      <w:pPr>
        <w:pStyle w:val="PreformattedText"/>
        <w:bidi w:val="0"/>
        <w:jc w:val="left"/>
        <w:rPr/>
      </w:pPr>
      <w:r>
        <w:rPr/>
        <w:t>transaction does not meet the mask specifications, that specific transaction</w:t>
      </w:r>
    </w:p>
    <w:p>
      <w:pPr>
        <w:pStyle w:val="PreformattedText"/>
        <w:bidi w:val="0"/>
        <w:jc w:val="left"/>
        <w:rPr/>
      </w:pPr>
      <w:r>
        <w:rPr/>
        <w:t>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n ASCII text file to the General Ledg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py the ASCII text file to be imported into the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your TAKIN' CARE OF BUSINES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rom the General Ledger Utility Menu, select "Import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t the "Import File Name:" prompt, enter the name of the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imported, then press &lt;Enter&gt;.  Notice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TXT" 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mport is complete, you will be returned to the G/L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e - Export G/L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dvanced feature primarily used by experienced users.  It allows</w:t>
      </w:r>
    </w:p>
    <w:p>
      <w:pPr>
        <w:pStyle w:val="PreformattedText"/>
        <w:bidi w:val="0"/>
        <w:jc w:val="left"/>
        <w:rPr/>
      </w:pPr>
      <w:r>
        <w:rPr/>
        <w:t>you to export ASCII text files from your TAKIN' CARE OF BUSINESS General</w:t>
      </w:r>
    </w:p>
    <w:p>
      <w:pPr>
        <w:pStyle w:val="PreformattedText"/>
        <w:bidi w:val="0"/>
        <w:jc w:val="left"/>
        <w:rPr/>
      </w:pPr>
      <w:r>
        <w:rPr/>
        <w:t>Ledger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ed will be an ASCII text file consisting of fixed-length records,</w:t>
      </w:r>
    </w:p>
    <w:p>
      <w:pPr>
        <w:pStyle w:val="PreformattedText"/>
        <w:bidi w:val="0"/>
        <w:jc w:val="left"/>
        <w:rPr/>
      </w:pPr>
      <w:r>
        <w:rPr/>
        <w:t>with one record per line, following the record layout below.  The filename</w:t>
      </w:r>
    </w:p>
    <w:p>
      <w:pPr>
        <w:pStyle w:val="PreformattedText"/>
        <w:bidi w:val="0"/>
        <w:jc w:val="left"/>
        <w:rPr/>
      </w:pPr>
      <w:r>
        <w:rPr/>
        <w:t>for this file may be any name, however, the filename extension will be</w:t>
      </w:r>
    </w:p>
    <w:p>
      <w:pPr>
        <w:pStyle w:val="PreformattedText"/>
        <w:bidi w:val="0"/>
        <w:jc w:val="left"/>
        <w:rPr/>
      </w:pPr>
      <w:r>
        <w:rPr/>
        <w:t>"TXT".  The record layout for the fixed-length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             Start  Length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                 1      8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   9     30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t                     39      4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                   43      7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                 50      6      1-999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it/Credit Type        56      1      "D","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                  57     11      ########.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ed                  68      1      See explanation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eld name "Cleared", the mask is one of the three following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" (the letter Y): indicates the check in that record was marked as cle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prior account reconciliation that successfully balan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" (the asterisk): indicates the check in that record is marked as cle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account reconciliation that is not yet balanced.  The asteri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hanged to the letter "Y" only when th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ation successfully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" (the field is left blank): indicates the check in that record ha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a General Ledger Transac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Utility Menu, select "Export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t the "Export File Name:" prompt, enter the name of the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created, then press &lt;Enter&gt;.  Notice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TXT" 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t the "Starting Date:" prompt, enter the starting d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to be exporte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t the "Ending Date:" prompt, enter the ending d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to be exporte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Only those transactions within this date ran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xport is complete, you will be returned to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f - G/L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Writing Settings allow you to set up important printing positions</w:t>
      </w:r>
    </w:p>
    <w:p>
      <w:pPr>
        <w:pStyle w:val="PreformattedText"/>
        <w:bidi w:val="0"/>
        <w:jc w:val="left"/>
        <w:rPr/>
      </w:pPr>
      <w:r>
        <w:rPr/>
        <w:t>for the check-printing function of TAKIN' CARE OF BUSINESS General</w:t>
      </w:r>
    </w:p>
    <w:p>
      <w:pPr>
        <w:pStyle w:val="PreformattedText"/>
        <w:bidi w:val="0"/>
        <w:jc w:val="left"/>
        <w:rPr/>
      </w:pPr>
      <w:r>
        <w:rPr/>
        <w:t xml:space="preserve">Ledger.  If you are not going to print checks, you may skip this section. </w:t>
      </w:r>
    </w:p>
    <w:p>
      <w:pPr>
        <w:pStyle w:val="PreformattedText"/>
        <w:bidi w:val="0"/>
        <w:jc w:val="left"/>
        <w:rPr/>
      </w:pPr>
      <w:r>
        <w:rPr/>
        <w:t>TAKIN' CARE OF BUSINESS General Ledger allows you to print on any</w:t>
      </w:r>
    </w:p>
    <w:p>
      <w:pPr>
        <w:pStyle w:val="PreformattedText"/>
        <w:bidi w:val="0"/>
        <w:jc w:val="left"/>
        <w:rPr/>
      </w:pPr>
      <w:r>
        <w:rPr/>
        <w:t>checks, regardless of layout.  You may even print on your current personal</w:t>
      </w:r>
    </w:p>
    <w:p>
      <w:pPr>
        <w:pStyle w:val="PreformattedText"/>
        <w:bidi w:val="0"/>
        <w:jc w:val="left"/>
        <w:rPr/>
      </w:pPr>
      <w:r>
        <w:rPr/>
        <w:t>checks.  Pre-printed checks may be purchased from our recommended forms</w:t>
      </w:r>
    </w:p>
    <w:p>
      <w:pPr>
        <w:pStyle w:val="PreformattedText"/>
        <w:bidi w:val="0"/>
        <w:jc w:val="left"/>
        <w:rPr/>
      </w:pPr>
      <w:r>
        <w:rPr/>
        <w:t>supplier, Deluxe Computer Forms (1-800-328-0304).  TAKIN' CARE OF</w:t>
      </w:r>
    </w:p>
    <w:p>
      <w:pPr>
        <w:pStyle w:val="PreformattedText"/>
        <w:bidi w:val="0"/>
        <w:jc w:val="left"/>
        <w:rPr/>
      </w:pPr>
      <w:r>
        <w:rPr/>
        <w:t xml:space="preserve">BUSINESS also has an On-Line Order form for ordering checks from Deluxe. </w:t>
      </w:r>
    </w:p>
    <w:p>
      <w:pPr>
        <w:pStyle w:val="PreformattedText"/>
        <w:bidi w:val="0"/>
        <w:jc w:val="left"/>
        <w:rPr/>
      </w:pPr>
      <w:r>
        <w:rPr/>
        <w:t>The following checks are recommended for the General Ledger module and</w:t>
      </w:r>
    </w:p>
    <w:p>
      <w:pPr>
        <w:pStyle w:val="PreformattedText"/>
        <w:bidi w:val="0"/>
        <w:jc w:val="left"/>
        <w:rPr/>
      </w:pPr>
      <w:r>
        <w:rPr/>
        <w:t>may be ordered from DELUXE.  When ordering, please reference this fast</w:t>
      </w:r>
    </w:p>
    <w:p>
      <w:pPr>
        <w:pStyle w:val="PreformattedText"/>
        <w:bidi w:val="0"/>
        <w:jc w:val="left"/>
        <w:rPr/>
      </w:pPr>
      <w:r>
        <w:rPr/>
        <w:t>service number #TO9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Jet Checks     #0911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al Checks     #09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Stub Checks     #0910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-Stub Checks   #09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check writing field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rom the General Ledger Main Menu, select "Utilit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rom the General Ledger Utility Menu, select "G/L Check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6-4 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Check Writing Settings must be set up for each on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if you will be printing checks.  The above settings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nk-stub checks from Deluxe (#0910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Writing positions are used to customize your check writing.  By</w:t>
      </w:r>
    </w:p>
    <w:p>
      <w:pPr>
        <w:pStyle w:val="PreformattedText"/>
        <w:bidi w:val="0"/>
        <w:jc w:val="left"/>
        <w:rPr/>
      </w:pPr>
      <w:r>
        <w:rPr/>
        <w:t xml:space="preserve">changing these positions you can use virtually any check with this software. </w:t>
      </w:r>
    </w:p>
    <w:p>
      <w:pPr>
        <w:pStyle w:val="PreformattedText"/>
        <w:bidi w:val="0"/>
        <w:jc w:val="left"/>
        <w:rPr/>
      </w:pPr>
      <w:r>
        <w:rPr/>
        <w:t>Select the row and column printing position for each of these fields.  If you</w:t>
      </w:r>
    </w:p>
    <w:p>
      <w:pPr>
        <w:pStyle w:val="PreformattedText"/>
        <w:bidi w:val="0"/>
        <w:jc w:val="left"/>
        <w:rPr/>
      </w:pPr>
      <w:r>
        <w:rPr/>
        <w:t>want to omit an item from printing on the check, enter a zero (0) in the row</w:t>
      </w:r>
    </w:p>
    <w:p>
      <w:pPr>
        <w:pStyle w:val="PreformattedText"/>
        <w:bidi w:val="0"/>
        <w:jc w:val="left"/>
        <w:rPr/>
      </w:pPr>
      <w:r>
        <w:rPr/>
        <w:t>field.  To move from one input field to the next,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of the "Check Writing Settings" scree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ROW indicates the horizontal lines starting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nd coun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indicates the vertical lines starting from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and counting to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eck Printer Port:  Allows you to specify the port to which the prin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ecks is connected.  This setting will override the sett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heck Number USED:  Enter here the number of the last check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numbers are from 1 to 9999999 (seven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Size, Length:   Width:  These two figures are the total number of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s available on the personal  check.  Usually a persona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stub is 2.83" long and 6" wide.  To convert those figures to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s: 2.83" x 6 lines per inch ="17" in length and 6" x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 ="60"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:  Location of your check number on the check.  If you have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checks, enter a 0 (zero) for the row number.  This field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ate:  Location of the date on your check.  This field is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to Name:  Location of the name to whom this check is  payable. 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Location of the address on your check.  The address may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lines and is an optional field.  If you do not want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enter a 0 (zero) for the row number.  The actual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when the check transaction is entered.  Each line can be up to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Amount:  Location of the numeric dollar amount on your check (e.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.00).  The amount may be up to twelve characters long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 with words:  Location of the amount, in words (e.g: ****FIVE HUND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/100).  This line may be up to 55 characters long and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in when you input the check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 Description:  Location of the Expense Account name (the debi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).  This field may be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puts for the fields below are escape sequence codes that change your</w:t>
      </w:r>
    </w:p>
    <w:p>
      <w:pPr>
        <w:pStyle w:val="PreformattedText"/>
        <w:bidi w:val="0"/>
        <w:jc w:val="left"/>
        <w:rPr/>
      </w:pPr>
      <w:r>
        <w:rPr/>
        <w:t>printer's mode (see your printer manual for proper codes) when printing</w:t>
      </w:r>
    </w:p>
    <w:p>
      <w:pPr>
        <w:pStyle w:val="PreformattedText"/>
        <w:bidi w:val="0"/>
        <w:jc w:val="left"/>
        <w:rPr/>
      </w:pPr>
      <w:r>
        <w:rPr/>
        <w:t>checks.  All inputs are numbers from 0 to 255.  If you do not know the proper</w:t>
      </w:r>
    </w:p>
    <w:p>
      <w:pPr>
        <w:pStyle w:val="PreformattedText"/>
        <w:bidi w:val="0"/>
        <w:jc w:val="left"/>
        <w:rPr/>
      </w:pPr>
      <w:r>
        <w:rPr/>
        <w:t>codes to use for your printer, simply set all field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Init String:  The initialization codes allow you to send a speci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he printer before printing checks.  It can be used to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ut-of-paper sensor or to set a half-line advance when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ecks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Exit String:  This is an optional field to reset the printe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ll necessary information, press the &lt;F10&gt; key to save your</w:t>
      </w:r>
    </w:p>
    <w:p>
      <w:pPr>
        <w:pStyle w:val="PreformattedText"/>
        <w:bidi w:val="0"/>
        <w:jc w:val="left"/>
        <w:rPr/>
      </w:pPr>
      <w:r>
        <w:rPr/>
        <w:t>new Check Writ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SEVEN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a -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hints from other users that may be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Make a CURRENT backup copy of your data disk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your data.  This will safeguard against loss of data due to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age or other equally frustrating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When running End of Period posting, closing entries are mad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(highest number) type "R" Retained Earn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You may use your personal checks or continuous form top-stub, 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b, or Laserjet checks when print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need to reprint a check for a transaction tha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simply enter and print it at the "Enter and Print Chec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Once printed, press the ESC key to abort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b - If You Have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xpress goal is to provide you with the highest quality, most user-</w:t>
      </w:r>
    </w:p>
    <w:p>
      <w:pPr>
        <w:pStyle w:val="PreformattedText"/>
        <w:bidi w:val="0"/>
        <w:jc w:val="left"/>
        <w:rPr/>
      </w:pPr>
      <w:r>
        <w:rPr/>
        <w:t>friendly programs, at the lowest possible price.  If you have any comments</w:t>
      </w:r>
    </w:p>
    <w:p>
      <w:pPr>
        <w:pStyle w:val="PreformattedText"/>
        <w:bidi w:val="0"/>
        <w:jc w:val="left"/>
        <w:rPr/>
      </w:pPr>
      <w:r>
        <w:rPr/>
        <w:t xml:space="preserve">or suggestions regarding TAKIN' CARE OF BUSINESS, please let us know. </w:t>
      </w:r>
    </w:p>
    <w:p>
      <w:pPr>
        <w:pStyle w:val="PreformattedText"/>
        <w:bidi w:val="0"/>
        <w:jc w:val="left"/>
        <w:rPr/>
      </w:pPr>
      <w:r>
        <w:rPr/>
        <w:t>We appreciate all feedback.  We will try to implement those suggestions that</w:t>
      </w:r>
    </w:p>
    <w:p>
      <w:pPr>
        <w:pStyle w:val="PreformattedText"/>
        <w:bidi w:val="0"/>
        <w:jc w:val="left"/>
        <w:rPr/>
      </w:pPr>
      <w:r>
        <w:rPr/>
        <w:t>are most advantageous to other users in future versions of TAKIN' CARE</w:t>
      </w:r>
    </w:p>
    <w:p>
      <w:pPr>
        <w:pStyle w:val="PreformattedText"/>
        <w:bidi w:val="0"/>
        <w:jc w:val="left"/>
        <w:rPr/>
      </w:pPr>
      <w:r>
        <w:rPr/>
        <w:t>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DISK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Mai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B.EXE           Main Menu file.</w:t>
      </w:r>
    </w:p>
    <w:p>
      <w:pPr>
        <w:pStyle w:val="PreformattedText"/>
        <w:bidi w:val="0"/>
        <w:jc w:val="left"/>
        <w:rPr/>
      </w:pPr>
      <w:r>
        <w:rPr/>
        <w:t xml:space="preserve">TCB.CHN           Main Program file </w:t>
      </w:r>
    </w:p>
    <w:p>
      <w:pPr>
        <w:pStyle w:val="PreformattedText"/>
        <w:bidi w:val="0"/>
        <w:jc w:val="left"/>
        <w:rPr/>
      </w:pPr>
      <w:r>
        <w:rPr/>
        <w:t>TCB.HLP           Main Program Help file.</w:t>
      </w:r>
    </w:p>
    <w:p>
      <w:pPr>
        <w:pStyle w:val="PreformattedText"/>
        <w:bidi w:val="0"/>
        <w:jc w:val="left"/>
        <w:rPr/>
      </w:pPr>
      <w:r>
        <w:rPr/>
        <w:t>UL.EXE            Configuration Menu file.</w:t>
      </w:r>
    </w:p>
    <w:p>
      <w:pPr>
        <w:pStyle w:val="PreformattedText"/>
        <w:bidi w:val="0"/>
        <w:jc w:val="left"/>
        <w:rPr/>
      </w:pPr>
      <w:r>
        <w:rPr/>
        <w:t>UL.HLP            Configuratio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nstall and Sample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   Installation program</w:t>
      </w:r>
    </w:p>
    <w:p>
      <w:pPr>
        <w:pStyle w:val="PreformattedText"/>
        <w:bidi w:val="0"/>
        <w:jc w:val="left"/>
        <w:rPr/>
      </w:pPr>
      <w:r>
        <w:rPr/>
        <w:t>ORDER.EXE         Order program</w:t>
      </w:r>
    </w:p>
    <w:p>
      <w:pPr>
        <w:pStyle w:val="PreformattedText"/>
        <w:bidi w:val="0"/>
        <w:jc w:val="left"/>
        <w:rPr/>
      </w:pPr>
      <w:r>
        <w:rPr/>
        <w:t>SAMPLE.APA        Sample - Accounts Payable Vendor Data file</w:t>
      </w:r>
    </w:p>
    <w:p>
      <w:pPr>
        <w:pStyle w:val="PreformattedText"/>
        <w:bidi w:val="0"/>
        <w:jc w:val="left"/>
        <w:rPr/>
      </w:pPr>
      <w:r>
        <w:rPr/>
        <w:t>SAMPLE.APF        Sample - Accounts Payable Configuration file</w:t>
      </w:r>
    </w:p>
    <w:p>
      <w:pPr>
        <w:pStyle w:val="PreformattedText"/>
        <w:bidi w:val="0"/>
        <w:jc w:val="left"/>
        <w:rPr/>
      </w:pPr>
      <w:r>
        <w:rPr/>
        <w:t>SAMPLE.APR        Sample - Accounts Payable Recurring Transactions</w:t>
      </w:r>
    </w:p>
    <w:p>
      <w:pPr>
        <w:pStyle w:val="PreformattedText"/>
        <w:bidi w:val="0"/>
        <w:jc w:val="left"/>
        <w:rPr/>
      </w:pPr>
      <w:r>
        <w:rPr/>
        <w:t>SAMPLE.APT        Sample - Accounts Payable Transactions file</w:t>
      </w:r>
    </w:p>
    <w:p>
      <w:pPr>
        <w:pStyle w:val="PreformattedText"/>
        <w:bidi w:val="0"/>
        <w:jc w:val="left"/>
        <w:rPr/>
      </w:pPr>
      <w:r>
        <w:rPr/>
        <w:t>SAMPLE.ARA        Sample - Accounts Receivable Customer Data file</w:t>
      </w:r>
    </w:p>
    <w:p>
      <w:pPr>
        <w:pStyle w:val="PreformattedText"/>
        <w:bidi w:val="0"/>
        <w:jc w:val="left"/>
        <w:rPr/>
      </w:pPr>
      <w:r>
        <w:rPr/>
        <w:t>SAMPLE.ARF        Sample - Accounts Receivable Configuration file</w:t>
      </w:r>
    </w:p>
    <w:p>
      <w:pPr>
        <w:pStyle w:val="PreformattedText"/>
        <w:bidi w:val="0"/>
        <w:jc w:val="left"/>
        <w:rPr/>
      </w:pPr>
      <w:r>
        <w:rPr/>
        <w:t>SAMPLE.ARR        Sample - Accounts Receivable Recurring Transactions</w:t>
      </w:r>
    </w:p>
    <w:p>
      <w:pPr>
        <w:pStyle w:val="PreformattedText"/>
        <w:bidi w:val="0"/>
        <w:jc w:val="left"/>
        <w:rPr/>
      </w:pPr>
      <w:r>
        <w:rPr/>
        <w:t>SAMPLE.ART        Sample - Accounts Receivable Transactions file</w:t>
      </w:r>
    </w:p>
    <w:p>
      <w:pPr>
        <w:pStyle w:val="PreformattedText"/>
        <w:bidi w:val="0"/>
        <w:jc w:val="left"/>
        <w:rPr/>
      </w:pPr>
      <w:r>
        <w:rPr/>
        <w:t>SAMPLE.CNF        Sample - System Configuration file</w:t>
      </w:r>
    </w:p>
    <w:p>
      <w:pPr>
        <w:pStyle w:val="PreformattedText"/>
        <w:bidi w:val="0"/>
        <w:jc w:val="left"/>
        <w:rPr/>
      </w:pPr>
      <w:r>
        <w:rPr/>
        <w:t>SAMPLE.GLA        Sample - Chart of Accounts Data file</w:t>
      </w:r>
    </w:p>
    <w:p>
      <w:pPr>
        <w:pStyle w:val="PreformattedText"/>
        <w:bidi w:val="0"/>
        <w:jc w:val="left"/>
        <w:rPr/>
      </w:pPr>
      <w:r>
        <w:rPr/>
        <w:t>SAMPLE.GLR        Sample - Recurring Transaction Data file</w:t>
      </w:r>
    </w:p>
    <w:p>
      <w:pPr>
        <w:pStyle w:val="PreformattedText"/>
        <w:bidi w:val="0"/>
        <w:jc w:val="left"/>
        <w:rPr/>
      </w:pPr>
      <w:r>
        <w:rPr/>
        <w:t>SAMPLE.GLT        Sample - General Ledger Transactions file</w:t>
      </w:r>
    </w:p>
    <w:p>
      <w:pPr>
        <w:pStyle w:val="PreformattedText"/>
        <w:bidi w:val="0"/>
        <w:jc w:val="left"/>
        <w:rPr/>
      </w:pPr>
      <w:r>
        <w:rPr/>
        <w:t>SAMPLE.PRA        Sample - Payroll Employees Data file</w:t>
      </w:r>
    </w:p>
    <w:p>
      <w:pPr>
        <w:pStyle w:val="PreformattedText"/>
        <w:bidi w:val="0"/>
        <w:jc w:val="left"/>
        <w:rPr/>
      </w:pPr>
      <w:r>
        <w:rPr/>
        <w:t>SAMPLE.PRF        Sample - Payroll Configuration file</w:t>
      </w:r>
    </w:p>
    <w:p>
      <w:pPr>
        <w:pStyle w:val="PreformattedText"/>
        <w:bidi w:val="0"/>
        <w:jc w:val="left"/>
        <w:rPr/>
      </w:pPr>
      <w:r>
        <w:rPr/>
        <w:t>SAMPLE.PRT        Sample - Payroll Transactions file</w:t>
      </w:r>
    </w:p>
    <w:p>
      <w:pPr>
        <w:pStyle w:val="PreformattedText"/>
        <w:bidi w:val="0"/>
        <w:jc w:val="left"/>
        <w:rPr/>
      </w:pPr>
      <w:r>
        <w:rPr/>
        <w:t>CITY-CO.TAX       Sample - City Tax Tables file (Colorado Springs)</w:t>
      </w:r>
    </w:p>
    <w:p>
      <w:pPr>
        <w:pStyle w:val="PreformattedText"/>
        <w:bidi w:val="0"/>
        <w:jc w:val="left"/>
        <w:rPr/>
      </w:pPr>
      <w:r>
        <w:rPr/>
        <w:t>FEDERAL.TAX       Sample - Federal Tax Tables file</w:t>
      </w:r>
    </w:p>
    <w:p>
      <w:pPr>
        <w:pStyle w:val="PreformattedText"/>
        <w:bidi w:val="0"/>
        <w:jc w:val="left"/>
        <w:rPr/>
      </w:pPr>
      <w:r>
        <w:rPr/>
        <w:t>STATE-CO.TAX      Sample - State Tax Tables files (Colorado)</w:t>
      </w:r>
    </w:p>
    <w:p>
      <w:pPr>
        <w:pStyle w:val="PreformattedText"/>
        <w:bidi w:val="0"/>
        <w:jc w:val="left"/>
        <w:rPr/>
      </w:pPr>
      <w:r>
        <w:rPr/>
        <w:t>EPSON.CNF         Sample Configuration file for EPSON printers</w:t>
      </w:r>
    </w:p>
    <w:p>
      <w:pPr>
        <w:pStyle w:val="PreformattedText"/>
        <w:bidi w:val="0"/>
        <w:jc w:val="left"/>
        <w:rPr/>
      </w:pPr>
      <w:r>
        <w:rPr/>
        <w:t>PROWRITE.CNF      Sample Configuration file for PROWRITER printers</w:t>
      </w:r>
    </w:p>
    <w:p>
      <w:pPr>
        <w:pStyle w:val="PreformattedText"/>
        <w:bidi w:val="0"/>
        <w:jc w:val="left"/>
        <w:rPr/>
      </w:pPr>
      <w:r>
        <w:rPr/>
        <w:t>HP-LASER.CNF      Sample Configuration file for HP LaserJet printers</w:t>
      </w:r>
    </w:p>
    <w:p>
      <w:pPr>
        <w:pStyle w:val="PreformattedText"/>
        <w:bidi w:val="0"/>
        <w:jc w:val="left"/>
        <w:rPr/>
      </w:pPr>
      <w:r>
        <w:rPr/>
        <w:t>HP2LASER.CNF      Sample Configuration file for HP II Laser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General Ledge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.EXE            General Ledger Program file</w:t>
      </w:r>
    </w:p>
    <w:p>
      <w:pPr>
        <w:pStyle w:val="PreformattedText"/>
        <w:bidi w:val="0"/>
        <w:jc w:val="left"/>
        <w:rPr/>
      </w:pPr>
      <w:r>
        <w:rPr/>
        <w:t>GL.OVR            General Ledger Overlay file</w:t>
      </w:r>
    </w:p>
    <w:p>
      <w:pPr>
        <w:pStyle w:val="PreformattedText"/>
        <w:bidi w:val="0"/>
        <w:jc w:val="left"/>
        <w:rPr/>
      </w:pPr>
      <w:r>
        <w:rPr/>
        <w:t>GL.HLP            General Ledger Help file</w:t>
      </w:r>
    </w:p>
    <w:p>
      <w:pPr>
        <w:pStyle w:val="PreformattedText"/>
        <w:bidi w:val="0"/>
        <w:jc w:val="left"/>
        <w:rPr/>
      </w:pPr>
      <w:r>
        <w:rPr/>
        <w:t>HPPS.COM          HP LaserJet Print Screen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