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RETAIN 3.0 by Jim Groeneveld, 17/12-92, retains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eq. of PUSH/POPDIR, pure DOS, multiple levels and sets, no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TENTS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(.ZIP)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  BAT      14,259  12-17-92  03:00:00  Original BATch program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CD BAT       2,409  12-17-92  03:00:00  Combination of RETAIN and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TURN$ AUX          13  12-17-92  03:00:00  Auxiliary file (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  DOC      18,540  12-17-92  03:00:00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venient to put RETAIN.BAT (or whatever you rename i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DIR.BAT) and RETAINCD.BAT in a directory that is in your path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) and either to have C:\ in your path in order to be ab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emporary created file C:\RETURN.BAT from any drive:subdirectory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to create the explicitely specified return file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Syntax of RETAIN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'RETAIN [aux-path[aux-file]�*�[/�-]?�+ [rtn-spec]]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rectory to retain, in wh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-path = drive:\subdir\ of auxiliary file $RETURN$.AUX, incl. trailing '\'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-file = the eventual alternate auxiliary file name for $RETURN$.AUX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= list the currently stored paths (also with 'RETURN *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? (or /? or -?) = display this help (also with 'RETURN [/�-]?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= dummy first argument if only second one spec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-spec = (full drive, path and) file specification of the RETURN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'.BAT' extension, default C:\RETURN (new in version 2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PECIFY OTHER PARAMETERS. THIS WILL PRODUCE ERRONEOUS RESUL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may be called successive times to store an unlimited number of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ecifying the same names for the auxiliary path and the re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(and name) each time these may be defined as environment variab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xiliary path the variable name is RETAIN, for the return path (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it is RETURN. For example (from the DOS prompt or AUTOEXEC.B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TAIN=C:\UTIL\DATA\        (note trailing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TURN=C:\UTIL\      or   SET RETURN=C:\UTIL\POPDIR   (excl. '.B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mmand line parameters will override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Syntax of RETURN to previous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'RETURN' (the literal command, not only the RETURN/ENTER-key)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ery last path stored in the path list (no parameters!). This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list. Enter 'RETURN *' to list the currently stored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Syntax of RETAINCD to retain current path and change drive: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'RETAINCD drive�path [aux-path[aux-file]�*�[/�-]?�+ [rtn-spec]]'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rectory to retain, in wh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= drive specification to CD to, e.g. 'C:'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 = absolute (\[...[\...]]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ive   (...[\...]) path specification to C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e of these (either drive or path) or both _must_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-path = drive:\subdir\ of auxiliary file $RETURN$.AUX, incl. trailing '\'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-file = the eventual alternate auxiliary file name for $RETURN$.AUX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= list the currently stored paths;</w:t>
      </w:r>
    </w:p>
    <w:p>
      <w:pPr>
        <w:pStyle w:val="PreformattedText"/>
        <w:bidi w:val="0"/>
        <w:spacing w:before="0" w:after="0"/>
        <w:jc w:val="left"/>
        <w:rPr/>
      </w:pPr>
      <w:r>
        <w:rPr/>
        <w:t>? (or /? or -?) = display this 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= dummy second argument if additional third one spec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-spec = (full drive, path and) file specification of the RETURN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'.BAT' extension, default C:\RETURN (new in version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termination of location (and name) of auxiliary file $RETURN$.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xiliary file $RETURN$.AUX will be searched for in the paths 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ile specification (eventually with different, alternativ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 from the data below in that order until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 first and only parameter when calling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full _path_ only, incl. trailing '\' (e.g. 'RETAIN C:\UTIL\'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full _file_specification_ (e.g. 'RETAIN C:\UTIL\AUX-FILE.$$$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environment variable %RETAIN% (specify environment variable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from the DOS prompt or in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full _path_ only, incl. trailing '\' (e.g. 'SET RETAIN=C:\UTIL\'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full _file_specification_ (e.g. 'SET RETAIN=C:\UTIL\AUX-FILE.$$$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ROOT directory of C: (C:\) (or automatically any APPENDed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the ROOT directory of the CURRENT drive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the CURRENT directory (.\)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the PARENT directory of the current one (..\)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the SAME directory where RETAIN.BAT is resi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PLICITELY specified when starting RETAIN (by path, DOS 3.x&amp;u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if RETAIN.BAT can only be found via the PATH!) (e.g. 'C:\UTIL\RETAI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the DOS PATH variable (this may take quite a while), new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DOS 3.2&amp;up and using the APPEND path utility do at lea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/X' parameter when calling APPEND for the first time or the auxili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an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ake sure to place or name $RETURN$.AUX such that it can be foun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ays. All this effort is done because the DOS ECHO command can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out CRLF, so an external auxiliary file is necessary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uch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pplication of return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RETURN.BAT file and its location �drive:\path\filename�, ex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xtension .BAT, may be specified as one of (in order of releva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second parameter when calling RETAIN. If one doesn't ne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ne (the path[name] of the auxiliary file) one should at lea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_dummy_ first argument '+', e.g.: 'RETAIN + A:\UTIL\POPD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environment variable RETURN, for instance: 'SET RETURN=a:\util\popd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 specify drive and path to the alternate RETURN.BAT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its place regardless of the current drive\subdirectory (see be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 of this rule). Any environment variable will be overridden (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) by specified command line parameters. If none of the two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an alternate return file the default is equal to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'C:\RETURN'. This allows for maintaining multiple independ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o remember (theoretically an unlimited number). Good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s (drives) and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NAME/MOVE THE RETURN FILE NAME AFTER IT HAS BEEN CREATED BY RET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Background/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me batch file compilers allow for subroutines called with GOSUB and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TURN. This would interfere with RETAIN/RETURN if used from a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(though one might use the form 'CALL RETURN'). Ther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easons why users would like to use another file name tha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se have already been stated previously, e.g. no C: drive,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 C: drive, another batch file or program called RETUR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ne C:\RETURN.BAT file may prove to be too limited if different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hells are used with their individually nested directory mem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ne C:\RETURN.BAT file may prove to be too limited too if one want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directory memory files for each drive (file system) or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n alternate return file will be described for each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case using the environment variable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 order to avoid the name RETURN one may specify another one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T RETURN=C:\POPD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ithin each shell, provided the shell has sufficient environment spac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specify a different return file, e.g. C:\RETURN1, C:\RETURN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provide for sufficient environment space one shoul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pecified the environment variable RETURN in the primary shell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used there one still should specify enough dummy characters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space in the secondary shell(s), e.g. 'SET RETURN=dummyDUMMYdumm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ne might regularly change the environment variable RETURN cont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different alternatives as the second parameter running RETAIN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to specify it only once and still keep track of multiple retu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r example not to specify the drive information in the location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information, such as the root directory: 'SET RETURN=\RETUR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account for different return files in each of the roo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used (physical, logical, network or substituted) dr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 return file corresponding to the current drive then could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the path (just entering 'RETURN' from DOS) if '\' is the very firs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(or just by '\RETUR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 combination of methods 2 and 3: specify different file names (in the 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urrent drive, e.g. '\RETURN1', '\RETURN2', '\RETURN3'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ight create a permanent batch file of ones own, e.g. RETURN.BAT,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that it is callable via the path, with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         (or @ECHO OFF for DOS 3.3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RETURN% %1      (calls the currently installed return file,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st used: the file in the root of the curren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esponding to the currently active she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ly enter 'RETURN' from DOS for each shell and drive specific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memory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r the users own responsibility to run the right copy o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ory) file in a given situation (if there is a choice), either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its correct name, eventually preceeded by its drive and path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its drive, path and file name as the second parameter to RE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WARNING: duplicate retu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eature you might have more than one return file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fferent drives or in different directories. If you call such a na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know that, for instance, for the current drive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each of the RETAINed directories, so there are no mor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return file would not exist anymore, you should b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DOS may find another return file via the path belong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This may be as intended or not. This potential problem has been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t deleting the return file if no paths are stored (if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st path already) but by maintaining it in its place with an 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the default return file name C:\RETURN.BAT, all in capi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 might be to avoid duplicate file names, but that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wn responsibility. To force DOS to use only a specific return fi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xplicitely specify the location (drive and path) of it when cal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you do not specify a path (including a backslash) (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rive or not) DOS will search the path for another one if i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ile in the current directory on the current _or eventually specified_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So if you specify 'D:RETURN', intending to use the on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drive D:, and there unfortunately is not such a file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 drive C:, which is in the path, then DOS will find and start that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at behaviour you should specify 'D:.\RETURN' instead, mea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(eventually yielding the DOS error "Bad command or file nam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an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Cleaning up the hardcoded, but outdated memory files when (re)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booting the system one should restart with an empty path 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to take care to delete each of the existing return files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rom AUTOEXEC.BAT or similar file. This may be automated somew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me utility to search for and delete a specific uniqu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r matching wildcard pattern wherever on the system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drives). If you haven't got such one then specify each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:\path\filename.BAT occurence to delete (if it exists). Alternative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delete the releated RETURN (memory) file at the moment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is initially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o have the current return files gone away after rebooting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to create them on a RAM disk, so they will be automatically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copying RETAIN.BAT (or whatever it is renamed) to a RAM disk to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ally increase its speed (batch files run rather slowly)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one of the main goals of RETAIN is to avoid memory load by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s in a file on a physical disk and if one would like to use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ight also use one of the many PUSHDIR and POPDIR versions that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formation resident in memory. But, even if using a RAM disk, RET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SR, so (very probably) will not interfere with other (regular)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inimal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BM-PC (88/86/x86)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4k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MS)DOS 3.x or above; RETAIN vs. 1.1 still could be adapted easy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DOS 2.x (no use of environment variables and no explici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s before program calls), but later versions rely high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cation of paths when calling itself (or other batch files)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this is a main change. It can not be made suited for DOS 2.x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s and file names for return files would have to be separated. B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still is using DOS 2.x? (It could be made working under DOS 2.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uld need a complete revision and revised syntax.) So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on only DOS 3.x and above is required. If one has hardwar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these DOS versions then one should use and adapt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RETAIN (previous 0.versions under different nam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�.BAT like �  generated   �    auxiliary    � description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ate�����pushdir�����popdir.bat���������file(s)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11-89 � SAVE-DIR � C:\LOAD-DIR  �    CHANGE.COM   � 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 4-90 � REMINDIR � C:\BACK2DIR  � C:\CD�SP�NO.EOF � standard DOS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�                 � </w:t>
      </w:r>
      <w:r>
        <w:rPr/>
        <w:t>add. params are next 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 4-90 � REMINDIR � C:\BACK2DIR  �    CD�SP�NO.EOF � aux. in other sub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/ 9-91 � REMIND   � C:\RECALL    � C:\$RECALL$.TMP � faster new algori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�                 � </w:t>
      </w:r>
      <w:r>
        <w:rPr/>
        <w:t>other subdirs remo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�                 � </w:t>
      </w:r>
      <w:r>
        <w:rPr/>
        <w:t>add. params remo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�                 � </w:t>
      </w:r>
      <w:r>
        <w:rPr/>
        <w:t>remembered subdi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/ 8-92 � REMEMBER � C:\RESETDIR  �    $RESET$.TMP  � env.var=sub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�                 � </w:t>
      </w:r>
      <w:r>
        <w:rPr/>
        <w:t>other subdirs searc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�                 � </w:t>
      </w:r>
      <w:r>
        <w:rPr/>
        <w:t>better subdi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/ 8-92 � RETAIN   � C:\RETURN    �    $RETURN$.AUX � nesting up to 8 lev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. 1.0 �          �              �                 � list stored path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�                 � </w:t>
      </w:r>
      <w:r>
        <w:rPr/>
        <w:t>aux. in more subdi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�                 � </w:t>
      </w:r>
      <w:r>
        <w:rPr/>
        <w:t>further improv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�                 � </w:t>
      </w:r>
      <w:r>
        <w:rPr/>
        <w:t>utility RETAINCD.B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2-92 � RETAIN   � C:\RETURN    �    $RETURN$.AUX � aux. file spec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. 1.1 �          �              � or any if full  � aux. may be in DOS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� </w:t>
      </w:r>
      <w:r>
        <w:rPr/>
        <w:t>path &amp; file name� aux.spec. with RETAINC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� </w:t>
      </w:r>
      <w:r>
        <w:rPr/>
        <w:t>specified as arg� chk valid C:\RETURN.B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� </w:t>
      </w:r>
      <w:r>
        <w:rPr/>
        <w:t>or env.var.     � adaptable for DOS 2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�  </w:t>
      </w:r>
      <w:r>
        <w:rPr/>
        <w:t>.\$RETAIN$.BAT � major 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� </w:t>
      </w:r>
      <w:r>
        <w:rPr/>
        <w:t>temporary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� </w:t>
      </w:r>
      <w:r>
        <w:rPr/>
        <w:t>in current di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2-92 � RETAIN   � C:\RETURN    �    $RETURN$.AUX � nesting up to 7 ! lev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. 2.0 � multiple � or any if    � or any if full  � return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'memory' � specified as � path &amp; file name� as argument or env.var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ets     � 2nd argument � specified as 1st� RTN.spec. with RETAINC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</w:t>
      </w:r>
      <w:r>
        <w:rPr/>
        <w:t>or env.var.  � arg. or env.var.� added help with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</w:t>
      </w:r>
      <w:r>
        <w:rPr/>
        <w:t>with any path�  .\$RETAIN$.BAT � only for DOS 3.x and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</w:t>
      </w:r>
      <w:r>
        <w:rPr/>
        <w:t>specification� temporary file  � maj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� </w:t>
      </w:r>
      <w:r>
        <w:rPr/>
        <w:t>in current di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/12-92 � RETAIN   � C:\RETURN    �    $RETURN$.AUX � nesting unlimited lev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. 3.0 � multiple � or any if    � or any if full  � (completely re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'memory' � specified as � path &amp; file name� algorithm for sto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evels   � 2nd argument � specified as 1st� MD if no C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nd sets � or env.var.  � arg. or env.var.� (Both RETAIN &amp; RETAINC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</w:t>
      </w:r>
      <w:r>
        <w:rPr/>
        <w:t>with any path�    RETURN.$$$   � min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</w:t>
      </w:r>
      <w:r>
        <w:rPr/>
        <w:t>specification� temporary retur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� </w:t>
      </w:r>
      <w:r>
        <w:rPr/>
        <w:t>file in its di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�  </w:t>
      </w:r>
      <w:r>
        <w:rPr/>
        <w:t>.\$RETAIN$.B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� </w:t>
      </w:r>
      <w:r>
        <w:rPr/>
        <w:t>temporary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� </w:t>
      </w:r>
      <w:r>
        <w:rPr/>
        <w:t>in current dir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algorithm the batch file RETAIN.BAT has become even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, especially if there already are stored path name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lready stored path name has to be "copied" one by one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f RETURNing) its speed depends heavily on the number of path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hile the program RETAIN.BAT performs well, it is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an algorithm, performing such complicated actions in pu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s possible, still is the charm of the program. Further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obtaining yet more speed improvement) should leave the DO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write the whole program in a higher level language (such as C)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intend to do so. My intention was (and is) to write a usefu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in standard DOS batch language and with that to demon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possibilities of tha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um voor Medische Informatica TNO       &lt;Email&gt;              |  |  |\/|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 Center for Medical Informatics | GROENEVELD@CMI.TNO.NL  |  \_/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MI-TNO )    | Y. Groeneveld     | GROENEVELD@CMIHP1.UUCP | Jim Groene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124    | Wassenaarseweg 56 | GROENEVELD@TNO.NL      | Schoolwe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AC Leiden | 2333 AL Leiden    |                        | 8071 BC Nunsp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erland.     | (+31|0)71-181810  | Fax (+31|0)71-176382   | 03412-604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