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PARK: Video Blanker/Hard Disk Head Par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6, 03-Ju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,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a memory resident utility that combines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a video  screen blanker and  a hard disk  head par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  will  cause the  video  display  to turn  off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minutes of inactivity of both the keyboar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  Once the screen has blanked, it may be restor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the  keyboard (including SHIFT,  CTRL, ALT, SYSREQ,  et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parker will cause the hard  disk heads to be positioned just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ylinder  of the disk  (which is usually  a dedicated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) after a  specified number of  minutes of inactivity  of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Note that  in a system  with two hard  disks, this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 each independently.  In other words, activity on drive C: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drive D: from parking, and  visa versa.  This program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 more than two hard disks, nor will  it park a second hard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hard disk uses a  different controller card than the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unction  (Video Blanking  or Head  Parking) my  be disab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timeout period of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work as a Video Blanker, even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.  The program will be able to detect the absence of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roller, and will beha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PARK [?] | [[/0|/1|/B]/P[n]][/V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= Query current time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0 = Select Hard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= Select Hard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= Select Hard Disk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= Set Selected Hard Disk Par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= Set Video Blan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imeout period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 to 60, 0 = disable, default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PARK ?           (Will respond with current timeou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PARK /V0/P10     (Will disable  video  blanking  and  se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s to park after 10 minutes of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PARK /1P7        (Will set hard disk 1 to park after 7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5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6        Added /0, /1 and /B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 Blanker/Hard Disk Head Parker Utility, Version 1.06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distributed as ShareWare.  "ShareWare"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free license to use  and copy this software as m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, within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 It is  distributed  in  its  original, 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 No fee is charged for use, copying or distribution  (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ception of nominal "per disk" copying charges,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eed $6.00 p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.  The program  may  not be  included  with other  good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supplied for a fee, unless written permiss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 is obtained in advanc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gistration fees are  required for this program,  but if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have the program customized in some minor way, a nominal f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is required.  The fee for major customization is negotiable,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 will  not  exceed  $50.    Source  code  for  this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crosoft Macro Assembler, Version 5.1) can be purchased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is provided  AS  IS without  any warranty,  express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 but  not limited  to  fitfulness for 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 about this or any other  S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if you would like to register any SMG Software, write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, 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90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17-9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containing all of the latest SMG Software can be ob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check or money  order for $6.00 to  the above address. 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ecks payable to Steven M. Georgiades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