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receive a registered copy of practice pl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"Tutor", a program  which can be used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files for use with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is file to your printer, fold, tape, and mai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f you want to go first class just put this in an envelo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the addres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registered copy of practice and tutor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PPING/HANDLING .........................  $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prices are in U.S. dollars            TOTAL  ___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checks payable to: Timothy J. A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problems my E-M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T@mail.firn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 Disk Size:  5.25"   3.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:(U.S. funds only)   _____ Check   ______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/State/Zip: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Plac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Stam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Here!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mothy J.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931 Lochlaure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cksonville. Florida  32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