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ķ                  �ķ �ķ 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ͼ                  � � � � ��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ķ  ����ķ ����ķ ���� � � ��� ɼ �ķ ����ķ �ķ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ͼ  � ɸ � � ɸ � � ɸ � � �� ɼ  � � � ɸ � � ��ķ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� �� � � �� � � �� � �   </w:t>
      </w:r>
      <w:r>
        <w:rPr/>
        <w:t>ɼ   � � � ��Ķ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ͼ    ����ͼ ����ͼ ����ͼ ���ͼ    �ͼ ����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allows you to browse USENET recipe files that are in TR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.........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............ 12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... Paul G.W. Ho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rch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82 Graf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(tm) - Copyright (c) 1991 Paul G.W. Hoske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as a ZIP file an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   .REC -- Demonstation TRO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.DOC -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.EGA -- Screen for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.EXE -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.H1  -- Help file (1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.H2  -- Help file (2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.H3  -- Help file (3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.H4  -- Help file (4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.PRN -- Printer info. file (initially only an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.HRC -- Screen for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LJ2P  .PRN -- Example printer info file for HP Laserjet 2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.DOC --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   .ME  --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-- Registration form (copy to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set your current directory to the one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to be stored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F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FOO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pack the file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FDVW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'xxx' represents the version number of the program (i.e. FDVW23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listed above should then exist in your current directory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files with the name FOODVIEW are essential to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rest are for information 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run the program from outside this directory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FDVWPATH to point at the directory whe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DVWPATH=C:\FOO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not set then the program may not be able to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 files. Also, to make life easier you may wish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PATH environment variable. This would allow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just by typing 'FOOD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just one last thing to do for the installation to be comp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o edit the printer information file (FOODVIEW.PRN)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for your printer. This is explained in detai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er Information File'. I would recommend leaving this step until la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required until you want to print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now be 'ready for action', and all you need are som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cluded with the program is a demonstration file called DEMO.RE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hen playing with the progra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number of parameters can be included on the command line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 {input_file_name} {switch1 {switch2 {switch3 ...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nput_file_name} is the name (and path) of a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g:  DEMO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witch}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 = monocrome (Hercules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K = keyboard only (do not 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 = set default mesurements to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 =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= text only (i.e. suppress ANSI sequences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witches can be preceeded by a '-' (as above) or '/'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 DEMO.REC -H -K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cts the program to start and to use the recipe file DEMO.R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will be in monochrome and no mouse input will be accep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will have any measurements displayed in metric instead of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ODVIEW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supports the use of a mouse. The program will automatically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available and display a mouse symbol (assuming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started with the -K switch). The mouse symbol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ct program function that is active, i.e. in the main scre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mall sun, whereas in a select screen it will be a small arrow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so varies along with the function. This may be a little conf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use the program, but it will not take long to famili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Viewing Screen (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FOODVIEW the mask for the main screen will be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is screen is to allow you to view the recipes in the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recipe file was included on the command line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nd read in. During this time the message 'WAIT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right of the screen. After the recipes have bee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the first page of the first recip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cipe file was specified then the program will ask you to ent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lank file name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ge of a recipe is being displayed the top line of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UNIX filename, recipe codes, recipe source and date.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a status line and will contain a set of mouse icons an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of the screen contains a set of icons for use with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status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VIEW �xxxxxx� � � # � # � � �   � # � � � ? � � �   1�  16�   1�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           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(bytes)�����������������������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urrent recipe (in selected list)����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cipes selected��������������������������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urrent recipe (in file)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cipes in file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et of four icons on the status line control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ile, or within a reci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Fast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Go back 1 page in recipe  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Go back 10 recipes          (CTRL/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Go back 1 line in recipe   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Go back 1 recipe            (CTRL/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Go forward 1 line in recipe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Go forward 1 recipe         (CTRL/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Go forward 1 page in recipe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Go forward 10 recipes       (CTRL/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set of four icons relate to action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Display 'mark/select recipe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or right button, or (F5 or CTRL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Display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or right button, or (F6 or CTRL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or right button, or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Exit from program (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or right button, or (F8 or CTRL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commands there are four others that can only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- Go to first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- Go to last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select recipe being viewed and move on to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A - Select all recip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/Select Reci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this function a list of all the recipes in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list can be scrolled and the individual reci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/deselected for viewing. Only selected recipes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cipe viewing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mouse region is the left-hand column of the screen.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either by using the mouse or the up/down arrow keys (or F2/F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CI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Select/deselect recipe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Select/deselect ALL recipes (CTRL/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Scroll li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Scroll up 1 page            (F1 or 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Scroll up 5 pages           (CTRL/F1 or CTRL/P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Scroll li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Scroll down 1 page          (F4 or 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Scroll down 5 pages         (CTRL/F4 or CTRL/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Display 'select'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, or (F6 or CTRL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, or (F8 or CTRL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ouse can be simulated by using the arrow keys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ENTER for the left button, and CTRL/ENTER for the right butt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croll the list up by 5 pages press the up arrow key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top of the screen and then press CTRL/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commands there are six others that can only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Home - Go to first recip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End  - Go to last recip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R    - Reverse all selections (i.e. all selected recip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lected and all unselected becom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select a single recipe f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eselect all recipes by positioning mouse on any recip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ing the right button (keyboard: CTRL/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croll list up/down until the required recipe i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 To do this position the mouse on the appropriat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and press the right/left button (keyboard: use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Dn keys to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lect recipe by positioning the cursor on the desired reci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ing the left mouse button (keyboard: use the arrow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keys to position the cursor and the ENTER key to se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 and exiting from this screen (press the right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at the bottom of the screen, of press CTRL/X, F8, or CTRL/ENT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selected recip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cipe file is newly loaded all recipe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/Selec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entered from the 'Select Recipe Screen' (using F6, CTRL/O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usor at the bottom of the screen and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. The following menu 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recipe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EC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allows you to select the recipes in groups according to key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codes or the result of a text search. To select one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osition the cursor next to the option and press either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the ENTER key. After choosing an option, selecting some rec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ing to the 'Select Recipe Screen' the recip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, codes, etc. will be marked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cipes b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 a list of all keywords that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ile will be displayed in alphabetical order. After ea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 number, this is the number of recipes that contain this key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.None. (usually the last keyword in the list) represents an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keywords at all. Selecting keywords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ing recipes, use the mouse or arrow keys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using the mouse buttons or ENTER key. Following is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EYW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Select/deselect recipe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Select/deselect ALL recipes (CTRL/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Scroll li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Scroll up 1 page            (F1 or 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Scroll up 5 pages           (CTRL/F1 or CTRL/P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Scroll li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Scroll down 1 page          (F4 or 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Scroll down 5 pages         (CTRL/F4 or CTRL/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or right button, or (F8 or CTRL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ouse can be simulated by using the arrow keys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ENTER for the left button, and CTRL/ENTER for the right butt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croll the list up by 5 pages press the up arrow key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top of the screen and then press CTRL/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commands there are five others that can only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Home - Go to first KEYWOR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End  - Go to last KEYWOR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possible to achieve interesting results when combining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reverse selection command (CTRL/R) in the 'selec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. For example, assuming that the keyword MICROWAVE i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ll recipes that do not contain this keyword by fir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and exiting from that screen, and then pressing CTRL/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the keyword selection and achieves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cipes by REC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 a list of the recognised recipe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process for selecting RECIPE CODES is exact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use the mouse or arrow keys to position the cursor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buttons or ENTER key. Following is a full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CIP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button:   Select/deselect recipe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ight button:  Select/deselect ALL recipes (CTRL/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left or right button, or (F8 or CTRL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commands there are three others that can only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cipes b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 a small sub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method_________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arch method' is the way in which each recipe is search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ursor at this option and selecting the displayed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-------- Only search recipe headers (i.e. lin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RH or .RZ - see section 'Recipe Fil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REDIENTS --- Only search the ingredient lines (i.e.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with .IG - see section 'Recipe Fil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---------- As the name implies, this searches all recip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text match. (This can take some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large the recipe fil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arch method has been set select 'start search'. 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text string of upto 32 characters. This strin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uppercase while being input. Don't worry about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not case dependant. After entering the string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cipes found to contain the search string will be marked as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'Select Recipe Screen'. You can see the number of 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e value of the 'recipes selected' indicato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entered from the 'recipe viewing screen' (using F6, CTRL/O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mouse on the 'v' symbol in the status line and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. The following menu 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erial/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reci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display parameters, load a new recipe file or output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or to a file. To select one of the items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option and press either of the mouse buttons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rameter - Imperial/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is item is selected it causes this parameter to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ERIAL' and 'METRIC'. The current value is displayed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e value selected governs which measuring system to us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ipe (if a choice of measurements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rameter - ANSI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is item is selected it causes this parameter to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SI' and 'TEXT'. The current value is displayed to the right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elected governs the use of ANSI escape sequence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(i.e. if coloured/underlined/bold/reverse text attribute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TEXT' means that only text is output to the screen,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eci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you will be asked to enter the file name (including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recipe file. The recipes displayed on the 'recipe viewing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ntents of this file. This option can be abor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cause the following sub-menu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displayed here can be selected in the usual way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pressing a mouse key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format of the output. By pressing the ENTER key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can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-- Output selected recipes with printe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---- Output index of all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OFF ---- Output selected recipes in troff format (i.e.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at a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----- Output selected recipes as plain text (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where the output goes to - direct to PRINTER or to a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to bo written to a file you will be later ask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causes a sub-menu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only effect output in INDEX format (i.e. when FUNCTION =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By ... thi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GROUPING -- No grouping of the recipe titles will occur.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impl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WORD ------ Group recipes according to any KEYWORD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--------- Group recipes according to the recipe cod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... thi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RDERING -- The recipe titles will be listed in the sam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y occu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-------- Order recipes by thei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NAME ---- Order recipes by their 14 character Unix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relevant options mentioned above, the output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this option. If the output is to go to a file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input the name for the output file. As the recipes are output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ipes output is displayed on the righthand side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cipe currently being output is displayed on the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op line of the screen. If an INDEX is being outp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program is also displayed next to the recipe 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When the output is complete the normal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recipes files is similar to that used by the USENET Coo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.gourmand newsgroup). This is basically a subset of the comman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mating program ROFF and is known as TROFF. This format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recipes obtained from this newsgroup can immediate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. The basic idea behind Troff is to format a file using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possible. The commands are embedding in the text as sm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either the symbol '.' or '\', most of which mus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a text line. Below is a list of the commands that Foo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 Description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B - Measurement conversions "Imperial value", "metric value"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 - Bold text               "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 - Italic text             "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 - Ingredient line         "Imperial value", "description", "metric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H - Ingredient header       "Imperial value", "metric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 Indented paragraph      "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KY - Keyword                 List of keywords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X - No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- Paragraph distance  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 - Procedu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 - Paragrap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 - Relative indent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H - Recipe header           Source, Unix file, recipe code, "date"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 - Relative indent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 - Recipe title            "Title", "brief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- Sub-header              "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 - Procedure step         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- Small text              "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 - Temperature             "Farenheit", "centigrade"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 - Wra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- Sta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- Fill (text floa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 - Fill (text float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ands .if, .ds and .ta are supported by the USENET Cookbo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FoodView. (I havenot been able to find an exact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would be grateful for any help, so that they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Food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must be at the start of a new line, which mus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quired, and should not contain any recipe text oth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'in-text' commands that may occur anywhere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(or within a comma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     -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- Ita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     - Bold/ital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     - Bold/ital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z\(aae - 'e' acute accen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z\(gaa - 'a' grav accen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:o   - 'o' umlau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     -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\(12    - half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(14    - quarte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(34    - three quarter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(em    -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    - multiplicatio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(de    - degree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examining the included recipe DEMO.REC to see have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following is a 'skeleton'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H RECIPE-SOURCE RECIPE-ID CODE "23 Sep 91"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Z "RECIPE TITLE IN CAPITALS" "Recipe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KY PARTY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ory text (use .PP between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H "Makes 4 cups" "Makes 900 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G "2 oz" "butter" "50 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G "1" "on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ly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H                             &lt;-- Procedu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 1                           &lt;-- Procedur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 onion.                  &lt;-- Text f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 2                           &lt;--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y onion slowly. \fBDO NOT BUR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(commentary) goes here. (Use .PP to separate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 RATING                      &lt;-- Sub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 Pr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R                             &lt;-- Wrapup information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o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CB@DLR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untries in the world use metric measurements for their recip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and England defiantly use an imperial system that uses teaspoons, c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s, onces, etc. (Be careful, the U.S. and English systems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. Attempts to convert U.S. cooks to the metric system have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American cooks have never seen a metric recipe. With this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format tries to cater for both systems of measurements by 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body of the recipe. The format of commands that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system is to first include the imperial value and then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(Note: by imperial I mean the American measuring system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one - the English are partly converted to the metric system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 with metric measurements). If a metric valu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mmand that expects one then the imperial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utputing a recipe to a printer the program us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VIEW.PRN, which it assumes to contain the escape sequenc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printer. Two PRN files are included in the package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ODVIEW.PRN) is a demonstration file and contains dumm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ust be edited to contain the escape sequences that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efore a recipe can be sensibly printed. The second PR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LJ2P.PRN) is a completed printer file for a HP Laserjet IIP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e rename it as FOODVIEW.PR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a PRN file can be easily understood by studying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VIEW.PRN file. In general this file simply contains a list of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a specific order. Comments lines may be put any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 comment line must begin with the character ';' .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rinter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Page width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Printer reset (escap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Attributes off (esc.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Bold on (esc.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Italics on (esc.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Attributes for headers, i.e. bold, underline, etc. (esc.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Attributes for recipe title (esc.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Attributes for notes title (esc.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Attributes for procedure step numbers (esc.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Small printing on (esc. s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 format used in this file has two drawbacks; (i)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rt with the character ';' will be treated as comments, (ii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is file a string at a time the character zero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 escape sequence because it marks the end of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problematic as many printers offer alternavite ways on coding a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unable to find the printer file, or unable to assig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trings then no escape sequence will be output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ish to bother with printer escape sequences then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.PRN file. (The default value for the page width is 8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the registration form and send it to me along with the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ration code. To enter this code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VIEW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s not already been registered you will be asked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your name. Registering the program will sup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ssages and possibly allow the use of extra function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will be valid for ALL versions of FOO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.33 of FOODVIEW is pre-registered. This is so that users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aspects and functions of the program and, hopefully,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ideas they have about improving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