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OM.TXT         Welcome to the F-PC Target Compiler   by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         What is the TCOM compiler??    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build a compiler th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stand-alone applications (.COM files, tiny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efficient. Only those definition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re included (Space optimizing)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able application ("Hello world!") is about 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generates subroutine (CALL) threaded code (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, no Forth or NEXT in the application).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is kept in the BX register to maxim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user enablable (/OPT) optimizers looks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instruction sequences that often occur betw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 The optimizers then adjust the compil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more efficient code. The optimizers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percent in code space, with significant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perform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ser libraries can easily be added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ich currently includes over 50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ward reference resolution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de routines are expanded in-line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and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DOS she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deo memory output of tex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utput with direct video writ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word support, defered words must b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up time before use (no default 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upport, with pre-initializ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raphics support for plotting, line, arc 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Color (CGA/EGA/VGA) and Hercules is suppor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wit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upport, you can add pull down menu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LOCK mass stor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PC line editor is availab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symbol support for the brand X debugger (BX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ile selection tool supported in the targe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create ROMable code. (currently UNTEST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es are normally limited to +/- 127 byte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BRANCH will switch the compiler to eliminat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reate defining words supported in a lim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COM created symbolic dis-assembler is included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s output with imbeded labels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s can now include an interpretiv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 part of their target image. A dis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its         This compiler does have a few limita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the compiler supports nested D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, but not nested ?DO ..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total on Code and Static Data together, about 48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6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SER variables and no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OCABUL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y?           Why was TCOM writte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C the Forth system I use, has continued to evolve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DEAL Forth system", but as it evolved, it became lar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more difficult to create smal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eeded by the programmer to be able to cre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increased as well. It seemed to me tha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ind it very difficult to use this FULL Forth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but the largest projects. Sooo, the idea of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hat would create applications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words for the application occured to me, as it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or many others. As with all relatively large pro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ome time before I could find time to work on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ime was often spent thinking of ways to sol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roblems.  When the project was finally underta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ly a few weeks from no-code to functional proto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COM works well for developing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size programs. The performance of the code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good. Since the output of the compiler is direc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you will rarely need assembly subroutines. The SZ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CARD, BANNER, LINES and MIDNIGHT included with T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small to medium size projects that us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compiler. They also illustrate how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rrays at runtime keeping them from taking up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?        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COM.BAT    Builds the target compiler called TC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PC must have been previously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-PC directory mus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TH st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MAKET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SEQ      The file that loads COMPILER.SEQ, LIBRARY.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libraries on top of F-PC For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reates TCOM.EX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SEQ    The source for the targ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NDX       The index file for the hypertex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SEQ     The source for the function libra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rget compiler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. This library is for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mily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OCK.SEQ      The library source for VERY simple BL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OX.SEQ        The library source for th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.SEQ      The library source for the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C.SEQ       The library source for the spaw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VIRON.SEQ    The library source for DOS environm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THANDLES.SEQ, and TSEARCH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4TH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LOAT.SEQ      The library source for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 You will need to FLOAD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of your program to mak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4TH.SEQ is a support fil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floating point support to F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LOAT, it is also needed to allow TFLO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floating point number input whi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in interpr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RAPH.SEQ      The library source for SIMPLE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COM. Only PLOT, POINT, LINE, LINE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are supported. All us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DLES.SEQ    The library source for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to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C.SEQ       Simple hercules graphics pl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EDIT.SEQ      The library source for the LINE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out 4k to any application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NU.SEQ       The library source for applicatio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upport. See CARD.SEQ for a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TH.SEQ       The library source for the prepend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AVESCR.SEQ    The library source for the scree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ARCH.SEQ     The library source for a text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HAPES.SEQ     The library source for the ISIN and 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 Also contains ARC and CIRC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EAD.SEQ      Support for LIN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MER.SEQ      Time d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MSTUF.SEQ    Elapsed time and de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DEO.SEQ      The library source for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 Initialized with VMODE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FL.SEQ        The library source for the window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. Using this tool adds about 11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     The supported word list for the targ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500 functions are curren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TCOM.ZIP    If you ABSOLUTELY MUST have a small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cause your computer is short on memo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s are too small), 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will allow you to build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that is about 100k smaller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100k less memory. Of course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ditor, debugger, or disassembl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.TXT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HELP.TXT    The hypertext help system for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       Example programs included with 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.SEQ      The BANNER program from F-PC,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it to be compile with 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BANNER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SEQ        A sample cardfile database, uses BLOCKs o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CARD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SEQ       A sample application source file tha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mall 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CLOCK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SEQ      A sample application that processe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nd writes it to an outpu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FILTER /OPT /NOIN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SEQ       A sample application to draw lin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GA or a 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LINES /OPT /NOINIT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.SEQ        An example of how to use the LINERE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s a string search across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s. Processes text files at 400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on a 6 MHz PC-AT c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LOOK /OPT /NOIN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.SEQ    A sample Towers of Hanoi solution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night, modified very slight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MIDNIGHT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R.SEQ    A program that prompts for user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s that input off to another program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get user input, and how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PROMPTER /OPT /NOIN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IB.SEQ     A VERY simple teminal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driven buffered receiv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This file is setup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with F-PC, or TCOM, it use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words to select the proper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RS232IB /OPT /NOIN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EQ      An application source file for the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!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SAMPLE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SEQ       An simple file shell application, allows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XE and .COM file to be executed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s to be edited. Uses less than 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SHELL /OPT /NOINIT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.SEQ          A sample application source file tha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mall version of my Z editor.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SZ /OPT /NOINIT &lt;enter&gt;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.SEQ      A sample application source file th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mands or programs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elapes tim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TCOM TIMEIT /OPT /NOIN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be       Compi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COM compiler works by compiling a libr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eries of MACROs that when executed (used in th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ctual code to be compiled into the target im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the entire Forth kernel is added on top of F-P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words that compile themselves (macros)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ing your application, the target compil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rce files into memory, and compiles to a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When the compile is complete, the memory buff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) is written to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are compiling, but with a .COM extension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ing a symbol list (.SYM), and listing file (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ionally be created using the /SYM and /L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. Type TCOM by itself at the DOS command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list of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_Init       Defaul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COM starts compiling your application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ome code at the beginning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some of the things Forth needs to use.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wo stacks and the DS register adjus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cations. In addition to these, TCOM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vectors for EMIT, TYPE and SPA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DOS functions. It also selects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and sets FUDGE to 50 so the MS delay word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f you are doing your own initialization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.SET to select direct screen output word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application program size by perform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t of the follow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                \ always selec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-CURSOR             \ get intial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FUDGE !              \ init MS timer, GU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S ON                 \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DS: SSEG !             \ init sear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O_INIT              \ init EMIT, TYPE &amp;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0 SET_MEMORY        \ default to about 64k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_TO_TIB              \ move command tail to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PEC_INIT            \ init comm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 /NOINIT will tell TCO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above initialize, which will save som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quire you to do any initialization needed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initialization function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.SEQ, and may be more upto date tha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OM is a single pass compiler. 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process steps for building a new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et ":" from the input stream,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":" gets the word following and make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 from it. It then starts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et a word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Is the word immediate, if it is,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s the word 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 Is word a data 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1.1 Is item res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1.1.1 Resolve data item to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1.2 Compile data item as a lite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 Is word a library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2.1 Execute/compil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3 Is word a sub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1 Is subroutined already comp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3.1.1 If not, add to resol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3.2 Compile a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4 If word is none of the above, i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s word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1 If it is, compile a lite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If word is not defined &amp; is not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ompile a new symbol for a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solved later. (forwar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Repeat steps 3 through 7 until ";"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ecute the items on the resolve sta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olve stack is empty.(resolving forward r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OM uses a stack to hold referenc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.  While compiling a COLON definition, if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that is not yet compiled, for example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TYPE being a kernel library word, already exist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compiled so its address is placed on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to be resolved after the current defin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 The location where TYPE would have been compil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a CALL and is linked into the TYPE resolv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urrent definition finishes compiling, th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ve stack are executed (causing them to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t a time until the resolution stack is empty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 needed words are compiled, and a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re resolved. Compiling then proceed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application file we a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process is used to handle use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word is forward referenced, a symbol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the symbol if first encountered.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installed, linked to the symbols resolve chai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is later defined, the resolve chain is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ward references to the actual location of the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de space. If the symbol is never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display the symbol as unresolved whe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s. This is done by evaluating all symbol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, looking at the use count, and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If a symbol is used (count not zero)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resolution address (resolution address is minu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s is printed as unresolved. If any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ed, then the compiler does not save the 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s              Register &amp;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x86 family target provided with TCOM us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      Points to beginning of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     Points to beginning of DATA s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the same as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     Temorary use,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= DS Stack segment is set 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     Holds a zero, must be preserved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 execu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     Dat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     Holds current top of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    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   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  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     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memory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ĿCS:0100  All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xecutable Code  �         plac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ĴDS:0000  All variab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ariables,       �         are plac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rings &amp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rray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Ĵ         HERE-D at end of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ree space       �         Use DS:ALLO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�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^^^^^^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ata St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ĴSP0,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I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vvvvvv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^^^^^^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eturn St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R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ncluded with TCOM includes all of the basic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an application. Library routines do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instead are like macros that compile themsel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in an application. Here is the set of defi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BRARY        Select the library functions for the d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", ", ASCII, CODE, END-CODE, :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ARGET         Select the target functions for the d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 listed under &gt;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TH          Select the Forth functions for the d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 listed under &gt;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     Make a code definition that get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CRO          Immediately compile a MACRO defini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object format in the library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moved into the target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ing at target compile time.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development note for date  �1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Make a code definition that i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, and therefore MUST end in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. These definitions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ompiled inline if the INLI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eeds each us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E           Immediately compile a CODE word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format in the library. Will be lat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target image without assemb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compile time. For use in the LIBRA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development note for date  �1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       Make a subroutine accessed from another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 return their address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Make a colon definition that caus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cluded in the target applica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        Like ":", but makes a colon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"inline". Not much call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           Make a defered function. Store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defered word with !&gt;, =: or I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       Just like a normal const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as an inline literal regis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Just like a normal variable, but it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llocated in the target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Similar to a constant, but actually ha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targets memory where it resides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an auto-fetching variable. Use =: or !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content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         Like a variable, but you can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 alloc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   Like an array with a specific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/HCB"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         Used to build tables of litar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image. Use TABLE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&lt;tab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C,    2 C,    3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C,    5 C,    6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s return their address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, and tables DO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     Like normal CREATE, creates a symbol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ved to the next available data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llocate any data space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ith ," (comma quote) or ALLOT-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mmediately allocate some byt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May be used ONLY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, NOT in a library file. U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            User created defining words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 NEWCON ( n1 -- )   \ make defi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, DOES&gt; @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NEWCON MYCON         \ define a new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ote on �03/26/90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LINE"       Pull down menus can be add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. See the file TMENU.SEQ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example of how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           Like the normal ALLOT, allocates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ata space. Used after CREATE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arget, may NOT be used in the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AY wor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"              Compile a string into data space.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. May be used ONLY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, NOT in a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G            Used ONLY with cross compil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SEG         processors, creates a segment or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 a particular address,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ame.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000 CSEG my_code1     \ define code ar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FF00 CSEG start_up2    \ define code ar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0100 DSEG my_data      \ define where data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_data                 \ selec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data_stuff        \ compil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, 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_code1                \ select CODE are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your code words go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_up2               \ select CODE ar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art up cod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SEG                 \ finishe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ined names ar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areas of the targe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while compiling CODE, or DATA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gment is re-selected, new code o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ED to the select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BRARY.DOC for a complete list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description of CODE above, all CODE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RET instruction, since they are accessed with a C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use NEXT, 1PUSH, or 2PUSH to end an CODE definition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  The word NEXT is in fact matched to FO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 .. NEXT" loop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ine string operators " and ." can be used in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s they are in normal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