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FLC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4-99 Jan Pa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/FLC animation player using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FLC  plays FLI  and FLC  motion pictures. If  X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utilized by XMS for the best possi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Pictures are played at the speed specified in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specified by the us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is PlayFLC? Starting  with version  1.80, PlayFLC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o PictView. No more PlayFLC.com is needed. If you ar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 in it, please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 who don't know PlayFLC  yet: It is a small (4K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werfull FLI/FLC viewer  for VGA and  VESA SuperVGA adap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PlayFLC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address:    patera@km1.fjfi.cvut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