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6.0 OPTION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allows you to select many option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pressing the function keys during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All of these options give you two ch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between them when you press their ke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press function key nine once,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board echo is now on" if you press it again,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board echo is now off."  If you press it a third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back to "keyboard echo is now on".  Eve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xactly two alternatives.  This allows you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by simply pushing a toggle key tw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ways be back where it was,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mplete sets of options are maintained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,  and others can be created i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See section 5.10 for instruction t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 quickly flip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utput.  This allows you to select whe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ent to the screen by a program are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or not.  If this option is off then F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peak when you ask it to or to echo keystrok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utput will only work for some program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ually work for editors.  Som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oo much if this option is on.  This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up temporarily (until the next keystroke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".  Alt function key 1 will change the way that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caught by Flipper.  This key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utput on and off, whether it is set 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or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spaces when reading words.  Flipper coun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symbols.  However, spaces are only cou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imes. If you are reading a word at a tim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 it will count the number of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symbols on the screen.  There is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alt function key 2) which will make Flipp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when reading whole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programs you use the arrow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Flipper can read what you are moving o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. This option selects what Flipper rea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or down, either reading only the wor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reading the entire line.  Reading only on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reading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can read numbers as separate digit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wo three, or as an amount, one hundred twenty th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hoose which is don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orrectly formatted, for example,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in the wrong place, then it will be spoken as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changes.  Text can be printed as pla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lack but it can also be printed blinking, under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or inverse (black on white).  On a color scree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inted in different colors.  This op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o have this indicated to you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Other options, control function keys 7 and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lect whether these enhanc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they appear on a monochrome screen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on a color screen, foreground, backg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can read the full symbol set that can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screen, including graphics symbols, dec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and others.  However, you will often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off so that you won't get overwhelm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llows you to temporarily turn all symbols ba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off symbols by pressing delete and t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keyboard or, for symbols which aren'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from a list of special symbols. 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lected symbols after you press "insert".  Symbo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urned on or off in blocks by using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ither "insert" or "delete". If you are reading 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a time, for example when you are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s read, whether it is 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the list of special symbols, you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fter pressing the insert key.  If you press control "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"M", control "D", or control "A"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orm symbols, math symbols, decorative symb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and other foreign symbols, respectively, and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n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argins.  When you read a line at a time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d from one edge of the screen to the oth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not want to have a border 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your word processor read. 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lipper to reading a column.  You can tell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art of each line to read by pressing the "W" ke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) while in the review mode and Flipper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 hand edges of the portion that you want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ggle allows you to turn that featu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, and cause Flipper to read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the windo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"cap" before capital letters.  Flipper ordinarily on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a letter is capitalized if you are spell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have Flipper say capital befor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turn off the keyboard echo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Other options allow you to turn of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or only selected parts of the keyboard. 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word echo) is on and this option is off, F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cho words as they are completed,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have the alphabetic keys echo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key is pressed, or to accumulate letters int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choing them.  (Echoing simply means to s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ssed). If you press any key besides a let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to be finished and the word is spok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other key that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 ke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on, Flipper will read out th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: period, comma, question mark, and apostroph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ipper does not consider them to be in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For example, if an embedded period appear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IPPER.DOC", Flipper will read it off.  Note that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"." as "point" in this circumstance.  (That i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etter and before a space.)  If this op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will read it as "period" if it is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, and point otherwise. It is also possibl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completely by pressing delete in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nd then the punctuation that you want to turn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the decimal point in numbers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 ke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everything.  Sometimes, for proof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it is necessary to have Flipper spel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ading words.  This option has Flippe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it reads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 ke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underscore key combination can be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ly areas of the screen which are enhan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way, or to read everything but those are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ggles between those two choices. 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that you want to either read or not read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 of the screen in the review mode that i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red way, and then press shift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, Flipper will tell you the number of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hancement.  If you want to set it again la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at number and then hit the shift underscor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 ke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ightbar.  When Automatic lightbar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will automatically read the choices in a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t also works well with spreadsheets, switc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between reading cell contents, to regula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you are editing within a cell. 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is option on all the time.  It is very rarely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23 users also need to turn on hardware cursor,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one of the arrow keys, "up", "down", "r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left", Flipper will look at what happens to the cur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ove, Flipper says "no".  If it mov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part of the screen, Flipper says "jump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 ke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lightbar mode.  When this option is o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using the cursor keys, Flipper read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enhanced cell where the cursor lands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character, 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 key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 on.  When this option is on, Flipp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he characters would appear on a colo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enhancements instead of things like high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, etc.  If both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, Flipper will describe enhancements as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a monochr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 key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on. This option is similar to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, except enhancements are describ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to the background rather than th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both 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 key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.  When this option is on, Flipper will click abo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whenever the screen is changing,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ritten to directly and the automatic outp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 ke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eeps.  When this option is on, you will hear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cursor is moved to a new line, with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where on the screen the cursor is, higher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er on the screen, and lower for low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unction ke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utomat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method Flipper uses to rea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creen, which we call automat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urned on, many programs which would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fore will read their promp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ry it with WordPerfect, for example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is option will read too much, and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ff or set up quie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unction ke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spaces when rea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need to know exactly how many space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ords or symbols on the screen.  If you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, Flipper will tell you how many space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ever you read a line at a time or a bloc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unction ke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ad after arrow keys.  Flipper will norm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you are moving over on the scre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move a line at a time with the arrow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s, Flipper will read the lines as you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f you move a character at a time, Flipper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, or if you move a word at a ti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"right" or "left" arrow, Flipper will read the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turn off this automatic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unction ke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significant during search.  During a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are usually treated as being identical t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If you want to search for an exact matc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, turn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unction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cho "control", "shift", "alt" and "return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imply turns off the keyboard echo on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unction ke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cho arrow and backspace keys.  This op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keyboard echo on the nam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unction key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a block, say return after every li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judge where in the block the text is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unction key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itch for capital letters.  Capital letters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gher pitch when you are spelling rather than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" before each 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unction key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ursor.  This is one of two options to tell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look for on the screen to indicat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The best way to use this option is to try i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not moving properly in the appli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eded very often.  It is needed,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Lotus 123.  It is also usually needed to use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products such as I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unction ke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enhancement cursor.  This is one of two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Flipper what to look for on the screen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  When this option is on, Flipper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the screen to find highlighted portions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sor. Again, the best way to use these options i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r cursor is not moving properly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Flipper can not find the regular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t automatically looks for an inverse video cur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ce Flipper to use an inverse video curso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but it can not find any appropriate cursor,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regular cursor, if it can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dPerfect users, for example, when using th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ke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speed of the synthesizers for all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ke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speed of the synthesizers for all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ke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y line numbers.  When you read a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quick keys or the review mode, Flippe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out the line number.  This option prevent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ke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at end of activity.  After you press alt to sil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utput, Flipper will wait until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keystrokes again, and then it will bee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ill turn off this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whether Flipper beeps when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elected using the "backslash" key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can also read a selected area, see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ke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on, Flipper will watch a l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using the "backslash" key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, it will read a previously selected area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area to be read like you do any of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s, but after you press the "D" (for define)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"backsla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key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what Flipper refers to as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ptions are to call a character inverse vide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is black, or, to call it inverse video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is any color except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key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oose what the enhanced curs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you will be using for a particula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to use inverse video as defined by shif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7, or to use the color of text that you have chos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"C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key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usually does a lot of work to send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which will be spoken clearly and consist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hanging digit strings to spelled ou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repeated symbols, and converting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s.  This option allows you to send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directly, so that you can use the synthesiz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do this kind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ke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part numbers.  When this option is on, if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cross a string of characters which are mix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gits, it will spell it character by character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more letters at the start, Flipper will read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, and then spell out the rema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control function ke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 AUTOKEY.  This option, which is mo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section 7.0, limits the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from the AUTOKEY mode.  This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laying back macros and do not wa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like "enter search pattern" or "press key to be defi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control function ke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quick keys from using alt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.  For example, control "space bar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lence Flipper, and control "semicolon" is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control function ke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quick keys.  Instead of using alt "N" to acces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ands, or switching to using control keys for Fl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ggle to turn off the quick key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control function ke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alt number keys.  This option turns off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 blocks, so they can be us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eceding them with an alt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control function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tection off.  If a program, particular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, takes over control of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will regain control so that you can continue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Flipper commands.  This option allows yo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a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control function ke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extra spaces from Braille outpu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braille feature, Flipper will remo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the output to save room.  This op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in these extra spaces so you can ge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control function key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e Caps lock on and Num lock 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control function key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top of screen when searching fo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Tracking an enhancement cursor is actually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arching the entire screen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.  This option allows you to chang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starts from the top of the screen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which will allow you to choos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hich may use a cursor with the sam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control function key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blank for blank lines.  Flipper ordinarily says no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s blank.  If this option is on, Flipper will say bla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read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control function ke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speech output for use with remote typ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puter to communicate with another person 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chatting with a bulletin board operator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type fast enough so that Flipper think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ll goes together, and it will read parts of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racters.  This option slows Flipper dow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 the other person types will come out in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election is started by pressing "V" during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Each of Flipper's three voice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or independently. Pressing a function key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ree voices.  Pressing  a function ke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changes the automatic output voice alon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key with the alt key depresse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cho voice.  Pressing a function ke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 depressed changes the command voice by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to leave the voice control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view mode.  The function keys contro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speed of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speed of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pitch of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pitch of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 inflection for Artic, change voice for Dectal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raises the stress level of the Artic voice, an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of the Dectalk, (Paul, Bett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filter for Artic, change voice for Dectalk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s the stress level of the Artic voice, and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of the Dectalk, (Paul, Bett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volume of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volume of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