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ight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509  Yellowleaf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t Worth, TX 76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ght Advantage, the ASP, and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ght Advantage is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ciple works for you.  If you are unable to resolve a share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problem with an ASP member by contacting the member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 may be able to help.  The ASP Ombudsman can help you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ute or problem with an ASP member, but does not provid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member's products.  Please write to the ASP Ombudsm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5 Grover Road, Muskegon, MI 49442 or send a Compuserve messag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 Mail to ASP Ombudsman 70007,353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