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LITE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 (513)393-240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llsboro, Ohio   451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 Module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Command field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FM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FMLIT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LITE' to start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LITE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LITE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LITE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prompts, Title (&lt;) and Z=Edit.  At this point we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 a application  to  this folder,  so choo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=Edit.   NOTE !  Also at this point you may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lank folder  line to  go  straight  to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&gt;- After  selecting the  Z=Edit option, you will be 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pplications editor.  To Add an application,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ning  menu,  select  the  Add/Edit  option by 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Command 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LITE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 time  you  may save  this entry 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key  and then press the (Y) key to save this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have  selected to  password  this entry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to enter the passwor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LITE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on 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button (or CTRL+Esc) on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LITE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10.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ssign  applications to  these icons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use on a blank  line or select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keyboard.   You can change a function  ke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 any time  by clicking your right mouse 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or pressing (Ctrl+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................. Pressing this icon will give you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sorting  either the  Folder list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with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LIT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LITE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,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   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extension at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sinply press the Es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lect the 'Y'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 20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Folder.. Choose this option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 Automatic Execu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 option  will provide  you with a 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may type in the Title, Drive, Directory, and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application you want executed at fastmenu LITE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 setup  an  application  at  this  screen,  it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d at  startup and  after executing this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urned to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 Add/Edit/Delete Timed Ev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:00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 Add/Edit/Delete System Modu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fastmenu LIT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this  option  if you  want to  create a pass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(Esc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LITE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=Edit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Password Protect The Calendar/NoteP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/NotePad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Password Protect The PhoneBook/Dia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Book/Dialer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Password Protect The DOS/Disk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/Disk Utility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Password Protect Edit Function Keys &amp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-assign  the function key icons or the Esc icon 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us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 Update Directory Tre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LI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LI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E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LITE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LITE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 Setup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LITE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LITE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 Edit User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LOGO.D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the information that you will see moving abo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blanking.  Also the information  in this fil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creen  on the main menu.  After choosing  this op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presented with a screen that has this file l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 editing window.  You may  make any changes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and  then press the Tab key  to save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 option will give you the option of  tur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give  you the option of 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off the ability to sort the folders  or applica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 option will allow  you to select the font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&gt;- Select Fo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 option will allow you to select the font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gt;-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 option will  allow you  to select  the 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 to be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allow you to set a defaul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book/Dialer to use for saving and load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allow you to set a defaul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endar/Notepad to use for saving and load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&gt;- Setup Modem &amp;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allow you to set the default 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odem to use during dialing  phone number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your printer port and p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LITE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ROOT,  DOS,  and FMLITE  directories  on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the path statement:  PATH=C:\;C:\DOS;C:\FM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LITE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Complete the displayed path information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&gt;- After  choosing the Format Diskettes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&gt;- After  choosing the Drive, you will be ask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ther  you want to  format a Non Systems Disk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s  Disk (Boot Disk).  If you choose 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s disk, after  the format process,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files  will be copied to it,  creating a 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choosing the format type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density or size you the disk format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- After  choosing the  format density you 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ert  a disk in  the chosen  drive and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   This copy process copies  files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hat  may be on the  source disk to 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you  select.  After this  it will then 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insert a destination disk  to place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 on.  After the  destination disk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, you may select to mak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!  This copy routine does not copy a disk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,  but instead,  copies  the files 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for byte.    With this in mind,  remember,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 that the original disk may have had it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tered  over partial  clusters of the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copy will be placed on contingent clus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 disk  and  may use  up less  disk space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may show a difference.  If you  think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 a compare  of  the  disks,  always us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instead of a disk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 option.    The  ZIP-Menu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ed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LIT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is drive.  Choosing a directory is  done by 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ighlight bar to the directory you want with 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wn arrow keys 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!   While at  the directory  list screen,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options  to  Create,  Re-Name,  Delete,  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oose the drive that you want to work with.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rive you  will be  taken to the  directory tre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 directory  tree screen,  you will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 to  the location that you want this new directory 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do  this by moving  the highlight  bar up or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 you with  a  scrolling  menu  that  allows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LITE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LITE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LITE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board Sensitivity &amp;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ystem Drive Sizes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display  a screen with 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listed along with there sizes and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upper right  corner of  your screen,   just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buttons,   you will see a gray button,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disk volume label of the disk you are lis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dit the  disk volume  label by  clicking your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on this  button or  by pressing  the "L"  ke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Tag 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and Un-T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ta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ed it will be un-tagg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 or un-tag 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the plus key will tag all fil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tag  all tagged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tag 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tag 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tagg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  When  executing  files through this option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 does not drop totally out of memory.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ccasionally execute a file that  needs mor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is left over.   If this happens,  you will be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tag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tagg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tag 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tagg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ing any files.    After editing the file and pressing 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asked to enter the name for the new fi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any  DOS legal  name except names that have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opy/(M)ove..... Use this  option to copy or move  a fil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oup of files  from one directory or 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 tag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 of files you want to copy or move, using the (Up/Dn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After  tagging  the files  you  want to  copy or mo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option (C)opy or (M)ove to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LITE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LITE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LITE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tagg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 tag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tagg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agg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ged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........ This option is explained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,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 database. 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need to selec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 of  this  query  sent,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in list form, or to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will be  presented  with a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 search instructions. 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ny one field or a combi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 time with  options to Print, 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This  option  will  list  to  scree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   record   that    is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 select this  option whe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 at bottom  of file,   a input  fiel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 for you to manually enter 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GPD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hone  book  module  also  provides  a macro  edi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extended  phone  numbers.   While at  any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number fields,  you may  press the  F2 function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the macro  editor.  A macro is a letter in boxes [A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macro can be  programmed to represent  up to  30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 In other words,  if you have a pho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 fit into  the number field,  you may 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presents this number and then just  insert the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field.  Any number of macro's can be 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field. Also,  you may  embed  a macro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ate highlighted in red.   To change the 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either click your mouse on  another  day or  press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ck on the up or down arrow keys Icons. To change the mon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 press or  click on  the  left or  right arrow 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Icon or simply press the 'D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&gt;- Clicking  on  the  "D"  button  will  post 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&gt;- Clicking on the "W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Week on the selected wee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Clicking on the "M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- Clicking on  the "Y" button will 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Clicking on the (N)otes button will  allow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general  notes  that  are not  associa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Y=Setup Module 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  All keyboard  hot keys  that are valid 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ext file editor,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n your hard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LI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DOD/Disk Utility'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Tab..........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Margin........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urrently   opened   text  file 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Pas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LITE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fastmenu LITE  an  option  has been  adde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 command  at the  Command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Comman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etters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LITE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 at execu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lus character.  You will be ask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m for each plus charact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ant fastmenu LITE  to drop  to DOS 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add the '^DROP'  command at  the poin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 before the batch  file name.  Or even 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ways include  the file extensions  when enter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If fastmenu LITE  detects a .BAT  extension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nclude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 from fastmenu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From the files list menu,  tag the archived fil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selected the Un-Zip (tag)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files will be extracted  to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Select a blank folder tit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nswer Yes to adding another Fol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 title or name of  the applicatio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t the Title name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t this  point you  will be taken  to a blank F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blank line number #1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nswer Yes to adding a applicatio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is point, you should be taken to the applic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t the  Title field,  enter a carat  character (^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s entered by  pressing your 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6 key  at  the  same  time.    fastmenu LI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execute  an application when 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rat character as the last character in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t the rest of the fields (Drive, Directory,  etc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information for access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fter all fields have been edited, press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pressing  the  Save  option, this applic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 executed  for  testing.     After  ex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, you will be returned to the main menu of fa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E and your new  application will  be ready  to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need  to change or edit this new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your  right mouse  button on  the Folder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n select Z=Edit Folder.    You may als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me thing with the keyboard by holding the  Ctrl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wn and then press the letter  associat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card and monitor.   New VGA Color cards  are coming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 day from  new and existing  manufacturers, due t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 experience some problems getting fastmenu LIT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se new cards.  If you know that you  do have a  full 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nd  yet you  still cannot get fastmenu LITE to ru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 has been  built-in  to fastmenu LITE  to bypass  this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. 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have only one line in it and tha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VGA     You may use any text editor or  word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KIP-VGA.DAT file should be copied to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L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FM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LITE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 the Command 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Folder that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C:\GOLD\FAST1234.BA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may show up at exit time from fastmenu LI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a DOS version other that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rrect  this  problem,    simply  create  a  file 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1234.IFO". Place this file  into the directo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astmenu LITE to.   This file does not 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nformation in it and can be of 0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LITE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LITE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16.00 to the below address.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HD 3 1/2 in disks. A full manual (on disk)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new updated version by sending $34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D 3 1/2 in disks, a full printed manual, and one full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947 Haggert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illsboro,  Ohio  4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LITE is a product and copyright (c) 19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: PK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