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une! version 1 - by Andy Tr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_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une!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REGISTER.DOC for support, contact and 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Q's begi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_1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 User support &amp; Shareware 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UNE!.DOC   Documentation for pract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GEN.DOC   Documentation for less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DOC   Documentation for running Attune!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UNE!.COM   Pract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GEN.COM   Lesson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01.AT!    Demonstration lessons for AT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02.AT!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!VC   Voice files for LES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RD.!VC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UNE!.PIF   Patch file for running Attune!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une! is a shareware introduction-to-musical-intervals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designed to run on even the oldest DOS IBM PC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is highly desireable, but not required.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lti-user bookmark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mail me.  If you don't see the answer to your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t.  Only register once you have a useable setup, and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.  If you have suggestions for the next version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fer only a free license for a new idea - or if you hav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hich you'd like to put into the public dom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une! ships with only two demo lessons at time of wri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oice files on which these lessons are based.  More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request, and you should check the web pag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ptions including, hopefully, any lesson sets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