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5)  During this period you can expect to elevate your pres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omotions, financial gains or other rewards.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roach to all of your affairs and  share your good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.  Guard against extravagance or speculation fo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losses. Marriage is possible and will be fruit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Influential people and members of the opposite s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o advance your position in your chose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