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0)  Yours is a special spiritual mission for your word i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ce is peace.   You are clear thinking and ar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to your advantage which will open leadership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by  your display of  control  and  productive talen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f-confidence and understand the  feelings and need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luence will be pronounced provided you  take one st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eep your goals ever present  in your mind.   Your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s enormous for you are able  to capitalize on past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becoming fixed or stubborn  in  your opinions f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end to  exaggerate your needs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