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adTS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SRs is NOT a program.  It is a SYSTEM.  The LoadTS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BAT files and an EXE assembly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menu.BAT (1st BAT file) invokes the MenuTSR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the Load2TSR.BAT (2nd BAT file).  Load2TSR.B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SRs selected from a MENU of TSR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SRs.EXE program.  The last line of Load2TSR.BAT cha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Load.BAT (3rd BAT file) which deletes the Load2T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TSRs system, as you receive it therefore,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menu.BAT and KillLoad.BAT files plus the MenuTSR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.  This LoadTSRs.DOC file may help you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rating your computer in the process of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oadTSRs system, like ShowTSRs, UnMark, ReMark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programmers, novices can be "programmers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target audience.  All that is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efit from what I place in the public domain is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program.  The idea that "users" should b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or the means by which the CPU (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it) is instructed is a "dumb" one.  It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eeling in my lower regions to think that someo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for me has been kept ignorant as it would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bus drivers have been trained as passenge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nything about the operating system or are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your hand at programming, then erase these fi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ssume that no one is reading simply because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erase a file...  Lets review some BAT fil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3 of MS-DOS, a BAT file can "call" anoth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at does that mean?  BAT files commonly have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 program.  The line in TSRmenu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TS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.  The operating system, when it encoun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loads and executes the program.  When the program e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s), the operating system resumes in the BAT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MenuTSRs" line with the program termination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variable known as "ERRORLEVEL".  The BAT file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if the BAT file said, "Go To this program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."  Here, for example, is the TSRmenu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MrkDir%\Load2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lank line at the end.  This says, "done"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prompt caused by the BAT file processor going ba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does not exist.  But, let us concentrate on cont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 test for an ERRORLEVEL will be TRU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higher level.  Only when MenuTSRs exits with 0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jump over the %MrkDir%\Load2TSR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TSRs.DOC</w:t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before 3.3 do NOT provide for calling anoth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Load2TSR.BAT file line is invoked,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reached.  It is as if the TSRmenu.BAT file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Load2TSR.BAT AND DON'T come back!"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processor only handles one BAT file at a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 file is "chained", the processor start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ad.  In fact, it is GOOD!...  Suppose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20 laps of a pool.  Can you see the merrit in comm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 the end of each lap.  Starting over lets DOS upd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same refreshment as the swimmers breath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You are considering the hire of a consul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your computer users.  Ask the applicant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give a long list of prepar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the user receives contro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nt produces a multi-page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unqualified" on the application.  If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s short and begins a series of "chained"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secondary BAT files placed at log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re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 contains only my virus protection system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is found, it chains one way and if the system is 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a SetPaths.BAT which, in turn, chains to a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number of alternatives.  Let us suppos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LoadTSRs.BA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SRdir=C:\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rkDir=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%MrkDir%\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 processor substitutes the Environmen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to "G:" for the variable %MrkDir%.  The FMark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FMark G:\Watch".  Note that the backslash "\" is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good time to use the MS-DOS "TYPE"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TSRs.EXE HELP screen. 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gt;TYPE MenuTS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't TYPE an .EXE file!", you say.  Well, do it any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ample LoadTSRs.BAT file sets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TSRs system.  Use ShowTSRs, after the sample Load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.  You will see that the operating syste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and DOS ENVIRONMENT are followed by FMark G:\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nd a 128 byte LoadTSR line.  MenuTSRs is a TS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signals" that requirements have been met for 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.  The "LoadTSR" line shows 6 instead of 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lumn because the Load2TSR.BAT file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need to put your TSR.COM files in the TS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have a MrkDir directory for the FMar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2TSR.BAT file.  TSR.EXE files and TSRs NOT in the TSR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can still be loaded without use of MenuTSRs.EXE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each be preceeded by an FMark.  W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to the TSR configuration by using FMarks.  UnMa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move and TSRmenu can then re-load TSRs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TSRs.DOC</w:t>
        <w:tab/>
        <w:tab/>
        <w:tab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"comming up for air" analogy.  Using 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or ReMark TSRs depends on the BAT file chai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 file processor switches BAT files, it gives DO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over its breath between such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better, however, to UnMark or ReMark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  After all, You are the system driver - NOT a passe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ottom line on BAT files.  The LoadTSRs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AT files just so that I could talk about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MenuTSRs.EXE loaded the TSRs while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installed above it (leaving a hole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SRs terminated.  If installation was done b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SRs, it would require a large resident for all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AT files allows DOS to do the install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SRs loads in the memory just vacated by MenuTS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2TSR.BAT is chained on termination back to TS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teresting procedures in MenuTSRs.AS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consideration.  The GetDirs Proc NOT only read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but corrects it if either the TSRdir or M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s an ending "\".  If you have NOT p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is PROCedure takes your input (insuring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NO trailing "\"), and puts it in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zard in this!  Your DOS MASTER ENVIRON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space for the additions. 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ough, you will want to have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C: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entry.  My "E:1024" entry provides an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k.  You may need less or may wan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PSPA PROCedure is used to test TSRfileNam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ound in memory or your input against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SRdir directory.  Notice the care us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back UP to the RETurn address whichever way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its RETurn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AT and EndBAT PROCedures demonstrate creating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closing a file.  MakeBAT is called before the d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to install or update the resident MenuTSRs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NOT occur as a result of NO Load2TSR.BA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initial call that installs MenuTSRs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value as HEX or as DECIMAL ASCII i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P2PSPA PROCedure and the NBX2ASC PROCedur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quired assembly language routines.  You ma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f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ion of a table of MCBs with a WORD siz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ControlBlock address, the Address of the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, the size of the block and flags is 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TSRwrk series.  This table demonstrates h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what is resident in its memory.  The last M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 has a MemoryControlBlock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Z" and all others begin with an "M".  Thes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 blocks of memory) are what DOS uses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or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Gilbert's Heart &amp;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27 Lafayett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sas City, KS 66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  -</w:t>
        <w:tab/>
        <w:t>LoadTSRs.DOC</w:t>
        <w:tab/>
        <w:tab/>
        <w:tab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