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 WaflineMail v1.00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             (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 for Waffle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 11/23/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What is WaflineMail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flineMail is a QWK/REP offline mail door that also handle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(text) format and a special "Rnews" format that'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Waffle RNEWS.EXE program. An offline maildoor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a QWK packet consisting of messages, bulletins,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s, and custom "hello" and "goodbye" screens (bulleti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in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ead this QWK packet with an offline mail reader such as SLM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xe2, or WinQWK. Using this offline mail reader, you ca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 to messages, without tying up the phone line read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. Use you favorite text editor or word processor while re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essages at your convenience. You can also easily save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essages for future reference. Later, you can call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your 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flineMail works by looking in a user's JOIN file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s they are subscribed to - and the JOIN file MUST ex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flineMail to work! It then executes a batch file to 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hered messages into a more compact form, then execut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 to send the file to the user. On REP uploads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a batch file that receives the reply packet from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nother that uncompresses that packet, and, finally, it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EWS.EXE to import the message into Waff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flineMail also handles email. It searches the user's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in the form USERNAME.NUM, then adds those to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area called Email Messages. After a successful downlo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messages are deleted. Email messages can also be im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flineMail in either ASCII text or REP packe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Featur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nds mail packets in one of thre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QWK (Qmail compatible)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QWK packets can have welcome, news, goodbye, and a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sent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ext (normal ASCII)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news (still ASCII, but compatible with Rn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Rnews packets may be fed into Waffle via Rnews &l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nds Email messages that it finds in the use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cieves reply packets in two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QWK .RE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or Email messages, the first line is the destination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must be in the Email Messages section, and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flineMail v1.00r Copyright (c) Kristopher Nelson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ext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Newsgroups: and Subject: lines must be specified in up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or Email messages, the first line is the destination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: line may come after this, if des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mports messages into Waffle via Rnews or Rmail, as appropri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User can create a JOIN.WM file that contains newsgroup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flineMail will se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Lets user choose which newsgroups to read off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Newsgroups must also be in user's JOI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Dynamically adjusts maximum number of messages packed, depend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baud rate and time remain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Calculates approximate transfer time, and won't let user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if it would exceed user's time limit. Optionally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to download message packets of any leng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Sysop configurable packer and file transfer proto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via batch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Swaps itself out of memory (to XMS, EMS 4.0, or disk) when it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external commands, leaving a mere 2K in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anks to swap() version 3.00 by Marty Del Vecch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lso uses Spawno v4.0 routines by Ralf Br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Quick Star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1] Copy the WAFMAIL. to your Waffle EXTERN subdirectory, and edit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2] Put WAFMAIL.EXE, the WM*.BAT files, the WAFMAIL.HLP fil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FMAIL.CFG in a subdirectory (can be your Waffle B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3] Edit the configuration file to reflect your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4] Set an environment variable named WAFMAIL that point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 (SET WAFMAIL=C:\WAFFLE\BIN\WAFMAIL.CF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5] Edit the batch files to reflect the appropriate pack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6] Make sure user's who use WaflineMail have JOIN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7] See below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Problem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: Why is WaflineMail is displaying a blank "From:" line, or wh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"From:" line blan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: WaflineMail looks in your STATIC file for the "netnews" line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arses this into the "From:" line. However, i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ses "%A" (account) and "%W" (identity). I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se "%n" (node name). You will have to specifically hav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"netnews" line. For example, mine r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etnews      :     %A@cybrelf.halcyon.com (%W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flineMail v1.00r Copyright (c) Kristopher Nelson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: Why isn't WaflineMail finding the correct path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: Check to make sure they exist, first. Next, make sure t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end in a "/" or a "\", since WaflineMail adds th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: Why can't WaflineMail find it's configuration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: Check to make sure your specified the correct one through the "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FMAIL="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: Why can't WaflineMail execute my batch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: Check to make sure the directory where your batch files resi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: Why is WaflineMail rejecting all the uploaded repli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: Make sure, on Email messages, that the destination is spef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 "To: validor@cybrelf.halcyon.co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: Why are some mail readers not replying in the proper newsgroup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: Apparantly, some QWK mail readers want each newsgroup nam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. If you have this problem, you'll have to manually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re are no duplicates (WaflineMail, by default,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after the last peri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Setup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is a bit confusing, but example batch files, etc. are includ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se should work in most situations with minimal changes (mos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configuration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flineMail requires several files to operate cor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MPACK.BAT   - executes packer of your ch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MUNPACK.BAT - executes unpacker of your ch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MSEND.BAT   - executes external protocol of your ch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MRCV.BAT    - executes external protocol in rece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IN         - user's JOIN file, in the appropriate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IN.WM      - user's optional WaflineMail JOI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NET       - your newsgroups, in the systems directory (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d anything, provided you specify it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forum" line of the static 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FMAIL.CFG  - WaflineMail's confi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       - your Waffle static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flineMail v1.00r Copyright (c) Kristopher Nelson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FMAIL.HLP  - WaflineMail's onlin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ddition to these files, WaflineMail requires your WAFF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variable to be set correctly and a FOSSIL driver (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00 or BNU) to be loaded. The required files are explained in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flineMail calls all batch files, and Rnews/Rmail, via your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or (usually COMMAND.COM). Thus, they can be anywhere 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. WaflineMail will be unable to find WAFMAIL.CFG if it isn'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directory UNLESS you specify a path and file via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variable called WAFMAIL. ("SET WAFMAIL=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WMPACK.BA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batch file that WaflineMail calls to compress the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. It must delete the file after compression, as Wafline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s this to determine success or failure. Most packers will d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via a "file move" option, or similar. Otherwise, you'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o test for success via IF ERRORLEVEL... and delete the file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zero errorlevel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zip -m %1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parameter (%1) is the destination file name, the %2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file name. The -m means "move files", which deletes th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 successful compress. Remember that you may also use Zoo, Lha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other packer,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WMUNPACK.BA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batch file is called to uncompress received reply packets.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n't do anything special except compress the appropriat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unzip %1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parameter (%1) is the source, and the second paramater (%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WMSEND.BA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batch file that's called when a user downloads a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. It must delete the file after a successful transfer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Z sz %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 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%d in (%1) do del %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flineMail v1.00r Copyright (c) Kristopher Nelson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parameter (%1) is the file to transfer. Note the user of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... to check for an unsuccessful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WMRCV.BA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when a user uploads their reply packet. Make sure that a fai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is not kept!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Z rz %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 for %d in (%1) do del %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parameter (%1) is the destination directory. Note that DS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s registration for this to work. If your protocol does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this, you could try switching to the appropriat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CD %1 command, then returning the directory whe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ed... Note that I've had problems using DSZ's "restrict"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or may not have problems using "restrict" with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JOI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user's JOIN file, contained in their personal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flineMail uses this to find their last read number, and updates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flect the new last read number. It *must* exist! This mean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must first select their newsgroups in Waffle, or you can set up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IN file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JOIN.WM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d in the user's personal directory, this file cont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sgroups that the user will read offline. The newsgroups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also exist in the user's JOI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I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.bbs.waff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IN.W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.bbs.waff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case, ONLY alt.bbs.waffle would be sent by Waflin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USENE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system's list of newsgroups. Due to limitations in the QW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, only ten characters can be used to describe each newsgroup.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, WaflineMail will take the characters (up to ten) af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period (".") and use that as the name. If you wish to spec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name, append a "/qn=NAME" in the USENET file. To pr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 to a newsgroup (by ANYONE!), make this "/qn=*no*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flineMail v1.00r Copyright (c) Kristopher Nelson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can actually be named anything, and can be split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file, if desired. WaflineMail checks the "forums" line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c file to determine which file(s)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WAFMAIL.CFG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WaflineMail configuration file. It's rather complicated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s for each of the options are in the file, as well.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th noting that this file must either be in the same directory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tart WaflineMail from, or specified via an environment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d WAFMAIL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WAFMAIL=C:\WAFFLE\BIN\WFML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enable WaflineMail to be run from anywhere, and it would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config file named WFML.CFG in your C:\WAFFLE\BIN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option consists of a key word followed by an equals sign "=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is not significant. Note that any line that WaflineMail ca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y is treated as a comment. The examples provided are what I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ally on my soon-to-be-up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BBSid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id=Cybr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where you specify you board id. It can be up to e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long, and is used as the file name for mail packets (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BRELF.QWK). The best thing to use here is probably your uucp n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you can use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BBS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name=The Cybernetic 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full name of you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BBSlocatio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location=Bothell, 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location of you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BBSsysop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sysop=Kristopher Nel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BBSphone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flineMail v1.00r Copyright (c) Kristopher Nelson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phone=(206) 488-37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your board's phone number, in an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Temporary Directorie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se can be the same, if you wish. WaflineMail cre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below these to hold the temporary files that it uses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s them after it has finished. Thus, the directories you spec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ex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ScanDi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Dir=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holds the scan file that WaflineMail builds. Each entr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512 in size. It is recommended that you use a RAM disk for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. The file that is created is WAFMAIL.SCN in the sub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MsgDi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Dir=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holds the newsly built mail packet while it is being created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it is compressed. For maximum speed, use a RAM disk, b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M disk must be big enough to hold all the messages. This will g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astest speed, though. A hard disk drive is adequate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created is W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CompDir 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Dir=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holds the mail packet after it has been compressed. Th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is WCO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LocalQWK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QWKDir=C:\Tel\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your local QWK packet directory. It is where Wafline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s QWK packets created localy, and where it looks for local R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LogFil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File=C:\Waffle\Admin\WafMail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name of the file that WaflineMail uses to log events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flineMail v1.00r Copyright (c) Kristopher Nelson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HelpFil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File=C:\Waffle\Bin\WafMail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file that is displayed when the user selects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MaxMsgsP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MsgsPer=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maximum number of messsages to pack up per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MaxMsgsTota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MsgsTotal=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ximum total number of messages WaflineMail will include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. Note that WaflineMail adjusts this number dynam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ing on user's remaining time and baud rate, but it will N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more than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QWKwelco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Kwelcome=C:\Waffle\Wel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 included in QWK packets, it is displayed by the off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eras a "welcome" or "hello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QWKnew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Knews=C:\Waffle\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file included in QWK packets, it is displayd by off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ers as "news"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QWKby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Kbye=C:\Waffle\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t with the QWK packet, this file is displayed by the offline rea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"goodbye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QWKfile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Kfile=C:\Waffle\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, sent with the QWK packet, this file is displayed as the "n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flineMail v1.00r Copyright (c) Kristopher Nelson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list" by the offlin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WAFMAIL.HLP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file that's displayed when a user selects the "H" key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flineMail's main menu. It describes each of the menu options.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file if you wish a description of each menu choice. It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ed,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Adding WaflineMail to Your External Command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your Waffle extern directory, create an extern file named what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your user's to use to execute WaflineMail. The examples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FMAIL, but you can use whatever you wish. See the Waffle doc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info on external commands.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ocal /command="wafmail %W /b%b /p%d /t%O /u%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/local" is necessary because WaflineMail handles its own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/o (via a Fossil driver). Waffle substitutes the %W with the us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(not id), the %b becomes the baud rate, the %d the port numb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%O the time remaining online, and the %A is the user's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WaflineMail's Command Option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flineMail has several command line parameters. You may use eithe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 slash ("/") or a dash ("-") to begin the options.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mariz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f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REALNAME][/bBPS][/d][/l][/pPORT][/S[0|1|2|3][/tTIME]/uUSERID[/?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A: Permit downloading of packets that will take longer than rem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: Specify bps rate (/B2400) Defaults to 24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: Specify debug mode. Displays lots of jun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: Don't update lastread pointers (/L) Defaults to FALSE (upda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: Specify port, 1 is COM1, etc. (/P2) Defaults to 0 (loc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R: Specify user's REAL NAME. (/RMY NAME) No defaul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: Specify alternate swapper (see docs under "SWAPPING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: Time remaining, or how much time user has, in mins (/T60) Defa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U: USERNAME: The user's id (/UJOES) Mandatory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?: Display this help screen (/?) Defaults to FA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NAME: The user's real name. Defaults to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WAFMAIL=CONFIGFILENAME Defaults to WafMail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/A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ermits users to download mail packets that will take long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ime they have remaining. For example, if a user has 10 minu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flineMail v1.00r Copyright (c) Kristopher Nelson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ining, and the download will take 15 minutes, WaflineMail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ll permit the download, IF YOU SPECIFY "/A". WaflineMail st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ynamically adjusts max messages downloadable in that time.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has messages and time still remaining, they can download agai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y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/B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bps rate of the current connection. WaflineMail uses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ynamically adjust the maximum number of messages that the user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, as well as to calculate the approximate time it will tak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 a packet. If this isn't specified, WaflineMail assumes a 24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ps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/D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basically just displays lots of debugging junk, and adds a lo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ze of your log file. If you're having inexplicable problems,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/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arily useful in testing, if you specify this switch, Wafline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n't update the JOIN file after a successful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/P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o comm port that the user is connected on. If this is "0"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OCAL", then WaflineMail assumes a local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/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ntrols the swapping routine that WaflineMail will use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is Ralf Brown's SPAWNO routines, but you may specify /S1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Marty Del Vecchio's Swap(), or /S2 to turn it off altogethor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doesn't seem to be working right, try the other. They leave al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free memory, with the Swap() routine's taking up about 1-2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/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mount of time the user has to download a packet in. Wafline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uses this to dynamically adjust maximum number of messages. If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n't specified, WaflineMail assumes that the user has 6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/U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's User ID (login name). This is absolutely necessary in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WaflineMail t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/?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flineMail v1.00r Copyright (c) Kristopher Nelson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a quick-referenc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REAL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user's real name, or their "identity", whatever it may b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used primarily in the "From:" line. If it isn't specif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WaflineMail assumes that it's the same as the User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Registratio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flineMail requires no registration. It is free to use and dis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it IS copyrighted. So please do not sell WaflineMail as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, and please don't modify the files in the archive.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License",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pite this, I'd appreciate if you would drop me a note telling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nd of setup you have, what you'd like changed, or what you'd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. See "Contacting the Author"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Disclaime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able care has been taking in creating this program, however,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y is made that it will perform the way you would like. It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tested on my own machine, and works fine. If you cannot acc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ablity, then do not run this progrem. However, if you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across a problem, or have a suggestion, please contact the auth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that it may be possible to fix the problem (see "Contac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Licens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flineMail is Copyright (c) 1991 by Kristopher Nelson. All righ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rved. You may use and distribute WaflineMail without charge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NOT ADD ADDITIONAL FILES to the archive (although you may conv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o a different archive type, and you may add archive comment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, you are not permitted to distribute any modified cop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urce code nor the files here. Modification for your own pers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is permitted. If you make a change to WaflineMail, conta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 to see about getting it included in a future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flin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Acknowledgements (ACK!), Copyrights, and Trademark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uxe2 &amp; Qmail         Mark "Sparky" Herring and Spark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Z                     Chuck Forsberg and Omen Technology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/Lharc               Haruyasu Yoshizak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Zip/PKUnzip           Phil Katz and PK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C                  Microsoft Corpo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MR &amp; TomCat!          Greg Hewgill and Technique Computer Syste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and now Mustang Software, Inc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flineMail v1.00r Copyright (c) Kristopher Nelson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()                  Marty Del Vecchi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wno                  Ralf Br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Qwk                  Doug Crock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                     Rahul Dhe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anual was written with The Delphi Editor, by Delphi Develop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 to Tom Liu, Ralph Sims, and Bill Fenner for sugges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-reports, and general beta-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Finding New Release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:00 News and Mail at (206) 292-9048 will always have the la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WaflineMail available. This is Ralph Sims Waffle Ir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halcyon.uu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ybernetic Elf (my BBS) will soon be up and running, and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carry 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Source Cod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code will be released upon request. WaflineMail was compi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Microsoft QuickC version 2.5, with the addition of swap()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ty Del Vecchio (get SWAP300.ZIP) and SPAWNO 3.0 by Ralf Br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PAWNO40.ZIP). I have no way to test this on any other compilers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manage to port it, tell me abou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Contacting the Autho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's me, Kristopher Nelson. You can contact me in sever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ctronic Mail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             71321,63 (checked rare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gt;INTERNET:validor@cybrelf.halcyon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igy                 CSNK40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, Bitnet, etc.  validor@cybrelf.halcyon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1321.63@compuserve.com (checked rare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                 Silver Lake (1:343/5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                    The French Connection Seattle, WA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206) 771-1730 (Kristopher Nels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 should have my own up soon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nail Mail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ristopher Nel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902 N.E. 151st P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ell, WA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History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flineMail v1.00r Copyright (c) Kristopher Nelson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09/02/91) 1.00b  First beta rele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0/23/91) 1.00b  Updates and bug-fix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1/14/91) 1.00b  Last beta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1/23/91) 1.00r  Re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Futur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Documentation re-write (yes, I know there are typos!!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Bulletins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Offline configuration support (add/drop/etc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Multiple packers/protoc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Support for Waffle version 1.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