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on how to setup your WWW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lls up XAnim for the various animation/audio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the +q option to suppress the start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Anim. This is useful if your browser pops u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such output. The +q option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.mailcap. See sec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=-=-=-=-=-=-=-=-=-=-=-=-=-=-=-=-=-=-=-=-=-=-=-=-=-=-=-=-=-=-=-=-=-=-=-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ree things you need to do in order to get your WWW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all up XAnim for the files that XAnim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your ".mime.types" file.  This maps file exten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s and subtypes. It's not real importan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se types, although there are a few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mine  ".mime.types"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/mpeg      mpg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quicktime mov qt moov MooV hqx q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fli       fli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avi      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dl   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sgi       mv m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anim      anim iff anim5 anim3 an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x-mpeg    mp 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wav  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au     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       jpg 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your ".mailcap" file.  This file indicates wha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xanim, xv, etc, to call up when presented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(same ones defined in the .mime.typ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;      xv -owncmap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*;        /usr/podlipec/bin/xanim +v -Cn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x-mpeg;   /usr/podlipec/bin/maplay_sunos4_1_3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/*;        /usr/podlipec/bin/xanim +v %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ll your brower(s) to use the .mime.types and .mailcap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created/modified. This is dependent upon whatever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saic:  Mosaic looks in your home directory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HOME env variable for the .mailcap and .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You might need to restart Mosaic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in order to have them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etscap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the Options:Preferences:Helper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a form to indicate the locations of the 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s files. Enter in the full path to the .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.mime.types file here.  Then go ba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s:Save_Op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etscap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the Options:General Preferences:Help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a form to indicate the locations of the 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s files. Enter in the full path to the .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.mime.types file here.  Then go bac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s:Save_Op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 on these or other WWW browers, read th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unsite.unc.edu/louvre/about/tec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Museum: Technical: Setting Properly your Web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=-=-=-=-=-=-=-=-=-=-=-=-=-=-=-=-=-=-=-=-=-=-=-=-=-=-=-=-=-=-=-=-=-=-=-=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