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P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TL PCI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SCOPC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a) Installtion Diskette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if you don't have the directory ,namely, "a:/sco/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you should modify the content of the setu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. Please check the content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RTL PC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pci0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