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6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7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2000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2000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Not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If you are unable to close the "Add/Remove Programs" window by clicking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"Close" , click the Close [X] button at the upper right corner of the window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This problem does not effect the printer driver uninstalla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1. General troubleshooting solu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1-1. Notes for using EPSON Status Monitor 2 and EPSON Status Monitor 3 togeth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EPSON Status Monitor 3 turns on monitoring of the following types of connections, eve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these settings are disabled by EPSON Status Monitor 2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ocal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PR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NetWare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Windows shared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se settings should work most in cas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If you install EPSON Status Monitor 2 and change the monitoring settings, it will als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change EPSON Status Monitor 3's settings. This can cause problems printing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monitor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(Note)   *If a particular communication protocol is not installed, the monitor settings wi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</w:t>
      </w:r>
      <w:r>
        <w:rPr>
          <w:rFonts w:eastAsia="Times New Roman" w:cs="Times New Roman"/>
          <w:lang w:val="ja-JP"/>
        </w:rPr>
        <w:t>not be enab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</w:t>
      </w:r>
      <w:r>
        <w:rPr>
          <w:rFonts w:eastAsia="Times New Roman" w:cs="Times New Roman"/>
          <w:lang w:val="ja-JP"/>
        </w:rPr>
        <w:t xml:space="preserve">*To setup EPSON Status Monitor 3, please re-install your printer driver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4-1-2. If a Windows shared printer cannot be monitored, check that the following settings hav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been mad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* Make sure that the printer driver is installed on the computer that is hosting the Window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 xml:space="preserve">shared printer, that it is set to be shared, and "Allow monitoring of shared printers" i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>selected in the "Monitoring Preferences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. Solutions for Windows NT/2000 environm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-1. When un-installing EPSON Status Monitor 3 from a multi-user Windows NT/2000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urn off the Shortcut Icon on all clients before un-installing. You can turn of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Shortcut Icon in Monitoring Preferenc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4-2-2. When using a Windows NT/2000 shared printer, if you check "Allow monitoring of shar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printer", and then start EPSON Status Monitor 3, you cannot monitor a NetWare shared printer 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To avoid this problem open "Services" from the control panel, stop the EPSON Printer Statu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Agent service, and start EPSON Status Monitor 3. After EPSON Status Monitor 3 has started,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restart the printer status service. You must do this each time you log into Windows NT/2000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4-2-3. In Windows NT/2000, when connecting a shared printer on the server, be sure to do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following to all client PC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 xml:space="preserve">*Clear the "Allow monitoring of shared printer" checkbox in the driver's Monitor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eferences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>*Stop EPSON Net WebManag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You need Administrator's privileges to change these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See the EPSON Net WebManager User's Guide for more detail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I can't seem to print correctly using the "Reduce/Enlarge" or "Print Layout" option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ry setting print properties from the application's Print dialog box before printing;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r setting print properties from control panel,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print from Microsoft Word 7.0 or Word 97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t the desired paper siz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Select the Layout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6) For Reduce/Enlarge setting, select Fit to Page, then select the desir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aper size. After clicking OK, the Properties dialog box closes and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rint dialog box displays agai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7) Make any other selections in the Print dialog box, and click OK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7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</w:t>
      </w:r>
      <w:r>
        <w:rPr>
          <w:rFonts w:eastAsia="Times New Roman" w:cs="Times New Roman"/>
          <w:lang w:val="ja-JP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If the "Cancel" button is clicked while printing, a "memory low" message is sometim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