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 file for EPSON Stylus(R) High Quality ESC/P 2 printer driv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icrosoft (R) Windows NT (R) Version 4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 you for purchasing an EPSON printer.  This document contains notes regard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pr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README file has the following se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Conten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. Print Processor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8. Known printer driver problem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Before calling technical support, be sure to read this README file, which inclu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lutions to printer driver and application-specific problems.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oftware called the EPSON Stylus High Quality ESC/P 2 driver for Windows NT 4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(the "Software") is provided "AS IS."  NO IMPLIED WARRANTI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ERCHANTABILITY AND/OR FITNESS FOR A PARTICULAR PURPOS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I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Software may be copied and distributed without charge only to users of EP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brand printers. All files on the disk must be copied without modification, including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oprietary marks and notices. All components of the Software must be distribu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gether. The Software may not be distributed for prof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pyright (c) 1998 SEIKO EPSON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ime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sert the EPSON printer software CD in your CD-ROM drive. Click the Start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nd select RUN. Type in the appropriate driver letter that identifies your CD ROM dr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lick Browse and select the SETUP.EXE file and press Enter.  Select the EPSON pri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river then click OK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ing dri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When you're reinstalling the printer driver or installing a printer driver for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rt, make sure to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Check that all print jobs have finished printing before you begin 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Close all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Run the "EPSON Printer Utility Uninstall" program by the following ste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Click on "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Click on "Setting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Select "Controll Pane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Double click the "Add/Remove Programs"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- Select the "EPSON Printer Software" from the list and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"Add/Remove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sing EPSON Printer Port for increased speed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use EPSON Printer Port for increased speed, change the parallel port setting to ECP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your computer's BIOS Setup program.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learn how to change the BIOS settings, refer to your PC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Viewing the EPSON Printer Port setting dialog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view the EPSON Printer Port setting dialog box, double-click [My Computer]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ouble-click [Printer], select your printer icon, and select [File]-[Properties].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 the printer driver window, click the [Port] tab, click the appropriate port tab ([LPTx])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 click the [Port Configuration]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ninstalling EPSON Printer Port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o uninstall EPSON Printer Port, double-click "EPSON Printer Port Uninstall" in the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EPSON Printers" folder. To make the changes take effect, restart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>Note: Uninstalling the printer driver will not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sing EPSON Printer Port with sca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r printer is connected to your computer through your scanner's parallel port,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not attempt to import a scanned image while printing, as the printer may not comp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inting successfu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For DELL Xpi series PC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DELL Xpi series PC, you may have problems printing data or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EPSON Status Monitor 2 utilities. In this case, change the ECP setting to OFF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r computer's BIOS settings, or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MPAQ  LTE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COMPAQ  LTE series PC and have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N in the EPSON Printer Port settings, you may have difficulties to print any data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use the EPSON Status Monitor 2 utilities. If you do,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FF. To change the DMA Transfer setting, open the EPSON Printer Port setting dial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ox as described in Viewing the EPSON Printer Port setting dialog,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DELL Dimension XPS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are using a DELL Dimension XPS series PC, you may have problems prin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ata or using the EPSON Status Monitor 2 utilities. In this case, change the Parall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ort setting to [Enabled] using your computer's BIOS Advanced - Periph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nfiguration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Print Processor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print processor setting affects the resources (memory, hard disk) required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int job. Spooling using the RAW datatype requires less resources than EMF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ccordingly, some of the problems listed in Section 6 ('Insufficient Memory/Dis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pace to Print','Slow print speed',etc.) can sometimes be solved by sett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Always spool RAW datatype" checkbox t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can be done by following the steps listed below. (In order to set this setting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ust have Administrator or Full Control rights for the prin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1) From Printers folder, select the printer and open Proper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Click the Print Processor in the General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) Turn ON the Always spool RAW datatype check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Insufficient memory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re is insufficient memory for printing.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Insufficient disk space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re is insufficient free hard disk space to carry out the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The error message "A Fatal Error has occurred. Unable to print. Please consul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'ReadMe' file for more information." is displayed, printing cannot be carried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: The printer driver is not installed correctly. As per the instructions listed in Section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(Driver Installation Notes) of this readme, please re-install the printer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Cannot print. There is no error messag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If you  print a document with image data, like Tiff file, after specifying the resolu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f either 1440dpi or 720dpi where "Finest Detail" has been selected in the dri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ettings, some Drawing software creates a large quantity of interim print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To print with software like this, a large quantity of both Virtual Memory and free H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pace is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   Without enough Virtual Memory and free HD space, the software can't alloca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required Memory and may possibly lose the print data during spooling and/or grea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slow down the print jo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In such a case, to avoid the 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How can I increase the printing spe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If you're printing with black ink only,  turn off MicroWeave to increase print speed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nly select MicroWeave for presentation quality printing (MicoWeave doe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ffect color print speed significantl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Other ways to speed up your printing is by turning on High Speed mode, turning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alftoning,printing in black ink instead of color, or printing at a low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Your CPU speed, amount of system memory, application type, document typ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degree of hard disk fragmentation also significantly affect printing speed. Regular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defragmenting your hard drive, and increasing or maximizing physical RAM will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elp speed up prin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Verify that your system meets the requirements listed in your printer User's Gu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Intro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Q: I can't seem to print correctly using the "Reduce/Enlarge" or "Print Layout" options.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Why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A: Try setting print properties from the application's Print dialog box before printing;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7) Make any other selections in the Print dialog box, and click OK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: The output on my paper never appears to the settings I use in my application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Settings that are changed in the printer driver override the settings made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pplication software. For example, when the Print Quality is set to Fine-720 dpi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Plain paper selected as the Media Type, your documents are printed at Fine-720 dp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even though the resolution in your application software is set to anoth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After I changed print settings, the print output is not what I expected. Para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positioning is off, and text or graphics are missing.  Why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This problem can occur when settings for Print Quality, Reduce/Enlarge, or Pr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Layout have changed since the document was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ry adjusting margins and font sizes. When you change the printing siz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Reduce/Enlarge printing item, sometimes the edges of your document are not prin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Make sure to place enough spaces to the edges of your document when you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heReduce/Enlarge printing. If your application has a print preview feature, u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before pri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Q: Color Gradations (Gradual shift in color) are not printed correctly. Can thi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corrected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: This problem occurs as result of a difference between the Application col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handling method and the Driver Automatic Color Correction meth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Try following the steps below to correct the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) From the application's File menu, select 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)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) Select Custom from the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) Click Advan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5) Select Photo-realistic or Vivid from  Color Adjustment - Mode sel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Lotus WordPro 9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Very rarely, an imported bitmap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. The frame line is printed incorrectly. (All or some parts of the frame line exceed the docu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men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ks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If the "Cancel" button is clicked while printing, a "memory low" message is sometime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the reduction size is set to less than 43%, the system can sometimes ha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xcel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lor of pattern occasionally looks different from print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ord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When printing a document just after system start-up the print position is sometimes incor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skipped page/skipped column).  This problem has been noted only on the 1st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Graph(MS-Wo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e name of a graph in a document is sometimes printing incorrectly.  The position of the 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rel Draw 6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ery rarely: An imported photographic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S-Word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the frame line (dot line) color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Lotus1-2-3  5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the line feed position is different from the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background color of a document is not printed correctly when printing using gr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icrosoft Word 6.0, Microsoft Works 4.0, CorelDRAW 7.0,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hanging the copy count in the "copies" field on the paper dialog box does not chang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# of copies pr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Others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Very rarely: when there are multiple spool files the print driver stops printing the spool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one file is finished, then screen displays a message - "deletin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Known printer driver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re are no known bugs within the printer driver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the latest information regarding your EPSON printers, visit the EPSON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ite at http://www.epson.com. Go to the EPSON Connection page and select FAQ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nkjet Printers. Or you can access one of the following EPSON Electr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pport Servi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x-On-Dem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ial (800) 442-2110 or (310) 782-4214 select option 1, then 1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to order a docu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rvi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ile Area: Inkjet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mpuSer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Forum: E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Section: Inkjet Printer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icrosoft is a registered trademark and Windows is a trademark of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orporation in the United States and other countries.  Product and Comp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ames listed in this document are registered trademarks of said Comp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