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 and MTM files  as well  as Amiga modules (MOD or N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is cardware so you  can freely distribute  it and I hope you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you include this help file with the executable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49007    24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uwp.edu      /pub/msdos/modplay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sou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  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