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X</w:t>
        <w:tab/>
        <w:t xml:space="preserve">      Quiet screen mode. DMP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              Use non-DMA download mode f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Vaajakatu 5 K 19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3720 Tampe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.chrons@cc.tut.f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lehtori.cc.tut.fi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