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              Quality mode (now also on 16-b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with Quality mode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</w:t>
        <w:tab/>
        <w:t xml:space="preserve">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T             Use PC timer instead of GUS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U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olo/unsolo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Vaajakatu 5 K 1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.chrons@cc.tut.f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