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after some of the changes indicate the person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- those that don't have names are my own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  Init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 Secondary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ping pong loo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PC 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iming routines (for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in-program sound card configuration (conf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ve-check routine :) (ie. if disk is fu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id a lot of the pre-mixing routines. As a result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quite a bit faster, but now, changing the separ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new no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light timing discrepa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ple save errors fixed (in ST3 and ra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oved in a VERY limited 8-bit mono, WAV file lo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's a very poorly done hack job - 'cos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s, and couldn't be bothered to find 'em - so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it doesn't load WAVs correctl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 Final Release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B playback routines smoother (ie. on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e sample loop changes affect currently play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Grey '+' and Grey '-' to alter the loops b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'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ome functions accessable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: Ctrl-F5, F6, F7, F8, Alt-F1-&gt;F8, {, }, [, ], /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the out of memory error in the sample loader (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sample loaded to be screwed up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old Amiga-Format MOD sample loo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d Ha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dark grey ':' on the info page to mean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version still means that the channel volume is 0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if the vol0optimization is on, the red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m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S0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light PC speaker bug (still doesn't sound the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mple &amp; instrument hilights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volume envelope sustain&amp;normal loop bug (logic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ing forwards/backwards through a song no longe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panning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here menus were sliced down the centr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pdated the pattern numbers (when in pattern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mmand S5x (set 'panbrello' waveform) and Yxy ('panbr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mits for channels has been changed to 4-&gt;256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-&gt;256) - this is for the demo musicians, if they dec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ing a new song remov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 (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ravis UltraSound support!!!!! Y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ying instruments in the instrument list is no long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mute setting for the first channel. (All notes play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channel 1 - for sample list, sample loader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OD loader filters out D00 commands.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'minor' .MTM loader bug, which caused sampl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2 by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an instrument with the portamento to command now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instrument's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6 Version 1.01 - note that this is the inevitable unintede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ly containing bug fixes. It's much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inteded to release another version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EMail that I was beginning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ecided that an update was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ortamento to command can now change samples with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ly did with SB, but not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simple little problem in the MOD loader whic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the number of patterns, which hence also stuff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dat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the sample/instrument is zero (ie. "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 editor), then the program will NOT ha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the instrument screen. This was a ver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sight when I rewrote that section of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linear fine slide down bug. This affected all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down including (when in linear mode) vibrato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down, portamento to (downwards) and also sampl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either linear/amiga modes - sample vibrato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pitch slides). The effect with the vibrato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quite lopsided, and sounded quite horribl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now (well, try to keep the vibrato dept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ide, if possible!) Also, *sample* vibrato i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(slower) - so you can select a greater range of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pattern editor, when you play a note with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is now interpreted for the correct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pends on the current speed - it used to interpre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e more frame than it should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samples with the GUS when in instrument mode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it reloads th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problem with the retr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ternal bug fixed concerning a problem with muting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ULD produc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within the GUS playback routines which could caus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in the program. Also fixed the sample loop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nother source of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w store patterns of length &gt; 32k (did ANYON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this big?!? It gave a pattern length &gt; 64k err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64k pattern length limit is still there, though (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bsolutely no problems for any of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layback of samples and instruments is ALWAYS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have a stereo output device and the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ereo, the mixing volume is doubled intern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songs should sound at about the same vol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reo is turned on/off. Also,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in stereo, all mixing volumes above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reduced to 64 (because 64 doubled is 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mixing volume). So try to keep you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less than or equa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g Pei S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hift-Tab in the pattern editor will take you back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IF you are on the note column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you to 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pei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efault pattern edit mask include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Removed the volume msg in the header,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speed/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pei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ing the current speed with { and }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pei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so that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(few) rows, it will move to the next hiligh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from the bottom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pei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GUS Initialisation routine changed slightly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orrect the problems that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ing. (I still don't know what was wrong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!). Make sure that the synth output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etting the panbrello waveform now resets the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osition'. Also, panbrello is now 4 times finer (ie.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 to those who have already us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pefully this release is soon enough, t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have delved in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ologies especially to Mysterio - I found an .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 which used panbrello. D'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Alt-A on the note translation table in the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w reset all of the note values also (ie. enters C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-9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7 has moved to Shift-F6, similar to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been replaced with the "Play from Mark/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also similar to Scream Tracker 3). Bu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in the pattern editor, you have to use Ctrl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peius, sor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GUS will release the sample memory used und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the "Maximum Row in Pattern" to "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load a song, instead of always going to patte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ker will go to the first order'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Ctrl-Grey Plus/Minus in the pattern edit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ast/first order will go to the last/fir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ignored this press if the order wa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/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Rewrote GUS output routines. Hopefully they'll be less 'cl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also means that if you *EXTEND* a sample loo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eload the Gravis samples (Ctrl-G or menu: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 Gravis). If you want to find a nice loop,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to the sample end, reload the sample, then use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s key until a nice smooth 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PC Speaker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the mixing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thanks to Zilym Limms for hi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S from the Info Page toggles the ster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pei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R will go to the Load Modu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ilym Lim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B on the sample list will cut out the part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's loop. Useful when you want to us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m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f you press Ctrl-S and no filename currentl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aken to the save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m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alette configuration on Ctrl-F12. To sav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, use the "Save all Preferences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variables and configuration screen (F12). Be carefu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save the directories listed to disk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basically a hack job wasting a lot of memory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be bothered writing special routines for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110 'objects' (which were already defined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hat you see on that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 save support. Woo hoo! On the save modu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are format buttons. You can choose eith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T or .S3M modules by selecting the appropriate on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to support any other save format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write S3M files, check out the IT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2.7 part 4 (conditions for 100% ST3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re were many people who sugg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I even hinted to it in the v1.00 DOCs), you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klas Saers to thank for this featu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was going to put it off until v1.1). He soun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unhappy little tracker, and pleaded with m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k I/O functions for instruments, although you won't be abl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(play with) instruments the way that you can with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ation is due to the architecture of the program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le AWE 32 and PAS 16 support (depending on how it works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no promi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ose who have contributed to make the tracker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nyone would like to make a review of this tracker in Trax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ould gladly welcome it. I know that if I did one, it'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bias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your song distributed in the next release of Impulse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! I'll only choose one to include though (plus possib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- coder's privilege :) ). Also, you've got a greater chanc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music if you use functions that don't exist in other 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nstrument stuff and NNAs) - after all, it's going to be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of the 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mon... see whether I like your music more than Chris Jarvis' :) H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program for about 3 weeks more than mos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pulse@smug.student.adelaide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