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 All 71k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18.IT     - Yet another brilliant demo song by Chris Jarvis - Fire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sequel to Firest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ugly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