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ulse Head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 �'I'�'M'�'P'�'M'� Song Name, max 26 characters, includes NU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�.......................................................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�OrdNum �InsNum �SmpNum �PatNum � Cwt/v � Cmwt  � Flags �Speci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�GV �MV �IS �IT �Sep�(0)�MsgLgth�Message Offset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� Chnl Pan (64 bytes)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� Chnl Vol (64 bytes)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: � Orders, Length = OrdNum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instruments, Length = InsNum*4 (1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samples headers, Length = SmpNum*4 (2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patterns, Length = PatNum*4 (3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Offset = 00C0h+Or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Offset = 00C0h+OrdNum+InsNum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Offset = 00C0h+OrdNum+InsNum*4+SmpNum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 (long) offset to a pattern =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is assumed to be a 64 row empt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t:      Created with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ulse Tracker y.xx = 0y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wt:     Compatible with tracker with version greater tha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e. forma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Num:   Number of orders in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Num:   Number of instrument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pNum:   Number of sample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Num:   Number of pattern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:    Bit 0: On = Stereo, Off =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: Vol0MixOptimizations - If on, no mixing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olume at mixing time is 0 (redundant v1.04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: On = Use instruments, Off = Us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: On = Linear slides, Off = Amiga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4: On = Old Effects, Off = I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ibrato is updated EVERY frame in IT mod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updated every non-row frame in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, it is two times deeper with Old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mmand Oxx will set the sample offse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sample instead of ignoring the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 effect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(More to come, proba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:  Bit 0: On = song messag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 at offset given by "Message Offse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= MsgL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Line = 0Dh (13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OfMs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v1.04+ of IT may have song messag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kb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1-15: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V:       Global volume. (0-&gt;128) All volumes are adjus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:       Mix volume (0-&gt;128) During mixing, this valu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gnitude of the wave being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:       Initial Speed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:       Initial Tempo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:      Panning separation between channels (0-&gt;128, 128 is max se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Vol: Volume for each channel. Ranges from 0-&gt;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Pan: Each byte contains a panning value for a channel.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(absolute left) to 64 (absolute right). 32 = central 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= Surrou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28 = disabled channel (notes will not be played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effects in muted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ill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:   This is the order in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values are from 0-&gt;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= "---", End of so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4 = "+++", Skip to nex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 Impulse Instrument Format (cmwt &lt; 2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I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Flg�VLS�VLE�SLS�SLE� x � x �FadeOut�NNA�DNC�TrkVers�NoS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 Instrument Name, max 26 bytes, includes NUL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.......................................� x � x � x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Note-Sample/Keyboard Table, Length = 240 bytes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30: � Volume envelope (200 bytes)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F8:                                 � Node points (25x2 bytes)...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ength of old instrument header is 55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:      Bit 0. On = Use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. On = Use volum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. On = Use sustain volume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S:      Volume loop start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E:      Volume loop end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S:      Sustain loop start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E:      Sustain loop end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Out:  Ranges between 0 and 64, but the fadeout "Count" is 51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Last section on how this wo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de applied wh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Note fade NNA is selected and triggered (by another no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Note off NNA is selected with no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olume envelop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Volume envelope end is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NC:      Duplicate note check (0 = Off, 1 = 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A:      New note a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Note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te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Not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kVers:  Tracker version used to save the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:      Number of samples associated with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-Sample/Keyboa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te of the instrument is first converted to a sampl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note (C-0 -&gt; B-9). These are stored as note/sample pa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first, range 0-&gt;119 for C-0 to B-9, sample rang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99, 0=no s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envelope: Values from 0-&gt;64, 0FFh indicating end of envelo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fter which note fade app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data: Tick THEN magn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ulse Instrume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I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NNA�DCT�DCA�FadeOut�PPS�PPC�GbV�DfP� x � x �TrkVers�NoS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 Instrument Name, max 26 bytes, includes NUL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.......................................� x � x � x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Note-Sample/Keyboard Table, Length = 240 bytes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30: � Envelopes......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A = New Note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Cut                 1 =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Note off            3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T = Duplicate Check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Off                 1 =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Sample              3 = Instr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A: Duplicate Check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Note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Out:  Ranges between 0 and 128, but the fadeout "Count" is 51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Last section on how this wo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de applied wh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Note fade NNA is selected and triggered (by another no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Note off NNA is selected with no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olume envelop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Volume envelope end is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S: Pitch-Pan separation, range 0-&gt;64, &amp;128 =&gt; Don'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C: Pitch-Pan center: C-0 to B-9 represented as 0-&gt;119 incl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V: Global Volume, 0-&gt;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P: Default Pan, 0-&gt;64, &amp;128 =&gt; Don'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kVers:  Tracker version used to save the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:      Number of samples associated with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-Sample/Keyboa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te of the instrument is first converted to a sampl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note (C-0 -&gt; B-9). These are stored as note/sample pa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first, range 0-&gt;119 for C-0 to B-9, sample rang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99, 0=no samp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elop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s: 3 structures, first for volume (130h), secon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ning (182h), third for pitch (1D4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is structure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xxxx: �Flg�Num�LpB�LpE�SLB�SLE� Node points, 25 sets, 75 bytes....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g: Bit 0: Envelope on/off, 1 = on, 0 =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: Loop on/off, 1 = on, 0 =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2: SusLoop on/off, 1 = on, 0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= Number of nod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B = Loop beginning            SLB = Sustain loop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 = Loop end                  SLE = Sustain loop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point = 1 byte for y-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-&gt;64 for vol, -32-&gt;+32 for panning or pitch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word (2 bytes) for tick number (0-&gt;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ength of an instrument is 547 bytes, but 554 by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, just to simplify the loading of the old format. (H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7 'wasted' bytes per instr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ulse Samp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S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GvL�Flg�Vol� Sample Name, max 26 bytes, includes NUL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.......................................................� x 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 Length        � Loop Begin    � Loop End      � C5Speed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SusLoop Begin � SusLoop End   � SamplePointer �ViS�ViD�ViR�ViT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che file has the following pieces of information add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50: � File Size     � Date  � Time  �Fmt�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. 0 = unchecked. 1 = directory, 2 = it sample, 3 = st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vL:      Global volume for instrument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:      Bit 0. On = sample associated with he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. On = 16 bit, Off = 8 b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. On = stereo, Off = mono. Stereo samples not supported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3.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4. On = Us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5. On = Use sustain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. On = Ping Pong loop, Off = Forwards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. On = Ping Pong Sustain loop, Off = Forwards Sustain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:      Default volume for instr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:   Length of sample in no. of samples NOT no. of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Beg:  Start of loop (no of samples in, not 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End: Sample no. AFTER end of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Speed:  Number of bytes a second for C-5 (ranges from 0-&gt;999999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LBeg:  Start of sustain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LEnd:  Sample no. AFTER end of sustain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pPoint: 'Long' Offset of sample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   Vibrato Speed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:      Vibrato Depth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T:      Vibrato waveform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=Ram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Squar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=Random (speed is irreleva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:      Vibrato Rate, rate at which vibrato is applied (0-&gt;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pth of the vibrato at any point is worked out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rocessing cycle, the following occu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Mov AX, [SomeVariableNameRelatingToVibrato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Add AL,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AdC AH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AH contains the depth of the vibrato as a fine-linear sli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Mov [SomeVariableNameRelatingToVibrato], AX  ;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;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that don't understand assembly, then the dep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the running-sum of the rate divided by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vibrato uses a table 256-byte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sample load routine uses bytes the at 2Eh and 2Fh for con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! So DON'T write anything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amples are UNSIGNED (even 16-bit o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ulse Patter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Length � Rows  � x � x � x � x � Packed data................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:   Length of packed pattern, not including the 8 byte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attern + the 8 byte header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ess than 64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:     Number of rows in this pattern (Ranges from 32-&gt;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are unpacked by the following pseudocode... (this may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rible, but in practise, it's just as conveninent as the S3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format for playback (but not for displa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NextChannelMark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yte into channel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annelvariable = 0) then end of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= (channelvariable-1) &amp; 63              ; Channel is 0 b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annelvariable &amp; 128) then read byte into mask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maskvariable = previousmaskvariable for current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), then read note.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Note ranges from 0-&gt;119 (C-0 -&gt; B-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255 = note off, 254 = note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2), then read instrument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Instrument ranges from 1-&gt;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4), then read volume/panning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Volume ranges from 0-&gt;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Panning ranges from 0-&gt;64, mapped onto 128-&gt;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8), then read command (byte value) and command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Valid ranges from 0-&gt;31 (0=no effect, 1=A, 2=B, 3=C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6), then note = lastnote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32), then instrument = lastinstrument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64), then volume/pan = lastvolume/pan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28), then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= lastcommand for channe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value = lastcommandvalue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GetNextChannel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 = Final Volume (Ranges from 0 to 128). In versions 1.04+, mix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are reduced further to a range from 0 to 64 due to la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 = Volume at which note is to be played.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V = Sample Volume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V = Channel Volume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V = Global Volume (Ranges from 0 to 12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V = Volume Envelope Value (Ranges from 0 to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ample mode, the following calculation is d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 = Vol * SV * CV * GV / 262144               ; Note that 262144 = 2^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So bit shifting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strument mode the following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Update volume envelope value. Check for loops / end of envel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If end of volume envelope (ie. position &gt;= 200 or VEV = 0FFh), the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ote f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If notefade is on, then NoteFadeComponent (NFC) = NFC - Fad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FC should be initialised to 512 when a note is 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FV = Vol * SV * CV * GV * VEV * NFC / 85899345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Note that 8589934592 = 2^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 slides wor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frequency = Original frequency * 2^(SlideValue/7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used a lookup table for the multiplier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and Exx, SlideValue = -4*EffectValue</w:t>
      </w:r>
    </w:p>
    <w:p>
      <w:pPr>
        <w:pStyle w:val="PreformattedText"/>
        <w:bidi w:val="0"/>
        <w:jc w:val="left"/>
        <w:rPr/>
      </w:pPr>
      <w:r>
        <w:rPr/>
        <w:t>For command EEx, SlideValue = -EffectValue</w:t>
      </w:r>
    </w:p>
    <w:p>
      <w:pPr>
        <w:pStyle w:val="PreformattedText"/>
        <w:bidi w:val="0"/>
        <w:jc w:val="left"/>
        <w:rPr/>
      </w:pPr>
      <w:r>
        <w:rPr/>
        <w:t>For command Fxx, SlideValue = 4*EffectValue</w:t>
      </w:r>
    </w:p>
    <w:p>
      <w:pPr>
        <w:pStyle w:val="PreformattedText"/>
        <w:bidi w:val="0"/>
        <w:jc w:val="left"/>
        <w:rPr/>
      </w:pPr>
      <w:r>
        <w:rPr/>
        <w:t>For command FEx, SlideValue = Effec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ample vibrato always uses Linear sl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effects (as compared to other module form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This is now in *HEX*. (Used to be in decimal in ST3)</w:t>
      </w:r>
    </w:p>
    <w:p>
      <w:pPr>
        <w:pStyle w:val="PreformattedText"/>
        <w:bidi w:val="0"/>
        <w:jc w:val="left"/>
        <w:rPr/>
      </w:pPr>
      <w:r>
        <w:rPr/>
        <w:t>E/F/G/H/U       You need to check whether the song uses Amiga/Linear slides.</w:t>
      </w:r>
    </w:p>
    <w:p>
      <w:pPr>
        <w:pStyle w:val="PreformattedText"/>
        <w:bidi w:val="0"/>
        <w:jc w:val="left"/>
        <w:rPr/>
      </w:pPr>
      <w:r>
        <w:rPr/>
        <w:t>H/U             Vibrato in Impulse Tracker is two times finer tha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tracker and is updated EVERY ti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"Old Effects" is *ON*, then the vibrato is 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manner (every non-row tick and normal depth)</w:t>
      </w:r>
    </w:p>
    <w:p>
      <w:pPr>
        <w:pStyle w:val="PreformattedText"/>
        <w:bidi w:val="0"/>
        <w:jc w:val="left"/>
        <w:rPr/>
      </w:pPr>
      <w:r>
        <w:rPr/>
        <w:t>E/F/G           These commands ALL share the same memory.</w:t>
      </w:r>
    </w:p>
    <w:p>
      <w:pPr>
        <w:pStyle w:val="PreformattedText"/>
        <w:bidi w:val="0"/>
        <w:jc w:val="left"/>
        <w:rPr/>
      </w:pPr>
      <w:r>
        <w:rPr/>
        <w:t>Oxx             Offsets to samples are to the 'xx00th' SAMPLE. (ie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bit samples, the offset is xx00h*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xx past the sample end will be ignored, unless "Old Effec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, in which case the Oxx will play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.</w:t>
      </w:r>
    </w:p>
    <w:p>
      <w:pPr>
        <w:pStyle w:val="PreformattedText"/>
        <w:bidi w:val="0"/>
        <w:jc w:val="left"/>
        <w:rPr/>
      </w:pPr>
      <w:r>
        <w:rPr/>
        <w:t>Yxy             This uses a table 4 times larger (hence 4 times slower)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brato or tremelo. If the waveform is set to random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speed' part of the command is interpreted as a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ad through this document and there are ANY points which you have</w:t>
      </w:r>
    </w:p>
    <w:p>
      <w:pPr>
        <w:pStyle w:val="PreformattedText"/>
        <w:bidi w:val="0"/>
        <w:jc w:val="left"/>
        <w:rPr/>
      </w:pPr>
      <w:r>
        <w:rPr/>
        <w:t>troubles with (and have to try out), then let me know - because someone</w:t>
      </w:r>
    </w:p>
    <w:p>
      <w:pPr>
        <w:pStyle w:val="PreformattedText"/>
        <w:bidi w:val="0"/>
        <w:jc w:val="left"/>
        <w:rPr/>
      </w:pPr>
      <w:r>
        <w:rPr/>
        <w:t>else will have the same questions - and I'd like to make this DOC as easy</w:t>
      </w:r>
    </w:p>
    <w:p>
      <w:pPr>
        <w:pStyle w:val="PreformattedText"/>
        <w:bidi w:val="0"/>
        <w:jc w:val="left"/>
        <w:rPr/>
      </w:pPr>
      <w:r>
        <w:rPr/>
        <w:t>to understand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 in Impulse Tracker 'allocates' channels to notes whenever they</w:t>
      </w:r>
    </w:p>
    <w:p>
      <w:pPr>
        <w:pStyle w:val="PreformattedText"/>
        <w:bidi w:val="0"/>
        <w:jc w:val="left"/>
        <w:rPr/>
      </w:pPr>
      <w:r>
        <w:rPr/>
        <w:t>are *PLAYED*. In sample mode, the allocation is si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Channel = 'Host'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strument mode, the following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f channel is already playing ---Yes--&gt; set 'background' flag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'Trigger' NNA. If NNA=c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                              then use this vir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cha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&lt;------------------ else 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find the first non-active virtual cha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ctive channel found? ----Yes----&gt; Use this for playb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hrough and find the channel of lowest volume that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ackground' (ie. no longer controlled direct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hannel found? ----Yes----&gt; Use this for playb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error - the note is *NOT* allocated a channel, and henc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this is quite a simple process... just that it's an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'hassles' to have to writ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