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22B.IT    - Example music done by Chris Jarvis! This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MCMP. The internal MMTSR should decompress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 long as you have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126.ZIP     - Impulse Tracker Font Customiser by Z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MP131.ZIP   - Music Module Compressor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