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office Mem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ab/>
        <w:t>Ann Bal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7/30/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12:25 A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