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o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E  X  X                  1993    /|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                    BNV     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 MSDOS                 MARMITA   `.___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�����������������   </w:t>
      </w:r>
      <w:r>
        <w:rPr/>
        <w:t>T Z A P A W A R E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.........Bill N. Vlachou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.......Eirin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K555 35 P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saloniki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ddr..cdaz0201@Grtheun1.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lachoudis@olymp.ccf.grtheun.gr [155.207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@donoussa.physics.auth.gr   [155.207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......(31) 322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..........Ma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REXX int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version of REXX because I though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to have my own REXX interpreter do use it with DO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 a macro language for my programs. This REXX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ritten in ANSI C, and I didn't try to make it fast bu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flexible, with very little restrictions and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IBM REXX from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RE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is a programming language designed by Michael Cowlish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UK Laboratories.  In his own words:  "REXX is a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that allows programs and algorithms to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d structured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ctically, REXX doesn't look that differen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al language.  Here's a simple REX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Count som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"Coun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"Number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REXX different from most other language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for being used as a _macro language_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The idea here is that application develop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sign their own macro language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. Instead they use REXX as the basis for th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the REXX programming interface. When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and comes across an expression or function that isn'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language definition, it can ask the applica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how to handle it.  The application only h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are specific to it, freeing the develo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he mundane task of writing a language interpret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applications use REXX as their macro language,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learn one language instead of a 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reference book for RE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tandard" reference for REXX is Mike Cowlishaw's _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 A Practical Approach To Programming_, current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.  (The first edition had "REXX" in b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the second edition has it in red instead.)  Mike'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referred to as either "TRL" or "the red book"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mmittee releases its standard, TRL is th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what REXX is.  (See the bibliography below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ANSI an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erican National Standards Institute (ANSI) set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for various things in the United Sta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s. The X3J18 REXX Standards Committ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to defined a formal standard for the REXX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L as its base document. The Committee meets 3 or 4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holds ongoing discussions throughout the year. 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J18 mostly include REXX implementors and some users, b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articipate.  More information on X3J18 can be had from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(chair), marks@winvmd.vnet.ibm.com or Neil Mil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ce-chair), nfnm@wrkgr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enet the group comp.lang.rexx exists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in all its variations.  Currently the comp.lang.rexx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gatewayed with the REXXLIST mailing list (i.e.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s posted to the newsgroup is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and anything that is sent to the mailing li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ithout Usenet access will be interested prim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mailing lists available.  The following information,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Scott Ophof, describes how to subscribe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nd what lists exist.  Note that these mailing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-based and Internet sites might have use the prop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based names (given at the end) instead of the BIT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ubscribing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ceive postings from a list discussing REXX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ERV@some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following line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 list-name Your-ful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list below for which "list-nam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r-full-name" is your NAME, *not*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If I wanted to read more about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ith the REXX compiler for VM, I'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ERV@UCF1VM and insert as the first 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 REXXCOMP F. Scott Op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Americans may want to send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LISTSERV@uga.cc.uga.edu, Europea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nd their request to LISTSERV@DEARN,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r East to LISTSERV@TWNMOE10, etc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you send your request t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that request to the server neares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Receiving po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've subscribed to the list, any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will automatically be sent to you as 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you used to subscribe 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will come to you just like the rest of you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osting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ost something to the list, use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below under "List Address".  You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reply to a posting you've received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s usually done (as long as it use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line).  Note that the list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send you a copy of anything you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Name        List Address           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XX-L          AREXX-L@UCF1VM           Amig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REXX          PC-REXX@UCF1VM          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COMP         REXXCOMP@UCF1VM          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O-REXX         TSO-REXX@UCF1VM          TS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EXX-L          UREXX-L@Liverpool.ac.uk  Unix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-REXX          REXXLIST@HEARN           VM/SP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-REXX@MARIST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-REXX@OHSTVMA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-REXX@UCF1V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-L           REXX-L@UIUCVMD           generic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-L@UALTAV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LIST         REXXLIST@DEARN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EB0UB011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FINHUTC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OHSTVMA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POLYGRAF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TWNMOE10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UCF1VM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LIST@UGA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list-names "REXXLIST" and "REXX-L"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discussion grou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implementation-specific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ubscription requests and canc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s *must*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ISTSERV@that-node&gt;, *no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ist-name@that-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th one exception, BITnet addr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here.` See the "Address Transla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Internet form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lease save the item you will rece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ance of your subscription detai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where; it also contains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your sub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Address Translation Lis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 node    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RN            %DEARN.BITnet@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0UB011         @sic.u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HUTC          @finhutc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RN            @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IST           @VM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STVMA          @OHSTVMA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GRAF         @graf.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NMOE10         %TWNMOE10.BITnet@nic.surf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ALTAVM          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F1VM           @UCF1VM.CC.UC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GA              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UCVMD          %UIUCVMD.BITnet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rom Mike Cowlishaw.  Note that a VER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can be found in _The REXX Handbook_.  (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bliography should be sent to Linda Suskin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ls@gdlvm7.vnet.ibm.com, who will pass them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er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Programming Using REXX -- Robert P. O'Hara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G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nglish:   ISBN 0-13-597311-2   Prentice-Hal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13-579329-5     (Second edition)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XX Language -- M. F.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nglish:   ISBN 0-13-780735-X   Prentice-Hal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13-780651-5     (Second edition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rman:    ISBN 3-446-15195-8   Carl Hanser Verlag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13-780784-8   P-H Internationa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Japanese:  ISBN 4-7649-0136-6   Kindai-kagaku-sha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 In the TSO Environment -- Gabriel F. Gargi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89435-354-3, QED Information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#CC3543;  320 p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al Usage of REXX -- Anthony S. R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13-682790-X, Ellis Horwood (Simon &amp; Schuster)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Rexx on the Amiga -- Chris Zamara and Ni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1-55755-114-6, 424pp+diskette, Abacu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XX Handbook -- Edited by Gabe Goldberg and Phil Smit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07-023682-8, 672pp, McGraw Hil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Programmer's Guide to ARexx -- Eric Gig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ore-Amiga, Inc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in REXX -- Charles D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07-015305-1, 300pp, McGraw Hil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anguage Cookbook for Mainframes, Mini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Cs: DOS/OS/2, Batch Language, CLIST, DCL, Perl,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Hallet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Nostrand Reinhold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0-442-00801-5, 366 pages, paperback,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BM also publishes a whole slew of REX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sometimes referring to REXX as the "SAA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".  One of these documents is the SAA CPI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Level 2 Reference, SC24-55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paragraphs, (from "What is REXX?" till here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from Eric Giguere &lt;giguere@CSG.UWATERLOO.CA&gt;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"REXX Frequently Asked Questions" in the "Gener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List" at REXXLIST@DEARN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eatures of REXX interpr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ll rexx commands and functions have easy and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xx variables are not distiquish in strings, integer,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kind of variables. All variable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nd only in arithmetic operations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o a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   ' -2' + 3    will evaluate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(21+6,1)  will return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('amo',1) will retur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re is no need to declare any variable,func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All variables are evaluate to their n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re is no any limitation in the size of each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) except the convential memory (and in DOS 1 segment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hen rexx intrepreter doesn't understand one command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operating system (default) to execute it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xx has a large library with lot of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very powerful PARSE command, where you can par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several sources) according to a template i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interpreter ha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mathematic library with all the scientif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,c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ability to create new libraries fo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ery flexible routines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t has its own stack that make very easy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y program that uses the standard input/outpu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 a = 'cd'()  /* returns the current directory, by call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of 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 REFERENCED  IS MADE  AVAILABLE AS -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 ABOUT THE  SOFTWARE AND ITS CONFORM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 AUTHOR IS NOT RESPONSIBLE FOR ANY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LOSS OF MONE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