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।�</w:t>
      </w:r>
      <w:r>
        <w:rPr/>
        <w:t xml:space="preserve">⠢���� </w:t>
      </w:r>
      <w:r>
        <w:rPr/>
        <w:t>१����� �ࠢ��⥫</w:t>
      </w:r>
      <w:r>
        <w:rPr/>
        <w:t>쭮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� ��</w:t>
      </w:r>
      <w:r>
        <w:rPr/>
        <w:t>娢��</w:t>
      </w:r>
      <w:r>
        <w:rPr/>
        <w:t xml:space="preserve">஢ �� </w:t>
      </w:r>
      <w:r>
        <w:rPr/>
        <w:t xml:space="preserve">9 </w:t>
      </w:r>
      <w:r>
        <w:rPr/>
        <w:t>䠩���</w:t>
      </w:r>
      <w:r>
        <w:rPr/>
        <w:t>, �</w:t>
      </w:r>
      <w:r>
        <w:rPr/>
        <w:t>।�</w:t>
      </w:r>
      <w:r>
        <w:rPr/>
        <w:t>⠢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 ��� �ᯮ��</w:t>
      </w:r>
      <w:r>
        <w:rPr/>
        <w:t xml:space="preserve">㥬�� ������ </w:t>
      </w:r>
      <w:r>
        <w:rPr/>
        <w:t>- �</w:t>
      </w:r>
      <w:r>
        <w:rPr/>
        <w:t>ᯮ��</w:t>
      </w:r>
      <w:r>
        <w:rPr/>
        <w:t>塞� 䠩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, help-</w:t>
      </w:r>
      <w:r>
        <w:rPr/>
        <w:t>䠩��</w:t>
      </w:r>
      <w:r>
        <w:rPr/>
        <w:t>, ⥪��� � 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��� ᫥���</w:t>
      </w:r>
      <w:r>
        <w:rPr/>
        <w:t>騥 ��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ARJZ-386p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RJZ-FAST 0.1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AR 1.5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UC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I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ARJ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BSA 2.0  Rel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BSA 1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LIM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GZIP386 1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LHA 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HPACK 0.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A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BSA 2.0  Rel 1.01 � </w:t>
      </w:r>
      <w:r>
        <w:rPr/>
        <w:t xml:space="preserve">०��� </w:t>
      </w:r>
      <w:r>
        <w:rPr/>
        <w:t>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襩 ��� �� �� </w:t>
      </w:r>
      <w:r>
        <w:rPr/>
        <w:t xml:space="preserve">ᠬ� ᢥ��� ���ᨨ �ணࠬ� </w:t>
      </w:r>
      <w:r>
        <w:rPr/>
        <w:t>-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ᯮ����</w:t>
      </w:r>
      <w:r>
        <w:rPr/>
        <w:t xml:space="preserve">, ��������� � ���� </w:t>
      </w:r>
      <w:r>
        <w:rPr/>
        <w:t xml:space="preserve">ᢥ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஢���� �।�</w:t>
      </w:r>
      <w:r>
        <w:rPr/>
        <w:t>⠢���� � ᫥���</w:t>
      </w:r>
      <w:r>
        <w:rPr/>
        <w:t>饩 �</w:t>
      </w:r>
      <w:r>
        <w:rPr/>
        <w:t>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 </w:t>
      </w:r>
      <w:r>
        <w:rPr/>
        <w:t>ᥪ</w:t>
      </w:r>
      <w:r>
        <w:rPr/>
        <w:t>樨 �</w:t>
      </w:r>
      <w:r>
        <w:rPr/>
        <w:t>।�</w:t>
      </w:r>
      <w:r>
        <w:rPr/>
        <w:t xml:space="preserve">⠢���� ��� </w:t>
      </w:r>
      <w:r>
        <w:rPr/>
        <w:t xml:space="preserve">ᦨ�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 </w:t>
      </w:r>
      <w:r>
        <w:rPr/>
        <w:t xml:space="preserve">(� ⠪�� ��� </w:t>
      </w:r>
      <w:r>
        <w:rPr/>
        <w:t>ᮧ�����</w:t>
      </w:r>
      <w:r>
        <w:rPr/>
        <w:t>, �᫨ �� ����-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᫥ ��������� ������ ��</w:t>
      </w:r>
      <w:r>
        <w:rPr/>
        <w:t>ப� �।�</w:t>
      </w:r>
      <w:r>
        <w:rPr/>
        <w:t xml:space="preserve">⠢��� </w:t>
      </w:r>
      <w:r>
        <w:rPr/>
        <w:t>ᮡ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���� �ணࠬ� � ����� �� ०���� ᦠ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 �⮩ ��</w:t>
      </w:r>
      <w:r>
        <w:rPr/>
        <w:t xml:space="preserve">ப� </w:t>
      </w:r>
      <w:r>
        <w:rPr/>
        <w:t xml:space="preserve">- </w:t>
      </w:r>
      <w:r>
        <w:rPr/>
        <w:t>ࠧ��� ��</w:t>
      </w:r>
      <w:r>
        <w:rPr/>
        <w:t xml:space="preserve">娢� </w:t>
      </w:r>
      <w:r>
        <w:rPr/>
        <w:t>(����� � 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</w:t>
      </w:r>
      <w:r>
        <w:rPr/>
        <w:t>- �</w:t>
      </w:r>
      <w:r>
        <w:rPr/>
        <w:t>६� ࠡ��� ��</w:t>
      </w:r>
      <w:r>
        <w:rPr/>
        <w:t xml:space="preserve">娢��� � </w:t>
      </w:r>
      <w:r>
        <w:rPr/>
        <w:t>ᥪ</w:t>
      </w:r>
      <w:r>
        <w:rPr/>
        <w:t>㭤��</w:t>
      </w:r>
      <w:r>
        <w:rPr/>
        <w:t>, ���⮪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</w:t>
      </w:r>
      <w:r>
        <w:rPr/>
        <w:t>ᯮ�</w:t>
      </w:r>
      <w:r>
        <w:rPr/>
        <w:t>짮������ � �⮬ ��� �����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娢� � ����� </w:t>
      </w:r>
      <w:r>
        <w:rPr/>
        <w:t xml:space="preserve">ᦨ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祭�� �⮫� ������� ����뭨 </w:t>
      </w:r>
      <w:r>
        <w:rPr/>
        <w:t xml:space="preserve">(�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 xml:space="preserve">⠢��� </w:t>
      </w:r>
      <w:r>
        <w:rPr/>
        <w:t>ᮡ�� ���� ��������� �</w:t>
      </w:r>
      <w:r>
        <w:rPr/>
        <w:t>뤥</w:t>
      </w:r>
      <w:r>
        <w:rPr/>
        <w:t>প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) �</w:t>
      </w:r>
      <w:r>
        <w:rPr/>
        <w:t>ᯮ�</w:t>
      </w:r>
      <w:r>
        <w:rPr/>
        <w:t xml:space="preserve">짮����� </w:t>
      </w:r>
      <w:r>
        <w:rPr/>
        <w:t xml:space="preserve">ᠬ������ </w:t>
      </w:r>
      <w:r>
        <w:rPr/>
        <w:t>btm-</w:t>
      </w:r>
      <w:r>
        <w:rPr/>
        <w:t>䠩�</w:t>
      </w:r>
      <w:r>
        <w:rPr/>
        <w:t>. �</w:t>
      </w:r>
      <w:r>
        <w:rPr/>
        <w:t>६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﫮�� ��������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஢���� �ந��������� �� </w:t>
      </w:r>
      <w:r>
        <w:rPr/>
        <w:t>486/33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� </w:t>
      </w:r>
      <w:r>
        <w:rPr/>
        <w:t>RAM-��</w:t>
      </w:r>
      <w:r>
        <w:rPr/>
        <w:t>᪥</w:t>
      </w:r>
      <w:r>
        <w:rPr/>
        <w:t>. ���� ����</w:t>
      </w:r>
      <w:r>
        <w:rPr/>
        <w:t>᪠��� � 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 </w:t>
      </w:r>
      <w:r>
        <w:rPr/>
        <w:t>१���</w:t>
      </w:r>
      <w:r>
        <w:rPr/>
        <w:t xml:space="preserve">⠬� </w:t>
      </w:r>
      <w:r>
        <w:rPr/>
        <w:t>㦥 ����� �� ���� ��</w:t>
      </w:r>
      <w:r>
        <w:rPr/>
        <w:t xml:space="preserve">᪥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.exe        1410992  10.06.92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.606     33.29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9.260     33.56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9.529     28.62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.908     18.83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3.278     15.38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.144     13.68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2.390     12.41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8.255     10.60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8.354      9.17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9.880      8.68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9.802      8.29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8.044     29.00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.047     29.33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4.363     25.38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5.424     16.59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6.965     14.23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9.084     13.01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.919     12.03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.105     10.22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7.371      9.17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.089      8.73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9.361      8.35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3.476     43.11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3.506     36.36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5.628     23.95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.573     17.14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9.907     14.23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5.616     52.62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7.084     34.60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1.070     28.61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1.278     24.82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.097     14.06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.380     11.64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.962      5.16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3.832     26.42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.966     14.88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.854      9.23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6.221      5.65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7.796     31.14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7.796     31.15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7.860     31.69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8.143     24.44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0.185     17.25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9.721     11.81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1.137      8.35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.496     43.34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8.092     18.62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1.918     15.76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8.829     12.85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.607     40.81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.949     24.44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.512     16.43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.391     29.33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.724     23.56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4.933     17.36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.104     27.74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.131     24.94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.834     18.68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.321     16.81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9.466     14.12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7.480     12.19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.705     10.71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.157      9.77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.431      9.39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.625     25.49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.444    576.61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0.097    618.46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4.247     91.45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2.610    346.09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.exe         491808  10.06.92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443     10.21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607     10.33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634      8.51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844      7.19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.491      6.32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561      5.71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809      5.17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.034      4.50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.733      4.01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0.040      3.79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.534      3.62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.116      8.19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571      8.24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575      6.81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668      6.15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.020      5.71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.572      5.39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.741      5.05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.989      4.39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.838      4.06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.834      3.85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5.106      3.68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783     14.17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810     11.81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.211      9.45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880      7.09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.429      5.99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092     19.78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440     14.50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.774     12.85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.998     11.20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948      5.55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324      5.05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9.725      2.30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657      9.78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809      6.26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.371      3.84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2.655      2.53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.468     11.09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.468     11.09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385     11.31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434      8.35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.063      6.70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108      4.83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5.793      3.41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213     11.10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485      7.41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811      6.65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.215      5.44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969     12.13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186      9.23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.564      6.70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.114     10.11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.168      7.91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.068      6.97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760     10.16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769      7.91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848      6.64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.914      6.31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.647      5.65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.647      4.94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.214      4.50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.735      4.18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1.014      4.01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566      9.50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.619     66.07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.430    246.72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.294     31.20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9.938    147.81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lib         422346   2.12.93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308      8.73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246      8.79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353      6.92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998      5.11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047      4.23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092      3.74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143      3.46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.686      2.74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.356      2.47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501      2.36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389      2.25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128      6.43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969      6.48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090      5.33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532      4.40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341      3.84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362      3.57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.424      3.35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798      2.75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210      2.48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555      2.36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274      2.30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515     12.25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.592      9.72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.487      6.42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136      4.72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571      3.90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508     15.76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244     10.60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930      8.85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822      7.52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30      3.68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848      3.18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.621      1.49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288      7.08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907      3.95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035      2.52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.230      1.59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289      9.29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289      9.34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432      9.45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625      6.76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576      4.94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764      3.41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.815      2.47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697      7.14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512      4.89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030      4.28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.751      3.62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632      9.94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991      6.92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.076      4.72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087      8.46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228      6.53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837      4.99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57      8.02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97      6.26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779      5.06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079      4.67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400      3.96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889      3.46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.319      2.96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.031      2.63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641      2.58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.996      7.75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652     48.00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409    154.78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126     23.62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826     88.92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jt110.dll   710752  21.05.93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677     13.02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576     13.13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.604     12.69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.111     11.09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.683      9.18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.890      8.08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066      7.20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.538      6.37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.717      5.38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.444      5.06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.602      4.84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.862      9.99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457     10.10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481      9.88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774      9.06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.484      8.19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.629      7.58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.740      6.97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1.180      5.98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.797      5.38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.426      5.05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.863      4.89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.772     19.72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.788     18.95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.966     14.39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485      9.99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.702      8.07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8.776     22.91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9.552     19.93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.522     17.14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.700     14.83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663      8.08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.569      6.98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.036      3.02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597     14.39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166      9.01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.033      5.22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.376      3.29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019     13.01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019     13.07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876     13.35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924     12.52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155      9.89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.287      6.86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9.458      4.78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.805     16.25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311     10.60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9.816      9.12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9.400      7.36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849     16.10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.456     13.18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9.486      9.33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.483     11.64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.508     11.26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.382      9.66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601     10.49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606     10.27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663      9.72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.846      9.34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.492      8.02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.827      6.81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.278      6.26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9.357      5.66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.373      5.38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.926     13.51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.439    170.71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.685    276.33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.987     40.37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.992    167.52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xx.hlp     1719140  28.01.93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1.971     99.63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2.667    100.24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4.347     53.23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7.295     33.78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0.978     26.42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5.481     23.39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0.524     21.75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8.346     20.32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9.850     17.46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2.127     16.36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1.255     15.77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2.749     52.56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8.374     52.89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8.904     44.82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0.712     29.77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2.929     24.72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6.081     22.63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6.432     21.47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7.166     20.59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7.021     17.90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7.619     16.64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7.614     16.10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5.948     97.76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7.141     70.08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3.004     41.47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0.737     30.81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6.031     25.65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0.598    134.84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6.602     57.29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1.950     50.97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4.710     44.27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7.055     28.67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0.793     21.91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5.614      9.33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5.318     44.93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0.951     28.17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5.671     16.26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7.579     10.11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3.008     84.20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3.008     84.25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4.043     85.07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7.259     42.29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2.361     29.00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8.457     20.27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87.000     13.68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7.765     69.59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2.590     30.21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6.228     27.07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0.926     22.30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7.190     63.66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1.532     37.19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7.314     26.48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3.645     65.09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6.319     33.28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0.953     25.76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5.020     75.74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5.775     53.17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8.267     31.96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99.613     28.39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3.765     23.02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1.560     20.21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3.535     19.44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4.038     17.41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4.434     16.70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6.631     32.25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9.693    334.06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7.197   1456.68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89.244    173.83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2.238    805.27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doc       980944   1.11.91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.517     32.57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.401     29.00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.763     29.00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.231     20.04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.456     12.03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8.531      8.95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871      7.47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.266      6.48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.811      5.33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.601      4.28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.307      4.01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8.741      3.96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.077     28.78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.956     24.99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.919     25.10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.353     16.36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.275      9.78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.175      7.85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.123      6.86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.650      6.10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.843      4.89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.554      4.12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699      3.90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238      3.79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.840     34.54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.200     25.87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8.476     14.06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8.871      9.12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.841      7.41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.626     49.71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.514     22.96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.454     15.70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1.808     12.69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928      7.69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.448      6.65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.145      2.47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520     15.38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.293      7.74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.660      4.83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.352      2.69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029     34.22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915     25.49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.334     25.54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.936     16.97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7.298     10.93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.033      6.54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.758      5.22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.021     19.88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.149     10.27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.248      8.13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8.669      6.64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634     33.67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383     17.24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.338      9.89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.252     25.43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8.020     18.46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.872     11.37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8.869     24.99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186     18.18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.613     12.20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.256     10.33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6.933      8.02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7.044      6.48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.754      5.83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.132      4.99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.748      4.83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.824     19.28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.692    115.18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.767    150.39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001     61.36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.685     81.89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win.txt   1818412  12.08.91  19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5.455     47.57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.824     46.30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.977     46.46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4.567     38.67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7.850     25.71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5.442     18.95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6.201     15.60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.979     13.40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4.732     11.21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4.803      9.01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9.908      8.41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8.199      8.19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7.011     36.85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4.408     35.37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4.791     35.49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5.332     28.78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7.741     20.26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2.665     16.32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0.009     14.17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.534     12.46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.982      9.99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8.125      8.51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7.198      7.96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5.841      7.79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9.384     55.97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0.002     47.57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5.314     28.89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3.617     18.40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.434     14.66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.366     70.36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.606     42.19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2.760     30.38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2.632     24.28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7.244     16.42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.275     13.51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.512      5.00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7.034     31.19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7.340     16.92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4.093     10.00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7.239      5.60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.009     41.36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.009     41.41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1.498     41.58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.378     32.13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0.524     22.41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8.687     13.35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5.264     10.71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7.385     33.56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.402     21.53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2.450     16.92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3.389     13.62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.328     59.71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.109     36.31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.150     20.49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.745     43.22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2.800     35.97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5.932     23.24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4.813     37.63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5.244     31.64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.219     24.94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7.839     21.92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6.415     16.81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5.129     13.30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8.948     12.08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3.167     10.44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.246      9.94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7.489     37.40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8.899    133.79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.737    215.59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3.479    115.18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1.104    149.73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bmp      1134206  25.01.95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349     49.93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100     50.04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238     30.70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315     14.61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225      8.85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479      6.92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.636      6.20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.737      5.21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.060      4.01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2.219      3.79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.318      3.68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642     43.99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546     44.05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645     24.88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079     12.80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121      8.18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247      6.59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.930      5.93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.426      5.16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.280      4.01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.467      3.79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.657      3.73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251     82.55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891     41.03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400     14.34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.812      8.57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.091      6.92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770     94.48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246     24.28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976     14.61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674     11.59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531     17.47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617      7.30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.570      2.20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024     26.53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166     11.43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4.342      5.60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.652      2.47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423     63.33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423     63.33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094     63.38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00     24.49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801     12.47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689      6.53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.935      5.27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172     73.00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179     12.97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.027      8.18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.864      6.09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073     40.86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825     18.40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.596      9.18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884     45.37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398     22.30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525     10.82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.640     60.47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247     28.72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508     17.36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149     13.40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951      8.07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650      6.26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.453      5.82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3.141      4.78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.248      4.56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.986     18.90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.768   2724.69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.490    249.53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.387     94.59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.319    108.15   bsa a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pcx       486146  25.01.95  1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330     67.39   arjz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865     67.50   arjz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209     46.41   arjz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143     14.99   arjz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931      7.74   arjz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.216      5.38   arjz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.440      4.51   arjz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.688      4.67   arjz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4.539      3.13   arjz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.520      2.91   arjz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.521      2.86   arjz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T APPLICABLE&gt;   arjzfast a -mp9 -jh -mf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049     32.07   arjzfast a -mp9 -jh -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470     32.07   arjzfast a -m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570     28.17   arjzfast a -m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624     12.58   arjzfast a -m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215      7.14   arjzfast a -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367      5.21   arjzfast a -m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211      4.29   arjzfast a -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.928      4.45   arjzfast a -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.835      3.14   arjzfast a -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.209      2.86   arjzfast a -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.394      2.80   arjzfast a -mp1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364     69.98   rar a -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611     44.38   rar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255     12.47   rar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.492      6.37   rar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8.954      4.61   rar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422     76.95   uc a -f -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168     26.09   uc a -f -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.788     12.03   uc a -f 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8.266      8.62   uc a -f -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468     20.60   ain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202      5.88   ain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9.193      1.70   ain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114     25.92   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206     11.04   pkzip 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834      4.67   pkzip -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6.435      1.81   pkzip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805     45.92   arjj a -jmh65535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805     45.86   arjj a -jmh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381     45.91   arjj a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867     24.16   arjj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.483     10.54   arjj a -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.055      4.72   arjj a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.684      3.84   arjj a -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060     36.58   bsa a -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619     10.33   bsa a -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.349      5.99   bsa a -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.633      4.23   bsa a -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539     49.98   bsa195 -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824     17.52   bsa195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.635      6.81   bsa195 -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343     38.99   limit a -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042     22.19   limit a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718      7.42   limit a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418     43.67   gzip386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6.485     39.88   gzip386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7.198     19.61   gzip386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8.054     12.96   gzip386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805      6.43   gzip386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.601      4.34   gzip386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.112      4.78   gzip386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2.011      3.46   gzip386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8.080      3.24   gzip386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9.635     10.82   l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.274     87.28   h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.288     63.05   ha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.496     92.22   ha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.925     38.72   bsa a -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