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    [-12smlvhtTz]      file[.zip]  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-Z    [-12smlvhtTz]    file[.zip] 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lists technical information about  files 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most commonly found on MS-DOS systems.  Suc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includes file access permissions, encryption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f  compression,  version and operating system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compressing program, and the  lik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 (with  no  options) is to list single-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in the archive, with header and traile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 summary  information for the entir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 cross between Unix ``ls -l''  and  ``unzip  -v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 See DETAILED DESCRIPTION below.  Note that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program as unzip (under Unix, a link to it)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, however, zipinfo support may have bee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the ZIP archive(s).  If the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wildcard,  each matching file is proc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determined by the operating system (or fil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.   Only  the  filename can be a wildcard;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cannot.  Wildcard  expressions  ar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(regular) expressions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which  migh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terpreted  or  modified  b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nder Unix and VMS.)  If  no  ma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 specification  is  assumed to b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2.01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; and if that also fails, the  suffix  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.  Note that self-extracting ZIP fi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; just specify the .exe suffix  (if  any)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 expressions  (wildcards)  may be us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members; see above.  Again, be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 that  would otherwise be expanded o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list  filenames  only,  one  per  line. 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s all others; headers, trailers and zipfi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re never printed.  It is  intended  fo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  list filenames only, one per line,  but  allow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h), trailers (-t) and zipfile comments (-z)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ay be useful in  cases  where  th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list zipfile info in short Unix ``ls -l''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list zipfile info in  medium  Unix  ``ls 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-s output, except tha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, expressed as a percentage, is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zipfile info in long Unix ``ls  -l''  format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-m  except that the compressed size (in by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list zipfile information in verbose, multi-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list header line.  The archive name,  actual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list totals for files listed or  for  all 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of   files   listed,  their  un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total sizes, and their 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is printed; or, if only the totals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the values for the entire archive  are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total compressed (data) siz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 the  actual  zipfile  size,  since  the 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 all  of the internal zipfile headers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2.01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print the file dates and times in  a  sortabl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(yymmdd.hhmmss).   The default date form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tandard, human-readable version with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include the archive comment (if any)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has a number of  modes, 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difficult 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(1) (or even if one is).  The default behavior is t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fields are the modification date and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,  and  its  name.   The  case  of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ed; thus files  which  come  from  MS-DOS  PKZI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capitalized.   If  the file was zipped with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, that  is  also  displayed 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nd third  fields 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 under 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ix, the file permissions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printed  in  Unix  format.   The uncompressed fi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field consists of two characters, either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take  on  several  values.   The first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`t' or `b', indicating that zip believes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ext  or  binary,  respectively;  but  if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, zipinfo notes this fact by capitalizing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 (`T'  or `B').  The second character may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values, depending on whether there is an exte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and/or  an  ``extra field''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lly explained  in  PKWare's  APPNOTE.TXT,  but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 to  pragmas in ANSI C--i.e., they provide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 way  to  include  non-standard  information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).  If neither exists, the character will be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-'); if there is an extended local  header  but  n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 `l';  if  the  reverse, `x'; and if both exist, `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file in this example is (probably) a text fil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encrypted,  and  has  neither  an  extra  field  n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local  header  associated  with  it. 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 on  the other hand, is an encrypted bin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ields are used for various purposes  (see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-v 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2.01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which is presumably the case  here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attributes 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for the host operating system (which is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 a  misnomer--host file system is more correc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or NT with High Performance File System (HPFS)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or NT with File Allocation Table (FAT)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.  These are den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in the first two cases are  indica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like format, where the seven subfields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:  (1) is  a  directory,  (2)  is  readable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),  (3)  is  writable, (4) is executable (gu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of the extension--.exe,  .com,  .bat,  .cmd  and 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 assumed  to be so), (5) has its archive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is hidden, and (7) is a system file.  Interpre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 file attributes is unreliable because some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 archivers don't store any attribut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ixth field indicates  the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ossible 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:  storing (no compression), reducing,  sh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, tokenizing (never publicly released), and def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.  In addition, there are  four  levels  of  reducing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4);  four types of imploding (4K or 8K sliding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, and 2 or 3 Shannon-Fano trees); and four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ing  (superfast,  fast,  normal, 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represents these methods and  their  sub-metho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stor;  re:1,  re:2, etc.; shrk; i4:2, i8:3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um and long listings are  almost 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format except that they add information o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 The medium format lists the file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 as a percentage indicating the amount of sp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file has been compressed b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five; the compressed data are only 19% of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size.  The long format  gives  the  compressed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-T option changes  the  file  date  and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2.01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s---  1.5 unx   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ecause of limitations in the MS-DOS  form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ore file times, the seconds field is always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arest even second.  For Unix files this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the next major releases of zip(1L)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ndividual file information, a  default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 gives the name of  the  archive,  it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and 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listed, their total uncompressed 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total  compressed  size  (not  including any of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verhead).  If, however, one or  more  file(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the header and trailer lines are not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is also similar to that of Unix's ``ls -l''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verridden  by  specifying  the -h and -t options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.  In such a case  the  listing  format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explicitly,  since  -h  or  -t  (or  bot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other options implies that  ONLY  the  head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er  line (or both) is listed.  See the EXAMP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a semi-intelligible translation of this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bose listing is  mostly  self-explanatory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file comments and the zipfile comment, if an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 number  of  bytes  in  any 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 known  types  of  extra  fields 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 (``AV'') info; OS/2 extended attributes;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 info,  both PKWARE and Info-ZIP versions;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 resource forks; Acorn/Archimedes SparkFS info;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 (Note  that  in the case of OS/2 extended attribu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most common use  of  zipfile  extra  field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of the stored EAs as reported by zipinfo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given by OS/2's dir command: OS/2 always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 bytes  required  in  16-bit forma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zipinfo's default behavior via options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variable can be a bit complicated to ex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zipinfo's attempts to handle various defaul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,  yet  Unix-like,  manner.   (Try  not  to la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there is some  underlying  logic.   In  brie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2.01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``priority levels'' of options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; environment options, which can override or  ad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s; and explicit options given by the u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verride or add to either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sting  format,  as  noted  above,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 to  the "zipinfo -hst" command (except whe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zipfile members are specified).  A user who p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listing  format  (-l)  can  make  use 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=-l; export ZIPINFO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ZIPINFO -l 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IPINFO=-l 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ZIPINFO_OPTS "-l" 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in  addition,  the  user  dislikes  the  trailer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's  concept  of  ``negative  options''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default inclusion of the line.  This is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hed  by  preceding the undesired option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es:  e.g., ``-l-t'' or ``--tl'', in this examp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hyphen  is  the regular switch character, bu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`t' is a minus sign.  The dual use of hyph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  a  little  awkward,  but  it's  reasonably 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:  simply ignore the first  hyphen  and  go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 It is also consistent with the behavior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suggested  above,  the  default   variable   nam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_OPTS  for  VMS  (where  the  symbol 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as a foreign command  would  otherwise  be 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environment  variable), and ZIPINFO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  For compatibility with  zip(1L),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PT  is  also  accepted  (don't ask).  If both ZIP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OPT are defined, however, ZIPINFO  takes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 diagnostic 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eck the values of  all  four  possible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asic, short-format listing of  the 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  of  a  ZIP 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lines, use only the archive name as  an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 a  basic,  long-format  listing  (not 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2.01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complete contents of the archive withou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otals  lines,  either  negate the -h and -t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e backslash is required only  if 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expand the `*' wildcard, as in Unix when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--double quotes around the asterisk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 as  well).   To turn off the totals lin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nvironment variable (C shell is assum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full, short-format listing of the  first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given that the environment variable is se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example, it is necessary to specify the  -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,  since the -t option by itself impli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t storage 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st storage 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, like -m and -l, includes headers and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unless otherwise specified.  Since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variable specified no footers and  that  has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 than  the default behavior of -s, an explici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as necessary to produce the full  listing.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indicated  about  the header, however, so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fficient.  Note that both the -h and -t option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themselves or with each other, overrid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member files; only the header and/or  foo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behavior is useful when zipinfo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ldcard zipfile specification; the contents of  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then sum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information on a single file within the archiv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of any member file, as  in 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verride the default header and totals lin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of information about the requested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 is  intuitively  what one would exp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information about a single  file. 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it  is often useful to know the total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; in such cases -t may be specified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2.01)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MISC. REFERENCE MANUAL PAGES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aximal information about the ZIP  archive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option.  It is usually wise to pipe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ter such as Unix more(1) if the operat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o see the most  recently 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 use 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utility such as Unix sort(1) (and tail(1)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n option to sort(1) tells it to sort numeric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in  ASCII order, and the +6 option tells it to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field after  the  first  one  (i.e.,  the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).   This  assumes the default short-listing forma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or -l is used, the proper sort(1)  option  would  be 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il(1) command filters out all but the last 1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.  Future releases  of  zipinfo  may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and filename sorting as built-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inds it convenient to define  an  alias  ii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 on  systems  which allow aliases (or, on oth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copy/rename the executable, create a link or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file with the name ii).  The ii usage parall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ll alias for long listings in Unix, and the  simi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between the outputs of the two commands wa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 at this time, but we're always delighted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(1),   funzip(1L),   unzip(1L),   unzipsfx(1L),  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(a.k.a. Cave Newt).  ZipInfo contains 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 code  by Mark Adler and fixes/improvement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Please refer to the  CONTRIBS  file  in  the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 Aug 94 (v2.01)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