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109fxx.zip is an archive intended for first time users of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gram, what u have to do is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ept dir on an *HPFS* formatted drive. There is no other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pfs formatted or adept will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e \adept dir, simply place the adpt109.zip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 and using infozips "unzip.exe" unzip the archive. The unz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proper subdirs, and place the adept files in those subd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rchive has been unzipped, you will fin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dpXbbs.Doc in the \adept dir. *READ* it!!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ady to run 2 node adeptxbbs setup, but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 ports for the nodes you're bringing up.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lains all the setup screens and parameter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your new 2 node BBS cd to the \adept 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ept /Nodes 2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deptxbbs as a two node bbs and will put i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you can configure your nodes for proper com ports,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configured choose Shutdown from the Adept menu, do *NOT*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by double clicking on the left hand corner shutdown butt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all your hard work configuring it will be lost.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option to save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one that (again cd to the \adept dir if you left i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) and type Adept /Nodes 2 to bring up your 2 node Adeptxbbs. A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e on line intialize your modems and the status box should say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. Congratulations you now have a fully functional 2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want to add message bases, file bases etc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, the AdpXbbs.Doc file and the readme.txt file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to accomplish what you want. Read them, there's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your not gonna be able to do anything useful if you don'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and understand the multitude of options adep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help (if you can't figure something out from the doc fil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via internet IRC chat on any effnet server, such as irc.cris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#adept. The #adept chat confernce is always on line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there regularly. You can usually find someone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help you out with any problems you may be h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lso hang out there regularly. It is a good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net users, there are two echoes on the backbone devoted to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e echo tags are Adeptsoft and AdeptSysop. Traffic there 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y because most sysops prefer the irc chat channel fo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mall Fidonet standard network devoted to AdeptXbb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ly enough "Adeptnet". For info on joing that network an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 and stuff for it, Contact Leroy Devries of Sno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(Fidonet 1:343/108.0). He is the ZC for Adeptnet and can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NC in your area, as well as help you out with the echofeeds and nam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he can be reached at ldv@snoval.com. 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able by telnetting to snoval.com. He also runs an ftp server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tp access simply ftp to snoval.com, you will find an \adept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uilds and lots of other goodies in it. (Btw telnet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 with regular zmodem transfers if you use something lik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can do zmodem over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hope you enjoy your new adeptxbbs system, and welcome to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adept sys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