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XBBS 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XBBS"  Copyright (c) 1988 - 1994 by M. Kimes. The "XBBS" na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AdeptSoft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 is being rev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XX Doc is currently being revised.  Please bare with us as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e to rework this document as it is badly needed.  If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 or suggestions, please EMail me at phy10006@frank.mtsu.ed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NOT FOR REPORTING BUGS!  ALL BUG REPORTS MUST CONTINUE TO GO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es@adeptsoft.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deptXBBS 1.07 being released we have formed an Adept Toolkit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find it on adeptsoft.com as AdeptProg.Rar.  Both updates to the k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Adept REXX Document will be found in the toolk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CONTACTING AdeptSof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eptSoft is located in Boca Raton, Florida.  Our current mai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eptSo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65 NW 27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ca Raton, FL 334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ptSoft can be reached via the following metho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:     bbs.adeptsof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   :     ftp.adeptsof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W   :     WWW.adeptsof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   1:18/210.0@Fido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contact us at our support BBS at the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2) 342-6546, 28.8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ADEPT REXX INTERFAC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ptXBBS comes with two 'menu' systems, the standard text,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d menu system and a REXX sub-system.  The REXX sub-system inclu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BBS software allows all basic menu functions with addi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and flex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also offer, still in development, a complete REXX API sub-system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even the novice programmer total control over the BBS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deptXBBS REXX API Programming module you get access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memory variables,  all internal functions,  and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stricted access to all running nodes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tremely powerful module, giving total contro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BBS.  For programmers wishing to write their own programs 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language, yet maintain the speed and flexibility of AdeptX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for you.  We also have utilities that allow you to shi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without making the source code available to the en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about the REXX Programming module conta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ptSo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pt contains a REXX interface to the BBS functions.  This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your own scripts to execute from Adept.  By using RE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lone you can completely customize Ade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types of REXX commands can be automatically executed by Adept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ecuted they need only exist in the .\Menus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.Cmd or Main?.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XX script is executed INSTEAD OF the default menu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End.Cmd or AtEnd?.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REXX script is executed after the user logs off (or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 has ended) The BPS rate will be zero and the time left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ve minutes. This script is executed before the user info is sa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ata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Start.Cmd or AtStart?.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REXX script is executed at logon. The filename with the lin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ecuted in place of 'AtStart.Cmd' if it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ception.Cmd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REXX script is executed if a exception violation occurs. 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script to notify the user of what just happened.  And to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st us by asking the user what they where doing when the exce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XXX.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`XXX' is a file extension of a type of file you wish to conver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format.  For instance, if you want to convert ARC files to ZIP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ould create a ConvertARC.CMD ConvertARC.Cmd would then conver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, if the file is converted it creates a file called "xxxxx.NewName"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`xxxxx' is the file name (without the extension)  This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s 1 line, the line has the new filename of the file after it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.  Adept will use this filename when it puts the file info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tReq.Cmd or ChatReq?.Cm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`?' is the line numb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x.Cmd or Fax?.Cm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`?' is the line number. Executed when modem returns a fax res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and Extended REXX Progra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ept supports several naming conventions.  .SRX files a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processed Standard Rexx Files. (The same as .CMD) .ERX fil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processed REXX files for use with Adept.  Adept will still exec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MD files just the same as it does with .SR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ERX file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X files are REXX files that have been preproce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eptREXX Processor (SrToErx).  ERX files are typically 50% small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ERX files are also by default cached into memory when first ran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 significant speed increase in execution ti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are asking that people who write rexx scripts for Adept that are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-processed please use the extension .SRX.  The preprocessor will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files with the .SRX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rxToErx.Exe FileNameWithoutExtention will yield a file with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, but the .ERX extension.  If you are a commercial develop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mmended that you preprocess your rexx .SRX files before distribu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Also it recommended that you DO NOT preprocess the follow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start.Cmd - This MUST remain a .CMD file.  So that others may modif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nd chain needed rexx scripts (preprocessed or not) from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 software will only look for .ERX versions of files that we fe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ok to pre-process.  In fact if you are running a .SRX file (i.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cmd) file in cached mode (as we default to) it is treated as a .ER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fter we preprocess it internally.  So it is honestly recomme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do not preprocess anything that you are NOT going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REXX Programming Synt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XX functions in the software unless you are looking for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called with the CALL function NOT with the ()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deptChainRexx "d:\adept\Doors\Reg2Vote.erx",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- AdeptChainRexx("RexxCmdFile.Cmd",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all method is always preferred but sometimes the API set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for it.  Those functions must be set equal to some variable as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a value to the calling Script.(Those marked with a {+}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ond one will usually work correctly but not always.  It is alwa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red better to use the first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ADEPT REXX INTERFACE CALL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pt registers functions which can be called from the REXX interpr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calls are used to interface a REXX script to Adept.  When Ad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s a REXX script, it passes along the line number as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gument to the function.  The REXX script should store that lin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it must be passed back to the AdeptREXX functions as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o Start every REXX script with /* &lt;text if any&gt; */ the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line (or the one after) Do the following 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Li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if you use "Line", then all your REXX Function must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ameter as "Line". If you use "LineNumber" then all your RE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 must have the first parameter as "LineNumber".  If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 ARG Line and in a function you have put "LineNumber" (where it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sed to be) then nothing will happen :), so you must rememb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use the same argument that you started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d ARG Line so all your Functions (AdeptPrint, AdeptC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Input, etc..) will have to be passed like so 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rint Line,"Str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rint LineNumber,"Str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same if you have the two reversed. So really, where 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LineNumber" in this file, you replace it With the Argumen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at the beginning of the REXX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 few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s in REXX are denoted by the double quote mark.  Character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by singe quotes. "String"  `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unction you wish to use does not require all the parame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ed in do not simple terminate the function call when you have 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he parameters in that you need.  Continue to complete the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ition with commas with no intervening spac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deptCall Linenumber,1,,'cmd.exe /c twar.ba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that the flags field is empty and that there is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ening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Scrip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r script has terminated abnormally you will notce an inte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in the Recent Events Screen.  To find out what the error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 that integer value down and open an OS/2 window and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rex(Return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f you have an error and the value in the Recent Events window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-6), Open up an OS/2 window and type help rex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ept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deptCall LineNumber, Type, Flags, String1, ..., Strin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= AdeptCall(LineNumber, Type, Flags, String1, ..., String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an external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. Passed to REXX routine from Adept as first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Same as menu item 801. Spawn a separate session. Str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oncatenated to form one string which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wn string. Can be used for a door program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cesses the com port in a more traditional (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icated) fash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run DOS doors here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tart session in back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Same as menu item 802. Run OS/2 typ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ame as menu item 800 but assumes a program which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re friendly to having its I/O redirected thru pipes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 port.)  Program must allow itself to be kil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  Same as menu item 800. Run OS/2 type door. Program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itself to be kil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used for Type 1 call.  If flag is 1, t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in th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..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 are added together to form one string which is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pawn th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ode from the spawning function.  0 usually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essions inherit Adepts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all Linenumber,1,,'cmd.exe /c twar.ba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call the batch file twar.bat and run TradeWa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hainRe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hainRexx "RexxScriptName",Li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ins REXX files within REXX files.  Runs the rexx scrip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ched mode. (Notice: Once a script is cached by Adept into Memo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ain there until you shut down Adept.  So if you mod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the changes will not take effect until you shutdown Adep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Script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path of file you want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hainREXX "D:\Adept\Batch\Pager.Erx",Li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chain the REXX file Pager.ERX from another REXX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hainRexx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hainRexxNc "RexxScriptName", Line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ChainRexxNc("RexxScriptName", Line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ins REXX files within REXX files.  Runs the rexx scrip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n-cached mode. Once the script is cached, it is cached (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ntil you shut down your copy of Adep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ScriptNa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path of file you want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hainREXXNC "D:\BBS\UTILS\Scanner.Erx",Li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chain the REXX file Pager.ERX from another REXX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cache the script into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hange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hangeGroup LineNumber, group_n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ChangeGroup(LineNumber, group_n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eptChangeGroup function will return '0' if th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 was not upgraded or not found.  It will return '1' if th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group was upgraded.  This works just like upgrading a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oup in the local user editor.  The user will take on the chan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for the specific group that they have joined/are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_nu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group you want to change the user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hangeGroup LineNumber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heck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heckBit Linenumber, BIT NUMBER, Numeric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CheckBit(Linenumber, BIT NUMBER, Numeric Lo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d to test if a users bit is turned on for an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bitmap'd 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'1' if the BIT is set, '0' if it i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Flag = AdeptGetVar(LineNumber, 42) /* 42 - User Flag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On = AdeptCheckBit(LineNumber, 10, UserFla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sOn = '1'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rint LineNumber, "Flag 10 is on!\r\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ls Li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local and remot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ls Li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omFlush Li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Flush will flush the output stream of the current com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E CAREFUL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RAW com function.  This is only to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or people experienced with programming serial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omFlush Li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omWrite LineNumber,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ComWrite(LineNumber,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Write will place a string into the com ports output stre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raw com function.  It will return -1 for carrier dr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E CAREFUL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or people experienced with programming serial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=AdeptComWrite(LineNumber,"Hello!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c='-1' then signal No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rri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used to Display "Hello" to the output stream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is dropped, it would signal NoCarrier and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ermin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Convert(LineNumber,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META variables passed in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hich contains META variables which need to be conv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kRed=AdeptConvert(LineNumber,'{F5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able dred would now equal Dark Red. So where ever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ed it will put it in Dark Red since there are some Func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support Meta Codes (NOT just color, ALL Meta Cod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omDial LineNumber, "STRING TO DIA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Dial will parse a string to the modem through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 I.E. "v~^ATDT555-1212|" will be trans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DTR, PAUSE FOR A SECOND, RAISE DTR, SEND 'ATDT555-1212'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 (Carriage Return to the modem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omDail LineNumber,"v~^~ATDT555-1212|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Do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omDoDTR LineNumber,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Drop DTR (Will leave it dropp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Raise DTR (Will Leave it rai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omDoDTR LineNumber,'1'  /* This will Drop the DTR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DropGlobal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ptDropGlobalVar will free the memory space occupied by VarNa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VarName is a Global Variable made by AdeptSetGlobalV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DropGlobalVar('VarNam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File LineNumber, Type, StartAt, Ke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 manip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Returns name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Returns number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Find file area (number of area to find in Start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file are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Find file area (name of area to find in Key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name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Go to next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name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Go to previous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name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Returns download path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Returns upload path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rea to look for. (see type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rea to look for. (see type 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s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File LineNumber,4,,"AdeptSoft" /* This would fi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"AdeptSoft"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isted in File_Area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File LineNumber,5,,""             /* Goto next area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File LineNumber,6,,""        /* Goto previous area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GetGlobal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Code = AdeptGetGlobalVar('VarNam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eptGetGlobalVar will pull a variable's value out of mem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Code = AdeptGetGlobalVar('Games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GetVar and AdeptPut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GetVar LineNumber, var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utVar LineNumber, varnumber,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GetVar(LineNumber, var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PutVar(LineNumber, varnumber, Da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uplicates some of the functions alread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EXX language.  This returns almost every single variable ad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in the BBS software.  This will give a REXX programme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over all of the BBS's users and mailers memory variab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also be some new variables added that will be 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variables will be usable in real time across nodes by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XX programs running at the same time.  The possibilities of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re limit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variable numb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f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User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Users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Users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Users Addres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Users Address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Users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Users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Users Zip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Users Hom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Users Data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s Fax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Users Business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Users Inter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Sysop Comment abou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Users Bank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Users Computer Type (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Users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- Users Point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- Users Birth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- Users Birth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- Users Birth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- Users Gender (Represented by 1 let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- Users NetMail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- The Group the User belo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- Time Used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- Time Per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- Time Per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- Number of calls the user ha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- Uploa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- Downloa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- Uploads in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- Downloads in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- Upload K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- Download K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- Upload K per day (Max Allow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- Download K per day (Max Allow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- Number of posts (Tot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- Security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- Security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- Flags represent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- Flags2 Represent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- User Attributes represent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- User Attributes #2 represent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- Users Screen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- Users Screen wid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- Last Message Area number user w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- Last File Area Number user w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- Last Protocol Chosen (Returns the letter for the protoc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- Last Archiver Chosen Returns Archiv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 - Percentage of Upload/Download ratio to consider the us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- Maximum Bank time allowed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 - Password Represented as a 32-bit long (32-bit C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- Password reversed represented as a 32-bit long (32-bit C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 - Max Messages to pack into a mail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 - Users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 - User Bad Password Atte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- MailStatus (I forget how we use this at the mom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 - Number of lines shown to the remote user since last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lear screen or new screen shown, etc).  This is calcu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display sub-system and should always be corr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riable takes everything from ANSI and Avatar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 into account, to number of actual lines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- Did the user pick non-stop display after the last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or non-stop display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nf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- Number of Calls to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- Last User ID Assigned by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- Last Point ID Assigned by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- Minimum Age Required to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- Maximum Age Allows o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- Amount of NetMail Credit the us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- Expire Users after x amount of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 - Expire Users after x amount of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 - Default User Time Per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 - Default User Security Level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 - Default User Security Level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 - BBS User Default Flags #1 return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 - BBS User Default Flags #2 returned as a 32-bit l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 - Default Upload K per day 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 - Maximum download k per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 - BBS User Default Attribs return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 - BBS User Default Attribs #2 returned as 32-bi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7 - The default group the user belongs to.  The user will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it the default settings for this group. 0 for n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 - Maximum Users to allow in the us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 - Default Origin Line for Echo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 - Maximum Password Attempt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 - Default Cost to send a NetMai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 - Line number the BBS is on in the quo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 - Default Maximum Time Per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- I don't remember I will have to check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 - Odds of getting a quote when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0 - Mailer Incoming Password Protected Mai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1 - Mailer OkFile for Password Protected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2 - Mailer Incoming Public Mai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 - Mailer OkFile for Public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 - Mailer Unlisted Node Mai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 - Mailer OkFile for Unlisted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 - Number of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 - The BBS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 - BBS UAttribs 32-bi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 - BBS UAttribs #2 32-bit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 - Sysop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1 - Is The Sysop In (0 or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2 - Default Max Messages in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3 - City/State info for BBS &amp; .QWK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 - .QWK BBS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5 - BBS .QWK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6 - Default Max Bank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/Mailer Inf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- Modem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- Nod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 - Port Name (COM1, \PIPE\ADEPT1, e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3 - Modem Init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 - Default Dialing Pre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5 - Default Dialing Suf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6 - Optional Dialing Prefix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7 - Optional Dialing Suffix #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8 - Optional Dialing Prefix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9 - Optional Dialing Suffix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0 - Optional Dialing Prefix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1 - Optional Dialing Suffix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 - Optional Dialing Prefix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3 - Optional Dialing Suffix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4 - Optional Dialing Prefix #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5 - Optional Dialing Suffix #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6 - Optional Dialing Prefix #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7 - Optional Dialing Suffix #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8 - Optional Dialing Prefix #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9 - Optional Dialing Suffix #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0 - Optional Dialing Prefix 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1 - Optional Dialing Suffix #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2 - Modem Answ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3 - Obso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4 - Obso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5 - Mail Only Even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6 - Text if User is too s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8 - Baud Rate to Init Modem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9 - Minimum Baud rate Allowed 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0 - Minimum Incoming Baud Rate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1 - Minimum Baud Rate to Call Out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2 - Maximum Baud Rate for Outbou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3 - Current Baud Rate of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4 - Minimum Cost of Mail for This Event (Dial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5 - Maximum Cost of Mail for This Event (Dial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6 - Maximum Mail in K to send in a mail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7 - Maximum Time Limit for a mail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9 - Maximum Bad Mail Calls before no more ar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 - Maximum Times to call a node to se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1 - If Port Locked (0 /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2 - Allow Human Callers or Users on the BBS? (0/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3 - Allow File Requests (0/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4 - Accept File Request (0/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5 - Dialing Out OK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6 - OK To Answer the Phon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8 - Force FTS-0001 Mail Sessions (0/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9 - Receive Mail From Unlisted Nodes? (0/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- Send Mail to Unlisted Nodes? (0/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1 - Was the last incoming call to the BBS or Mail (1 for BBS,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il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 - Sealink Overdrive Off (0/1) 1 =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3 - Sealink Mail On/Off (1 = 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4 - 1k Sealink On/Off (1 = 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- Allow DietINFA (1 = on (TBBS &amp; XBBS use dietINFA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- In Chat with Sysop (0/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7 - Debug Transfers (0/1) Extra Log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8 - Allow Hydra Mail Transfers (0/1) (Currently Disabl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9 - Allow ZedZip for Mail Transfers (0/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0 - Allow ZedZap for Mail Transfer (0/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1 - Turn the mailer off? (0/1) 1 =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2 - Key to represent Yes (Y) for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3 - Key to represent No (N) for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4 - Key to represent Stop (S) for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4 - Key to represent Pause (P) for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4 - Key to represent Quit (Q) for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 - Maximum # of resyncs to abort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9 - Maximum # of transfer errors to abor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0 - Last Users on this line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1 - Last Mailer to call this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2 - Last Long Entr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6 - Check Carrier Detect (0/1) 1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7 - Video Display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8 - Number of ring to wait for answer on this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s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ame=AdeptGetVar(LineNumber,13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Name=AdeptGetVar(Linenumber,14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rint(line,"\r\nWelcome to"bbsname"!" Greeting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YSOPName"\r\n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come out like "Welcome to AdeptSoft! You are welco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ysop". (Except AdeptSoft would be your BBS name 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Hit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HitReturn Li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HitReturn will wait for the user to press enter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ess Enter to continue in the English.Text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HitReturn Li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prompt the user to press Enter (return) to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I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InKey Line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InKey(Line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InKey will return the ASCII code for a incoming key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InKey will not wait for a key, it will return 0 if there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waiting.  If you use this in a loop, please offset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PU time a loop uses with a AdeptSleep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= AdeptInKey(Line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AdeptInput LineNumber, MinLen, MaxLen, Type, Flags, Prompt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HelpFile,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Input(LineNumber, MinLen, MaxLen, Type, Flags, Pro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HelpFile, 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string from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length of input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L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input string.(Current max is 5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nput (will define la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ndefine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o display when asking for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subject to look for in HelpFile when user asks for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help on subjects pertaining to this input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stro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=AdeptInput(LineNumber,1,50,,,'What Is your Name : ',,,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rint LineNumber,'\r\n Your name is'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ask the User for his or her name with a MinLen of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nd a MaxLen of 50 Characters, with a prompt of "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our Name". When this is printed, it will print to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mote screen "Your Name is Jean-Ray" (Jean-Ray be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enter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LibraryLineNumber, Type, StartAt, Key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area manip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Returns name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Returns number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Find library area (number of area to find in Start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library are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Find library area (name of area to find in Key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name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Go to next library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name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Go to previous library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name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Returns path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rea to look for. (see type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rea to look for. (see type 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NOTE: The Adept Library Functions are not yet finish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Location LineNumber, "User Location on the BB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Location(LineNumber, "User Location on the BBS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where the User is on the BBS (Sysop defin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* NOTE: Remember, Once the script ends, the location will go back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what it was before the function was executed. This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 is great for Doors and Chat Mode with the Sysop if you 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.Cmd or a .Cmd file for your Door Menu. It can let other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at Door the other node(s) are in if 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Location LineNumber,"In Door - Barren Realms Eli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isplay the user on that particular line in a Do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ren Realms El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Log LineNumber, Flags, String1, ..., Strin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Log(LineNumber, Flags, String1, ..., String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an 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Output to log and list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Output to log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Output to listbox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..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are added together to form one string which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th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s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AdeptLog Line, 1,1,"MainMenu Started"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Log LineNumber,2,"Mylo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 LineNumber, Flags, Menu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Menu(LineNumber, Flags, Menu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a menu contain in the file Menu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eturn after user chooses a command from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Return after executing all commands contained 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of the menu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 LineNumber,2,"Test.Menu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(LineNumber,0, "Message.Menu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Menu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Type LineNumber, menutype, menu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MenuType(LineNumber, menutype, menuda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you to execute a menu options 10 - 998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the standard menu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Type LineNumber,42,,,0 /* This would display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nline at the current time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Type LineNumber,900,""  /* Your Mailbox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Type LineNumber,15,""   /* New mail rea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Type LineNumber,16,,""  /* Quickscan messag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Type LineNumber,78,""   /* List files in area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Type LineNumber,76,""   /* KeyWord Search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Type LineNumber,74,""   /* New fil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Type LineNumber,85,""   /* Downloa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Type LineNumber,90,""   /* Upload a fil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nuType LineNumber,146,""  /* Select Default Protocol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ssage LineNumber, Type, StartAt, Ke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rea manip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Returns name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Returns number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Find message area (number of area to find in Start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Find message area (name of area to find in Key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name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Go to nex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name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Go to previou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name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Returns number of messages in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rea to look for. (see type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rea to look for. (see type 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essage LineNumber,3,'1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find message area Number 1 as li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\System\Message_Area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: Types 5 and 6 have pecularities.  Do not use the Call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ptMessage(LineNumber,5,,"")       /* Goto next are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ptMessage(LineNumber,6,,"")       /* Goto previous area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ore Lin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More will execute a standard more prompt.  This w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mpt in the English.Text or other language file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e International Y/N/Q/A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More Line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ause Line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Pause(Line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ause will wait for any key.  This does not display any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ause Lin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for any key to be pressed on current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eek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eekByteLineNumber,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PeekByte(LineNumber, leng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the next char in the incoming stream that is wa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NOT remove it from the incoming data ste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ngth is the amount of time to wait for the next char to ente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tream.  (This is a RAW comm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will return TIMEOUT or LOSTCARR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eekByte LineNumber,6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6 seconds for the next char to enter the data str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rint LineNumber, String1, ..., Strin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a string to the local and remote screen. The string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dept META variables.  You may pass more than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to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1..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are printed in the order that they were 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rint LineNumber,"Hello! Welcome to The BB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print "Hello! Welcome to The BBS" to the User o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rin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rintL LineNumber, "Text to print locally ONL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PrintL(LineNumber, "Text to print locally ONLY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rintL works exactly like AdeptPrint except it prin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screen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u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utC LineNumber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PutC(LineNumber, ch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utC will put a char into the Com port output stream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aw com function.  It will return -1 for carrier dr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BE CAREFUL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RAW com function.  This is only to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or people experienced with programming serial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utC LineNumber,'A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put the letter 'A' in the Com Port's output stre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u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utKey LineNumber,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PutKey(LineNumber, ch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utKey will place a character into keyboard input stream.  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 character i.e. 'A' or a ASCII characte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PutKey LineNumber,'A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ut the Character 'A' in the Keyboard's input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Read LineNumber, Type, Flags, Star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Read(LineNumber, Type, Flags, Start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Read messages in curren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Globally read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ags: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ndefined so f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essage at which Adept should start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s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Read LineNumber,2,,4   /* This would star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ly onlin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s globally star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Area #4 (a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ept\System\Message_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).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Read line,1,,1        /* This will start 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the current area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e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Recv LineNumber, Flags, Path, Area, File1, ..., Fi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Recv(LineNumber, Flags, Path, Area, File1, ..., Fil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No time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Sil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Never be si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Don't ask for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 Don't credit upload (does not return files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 Accept as privat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put files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rea to put files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1..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files to be recei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ontaining number of bytes downloaded, a spac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function will change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Recv line,128,'D:\ADEPT','AdeptSoft','Adept97b.Zip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end the File Adept97b.Zip from the AdeptSoft 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of D:\AD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exxKillTh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exxStartTh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Code = AdeptRexxStartThread(FileName, [var1 var2 var3 var4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- Name of AdeptREXX program to execute as a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1 - Variable to pass to the rexx program, you can pas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variables you want.  They are not shared once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passed. See - AdeptSetGlobalV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eptGetGlobal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 Error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 = AdeptRexxStart('Thread.Cmd', 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program Thread.Cmd to be ru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with the rexx programming calling it as the pa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arent ends, all children and grandchildren are k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KillRexxThread, AdeptSetGlobalVar, AdeptGetGlobalV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DropGlobal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end LineNumber, Flags, Path, File1, ..., Fi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ent LineNumber,,,''@file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Send(LineNumber, Flags, Path, File1, ..., Fi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Sent(LineNumber,,,''@file'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No time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No leech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Sil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Never be si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Don't check all downloa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 Don't return files length (free file/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files.  If blank, use current file area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1..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f files to be 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urrently the files are sent one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 with the filenames and paths (one per line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ontaining number of bytes downloaded, a spac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s down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end LineNumber,,,"@c:\list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the File that is in the file called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et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etBit LineNumber, BIT NUMBER, Numeric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SetBit(LineNumber, BIT NUMBER, Numeric Lo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BIT Number 1 - 32 t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 are not saved until you put the changes back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memory with the AdeptPutVar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it= AdeptGetVar(LineNumber,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etBit LineNumber,30,Set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etGlobalVar(`VarName',Var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etGlobalVar will set a global variable named Var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ith a value of Var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* Example **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Code = AdeptSetGlobalVar(`VarName', Val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et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etTimer LineNumber,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SetTimer(LineNumber, Tim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etTimer will set a timer for the current node of Milli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REXX routine from Adept as First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r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n Milli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etTimer LineNumber,10000  /* 10 second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how LineNumber, Type, Flags, StartAt, Ke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Show a text file (StartAt=filename, KeyName=keys to ab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Page-read text file (Keyname=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Show new text files (Keyname=directory to look 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Show any text file (Keyname=directory to look 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ndefined&gt; (for n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yp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n which to abort showing of the text file. (see typ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file or directory to look for. (see types 2-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s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how LineNumber,1,,'C:\Adept\Text\Bullet.Ans,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isplay the Bullet.Ans file in the Adept\Tex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the User presses the letter 'Q' it will abort view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l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leep LineNumber, time_to_sleep_in_milli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Sleep(LineNumber, time_to_sleep_in_milli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leep will cause the current node to sleep for x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-seconds.  This is very helpful in making your REXX scripts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. When you use this command it will release the curren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ce to the next node or program waiting in line.  A decent sl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is AdeptSleep(85), 85 milliseconds, 1000 milliseconds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mallest timeslice OS/2 can sleep is 32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s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leep LineNumber,1000    /* 1 Second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leep LineNumber,10000   /* 10 Secon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leep LineNumber,60000   /* 1 Minut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Sleep LineNumber,600000  /* 10 Minut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TimedI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TimedInKey LineNumber,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TimedInKey(LineNumber,time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alue for the key imputed, watched the por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 in milli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In=AdeptTimedInKey(LineNumber,5000)    /* 5 second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* NOTE: KeyIn contains the following valu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key is pressed with in the timeout value a -1 or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imeo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arrier is lost a value of -2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ysOp presses F3 on the local BBS Window -3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SysOp presses F4 on the local BBS Window -4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Time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TimeLeft LineNumber[, SecsLeftInSessi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TimeLeft(LineNumber[, SecsLeftInSession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sets time left in current session. Always returns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n current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sLeftInSes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Set seconds left in current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eft in session in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TimeLeft LineNumber, 6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give the user online 1 minute left in his/her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Timer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TimerUp LineNumber,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TimerUp(LineNumber, Tim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TimerUp will return 0 if timer is Up or 1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with the TWO PREVIOUS rexx Functions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=AdeptSetTimer(LineNumber,10000)  /* 10 Secon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t=AdeptTimerUp(LineNumber,tim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Ret = 0 if timer is up or 1 if it i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Unset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UnsetBit LineNumber, BIT NUMBER, Numeric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UnsetBit(LineNumber, BIT NUMBER, Numeric Lo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BIT Number 1 - 32 to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 are not saved until you put the changes back into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with the AdeptPutVar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UnsetBit LineNumber, 30, Set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bit number 30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NOTE : The changes are not saved until you put the changes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active memory with the AdeptPutVar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Wait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ComWaitConnect LineNumber,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ComWaitConnect(LineNumber, 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WaitConnect will wait for a modem connect or error cod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turn 0 if it time outs if it doesn't timeout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turn the return code from the modem i.e. 'CONNECT 28800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RROR', 'OK', 'NO CARRIER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is in the format of milli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Wai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WaitKey Line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WaitKey(Line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WaitKey will return the ASCII code for a incoming key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AdeptInKey, AdeptWaitKey will actually wait for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If the user times out, it will log the use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= AdeptInKey(Line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Write LineNumber, Type, Flags,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= AdeptWrite(LineNumber, Type, Flags, File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Write a message  (Filename is un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edit file using editor (Flags are unus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Force message to force-to-name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Force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Forc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Use MSGTMP.LineNumb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ext file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deptWrite LineNumber,1,4,""            /* Enter a ms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write a public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AddIndex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Code = AfSysAddIndexEntries(fSysHand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AddIndexEntries adds entries in the indexes for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ysHandle-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to the currently open fil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SysAddIndexEntries may return the following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No err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          FSYS_ERROR_SEM_TIME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        FSYS_ERROR_ADDING_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1         FSYS_ERROR_ADDING_A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2         FSYS_ERROR_ADDING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data should be set using the AfSysSetIndexXXXX ser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before adding a file to the inde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example deletes the old index entries for a file, se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index data, then adds in the new index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ysDeleteIndexEntries(hFSy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t new index data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SysGetFileName(fSysHandle, 'Buffer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SysSetIndexFilename(fSysHandle, Buff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SysGetFileDate(fSysHandle, 'Date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SysSetIndexEntryDate(fSysHandle, Date.1, Date.2, Date.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Num = FSysGetFileArea(fSysHand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SysSetIndexAreaNumber(fSysHandle, Area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dd in new index entri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ysAddIndexEntries(fSysHand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Code = AfSysClose(fSysHand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Close close the fil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ysHandle -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e to the currently open fil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SysClose may return the following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No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example calls AfSysOpen and creates new file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then closes the fil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Code = AfSysOpen('.\Files', 'fSysHandle', 'FALSE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use the file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Code = fSysClose(fSysHand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DeleteIndex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Code = AfSysDeleteIndexEntries(fSysHand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DeleteIndexEntries deletes a file from all of the inde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ysHandle - input Handle to the currently open fil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SysDeleteIndexEntries may return the following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No err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          FSYS_ERROR_SEM_TIME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0         FSYS_ERROR_DELETING_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1         FSYS_ERROR_DELETING_A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2         FSYS_ERROR_DELETING_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SysDeleteIndexEntries deletes all refrences to a certain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indexes. It does NOT remove that files record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et which file you wish to delete, you must either sear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, and find the file using the searching functions or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use the AfSysSetIndexXXXXX series of functions to se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filename, date, area name and file record offse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bviously it is best to search for the file, find it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 it is the file you wish to delete before you delet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ing you have already set the file index informatio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 calls AfSysDeleteIndexEntries to delete the file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Code = AfSysDeleteIndexEntries(fSysHand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Code = AfSysOpen(Directory, fSysHandle, Cre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ysOpen should be called by each program in the process which w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fil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that the files system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 a program which uses the Adept file system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ed in the '\Adept' directory and the files syst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then be in '.\Files' or more simply, 'Files'. 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name should NOT end with a backslash or for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ysHandle -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ains the handle to the fil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-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lls the file system whether to open the current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iles or to create new 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 - Open curren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 - Create/Open new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SysOpen may return the following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No err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         FSYS_ERROR_ALLOC_M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1          FSYS_ERROR_INIT_BI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      FSYS_ERROR_OPEN_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        FSYS_ERROR_OPEN_D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        FSYS_ERROR_OPEN_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3         FSYS_ERROR_OPEN_NI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4         FSYS_ERROR_OPEN_DI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5         FSYS_ERROR_OPEN_AI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         FSYS_ERROR_CREATING_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ccessful AfSysOpen request returns a handle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. All other calls to the file system functions requi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When you choose to create a new file system, the index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stroyed if they exist. All other files are opened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ish to create all files from scratch, make sure t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 files in th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ould call AfSysOpen twice with a different director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n two different files system to copy entries from on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o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calls AfSysOpen and uses the current fil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Code = FSysOpen('.\Files', 'FSysHandle', 'FALS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* Most of these functions are documented above but for those that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they soon will be. Continue to look for updates in the AdeptProg.R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t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IndexArea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IndexEntry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Index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IndexRecord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Uplo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Uplo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Fil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File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File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File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File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File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File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File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Lis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Lis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Free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Free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Free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Sec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Cop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D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Path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GetTimesD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Path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D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Sec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ReadDesc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Cop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File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SetDesc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ReadFile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WriteFile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FindFirst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FindNext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Find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List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List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ZeroFile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First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AddIndex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ResetFile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ResetDescFile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ReadDescripti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SysRawReadFile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Put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Peek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Get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Do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Get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Get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Wait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m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awOpenSo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awCom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awCom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awComGet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awComGet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awCom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awSet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awCom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m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Time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urP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ay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lay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16Bit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32BitC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heckFor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hange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et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Unset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heck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Get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ut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rin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e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l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I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Wai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ut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heck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et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TimedI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Timer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Hit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atSendMsg     - Multi-nod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atGetMsg      - Multi-nod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atDeleteAll   - Multi-node c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atUnavailable - Multi-node c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CheckCard   - Validate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Userbase minipulation functions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GetUser     - Get a user and pull their record into a temp 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NextUser    - Get next user in the file and pull into a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revUser    - Get prev user in the file and pull into a tem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GetUserVar  - Get functions for temp user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PutUserVar  - Put functions for temp user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eptSaveUser    - Saved the temp memory vars to users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CTRL AND OTHER KEYS AND THEIR RETURN CODE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_A = 1        CTRL_B = 2        CTRL_C = 3        CTRL_D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_E = 5        CTRL_F = 6        CTRL_G = 7        CTRL_H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_I = 9        CTRL_J = 10       CTRL_K = 11       CTRL_L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_N = 14       CTRL_O = 15       CTRL_P = 16       CTRL_Q =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_R = 18       CTRL_S = 19       CTRL_T = 20       CTRL_U =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_V = 22       CTRL_W = 23       CTRL_X = 24       CTRL_Y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_Z =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= 71+1024  UP     = 72+1024  PGUP   = 73+1024  BS     =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D    = 77+1024  END    = 79+1024  DN     = 80+1024  PGDN 1+10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= 82+1024  DEL    = 83+1024  LEFT   = 75+1024  RIGHT  = 77+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REPORTING BUG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eporting a bug, please, try to be as specific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- "The mailer is broken" doesn't give us any idea as to w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ken in the mailer.  Also please to not get discourag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having problems.  Many times it's something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fixed with a quick phone call.  So please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hone number you may be reached at.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form below to report bugs that you find in the softwar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accepted way to report a bu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 AdeptXBBS Bug Report Form 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This form has been created to allow a more organized approach to bug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reporting. Please fill it out and send it to julies@adeptsoft.com,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netmail it to 1:231/1320.0@FidoNet, or FTP to adeptsoft.com.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The current bug list can be found on the support bbs FTP site in the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BUG_REPORTS directory or by FREQing it from 1:231/1320.0@FidoNet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using the magic name of BUGLIST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Only report one bug/problem per form please. This will allow better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tracking.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*Do Not Use This Form To Ask For New Features*    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8&lt;----cut here----8&lt;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: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   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Address 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  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Number  :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AdeptXBBS are you running?   :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rsion of Gatekpr.Exe are you running? :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an `X' for which area this bug report is in referenc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Fil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NNT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Tel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I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Mailer (Fido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Menu System (.menu files and comma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Message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Offlin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Meta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RE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 Gatekpr (* MUST include your GateKpr.Ctl, AREA.CONTROL, FILE.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_Areas and the packet that is causing problems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is problem occurred more than once?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you reproduce it?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problem are you having? (Be as detailed and specific as possi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 repeat the problem please try to explain as best a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exactly make it occur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re a good time we can call you if we need some more ver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is problem report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8&lt;----cut here----8&lt;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f error is with GateKeeper, did you include your control fi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packets which cause Gatekeeper to run erratically? (Control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GateKpr.Ctl, AREA.CONTROL, FILE.CONTROL, Message_Area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sion of these files will greatly aid in the resolution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ther enough information, and the solution will be obviou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