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deptX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lletin Board for IBM 32-bi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v1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 - 1996 by Adep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rtions Copyright (c)  1991-1994 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eptSoft, AdeptXBBS, GateKee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trademarks of Adept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BBS"  Copyright (c) 1988 - 1994 by M. Kimes. The "XBBS" 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demark of M. K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WORTHY INFO..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ADEPTXBBS?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OF ADEPTXBBS: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ATIONS: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: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 I/O. BOARDS: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INFORMATION: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: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RD PARTY DEVELOPERS: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MENTS: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ING ADEPTSOFT: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REQUESTS: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ADEPTXBBS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ORM: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ADEPTXBBS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OPTIONS: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ING FROM OTHER BBS PROGRAMS: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CONFIGURATION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SETTINGS: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STRINGS: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 PRIORITIES: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USED BY ADEPT: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S USED BY ADEPT: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SHCAN FILE: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ONECAN FILE:..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OTES FILE: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NEWS FILES: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P GRAPHICS: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INTERNODE CHAT WITH THE CHATSERVER:...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YOUR ADEPTXBBS SETUP USING NAMED PIPES:...............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MENU INTERFACE..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.MENUS: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TYPES:.....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XBBS MULTI LANGUAGE SUPPORT: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.TEXT CONFIGURATION: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 USER HELP TOPICS: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META VARIABLES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FILE CONFIGURATION.........................................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 AND ANSWERS ABOUT THE EVENTS FILE:...................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- ADEPTXBBS USER BASE UTILITY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PARAMETERS: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S: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TLY ASKED QUESTIONS CONCERNING UNUKE:...................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CAPABILITIES............................................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TELNET?...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FTP?..................................................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USENET AND NEWSGROUPS?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IRC?......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SETUP NODE(S) FOR TELNET &amp; SOCKETS: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SETUP NNTP SUPPORT: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SETUP E-MAIL (SMTP) SUPPORT: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INSTALL IRC2 (INTERNET RELAY CHAT) SUPPORT:.............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 CONFIGURATION..........................................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REA EDITOR:..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REA SECURITY: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AREAS FILE CONFIGURATION: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FILES TO YOUR NEW ADEPT BBS: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FSMAKE:................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CD-ROMS &amp; MULTI-CHANGER CD-ROMS WITH ADEPT:..............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ST - AN "ALL-FILES" LIST CREATOR FOR ADEPT:.................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INDEXFILE - ADEPT FILE SYSTEM REINDEXING PROGRAM:............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EA CONFIGURATION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REA EDITOR:.....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REA SECURITY:....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_AREAS FILE CONFIGURATION:..............................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G - ADEPTXBBS MESSAGE BASE UTILITY/PACKER:..................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CONFIGURATION.......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SPECIFIC MAILER SETTINGS: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SETTINGS:..............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INFORMATION:..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SENDPM - FIDO FILE SENDING UTILITY:...........................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CONNECTS:..........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DOORS UNDER ADEPTXBBS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BATCH FILES FOR SINGLE NODE SYSTEMS: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 BUGS......................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.........................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.MENU FILES:...........................................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XBBS USER BASE STRUCTURE: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XBBS MESSAGE BASE STRUCTURES: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S FOR THE FFLAGS: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MAPS FOR THE XFLAGS:............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FOR THE ADEPTXBBS MESSAGE BASE .INDEX FILE:..........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FOR THE ADEPTXBBS FILE SYSTEM - FILE.DATA FILE:......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chnical support, registrations and the lates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 BBS: (812) 342-6546 (v.Everyth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: telnet://bbs.adeptsoft.c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TP Site   : ftp://ftp.adeptsoft.c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-Mail     : support@adept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develop software that supports AdeptXBBS or devel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Doors log into the support BBS or E-Mail Support@Adept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NOTEWORTHY INFO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 Beta version 0.90 was released Jan. 17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0.94 on March 15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0.96 on May 7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0.97 on May 29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0.98 on August 5th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0 on August 7th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1 on August 8th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4 on September, 2nd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5 on October, 7th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6 on December, 22, 199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INTRODUCTION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is an OS/2 bulletin board  program written in 'C' and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WATCOM  C32 Optimizing  Compiler Version 10.0.  AdeptXBBS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its all the  features that  make OS/2 the  operating system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and today.  AdeptXBBS is extremely well threaded in order 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at 'instant' response you expect from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deptXBB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is a 32-bit, Multi-thread, Multi-user, PM BBS for 32-bit OS/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incorporates the best that is  OS/2!  AdeptXBBS is de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you  speed,  reliability,  power and  flexibility  in one  pack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everything  about  AdeptXBBS can  be  customized.   All the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he PM  system, to every prompt and  menu.  AdeptXBBS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obust support for DOS and OS/2 doors using the DOOR.SYS and S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(ask us about Session Info)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AdeptXBB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eptXBBS file system has support f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ulti-CD rom chan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ILE_ID.DI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ile Ta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Virus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rchiv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rchive Viewing/Ext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iles.BBS im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assword protected files and fil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ge limited files, and fil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xtensive file security and area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Xmodem, Ymodem, Ymodem-G, Sealink, Zmodem and ZedZap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ser configurable file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ark files as offline (single CD-ROM, multiple CD-ROM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ark files as hidden by download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eptXBBS message base system has support f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assword 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xtensive security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ntext sensitive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essage ta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.QWK, Bluewave, FidoNet Point and Text ex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Last Read Pointer Manip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nlimited Message Areas, Message Per Area and Message Si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The current file system (FAT, and HPFS) will break befor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do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ull Screen and Text Message Edi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ull Reply Linking/Th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On the fly compression of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essage encryp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eptXBBS mailer has support f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Read/Write of PATH, SPTH, INTL, TOPT, FMPT, SEEN-BY, MSGID and MSG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ud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Reading/Processing of ASSOC, EID and VIA (Stripp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TS-001 through FTS-009 FidoNet stand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round 20 additional FSC propos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ile Attaches, File Requ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AZOO, EMSI and DietIFNA mail s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mplete events handling, with external program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idoNet v7 Nodelis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uto Execution of a fax program for FAX conn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REAFIX with auto add and auto forward cap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IC processing with forw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mpletely and seamlessly integrated into the 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eptXBBS BBS has support f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OS and OS/2 Doors, using the DOOR.SYS and Session Info drop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e ability to run redirected OS/2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mpletely custom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mpletely custom prompts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ulti-Lingu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TY, ANSI, AVATAR, ANSI-TE2 graphics, auto ANSI and ANSI-TE2 de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ulti-node, multi-user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ternet Telne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Named Pip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ternal REXX program processing and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doors/games do not work over the Internet,  most OS/2 doors/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work over Telnet.  (The DOS limitation does not exist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IO's V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requires OS/2 v2.0, v2.1, v2.11, v2.99 or OS/2 v3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  OS/2 v3 or IBM TCP/IP required for Internet capab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requires 2 Megabytes of FREE ram and at least 5 megs of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.  A MODEM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-- AdeptXBBS requires a HPFS partitio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 I/O. Boa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has been tested with the following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Board - Nonintelligent series works with Ray Gwinn's SIO driv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telligent series works well with the BBS, but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ve DOS support.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nox   - No DOS support with SIO, but handles more nodes better th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-TEK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-TEK     - Has DOS support with SIO. Currently being used o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and it's support programs are not to be modifi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in modified form without the express written permi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Soft, AdeptXBBS, GateKeeper and are trademarks of AdeptSo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BBS"  Copyright (c) 1988 - 1994 by M. Kimes. The "XBBS" nam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 of M. K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Soft holds an exclusive license to develop and distribut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mercial versions of the XBBS-OS/2 BBS program by M. K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upport programs Copyright 1993-96 AdeptSoft, except where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d.  All other trademarks and copyrights belong to their re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rranty, period.  Even if there was we are NOT respon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s actions.  If the mailer dials Iraq and sits on the line for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AT&amp;T will be very happy with you.  If the BBS hiccups and all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dden you have 3 gigs of free disk space when you originally had 5 me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, consider yourself lucky for having a large hard drive. i.e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take responsibility for what this program does.  We have tr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over a year of beta testing to remove as many of the bug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and it has not to our knowledge done either of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, but who kn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rd Party Develop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offers a complete set of programming API's for 3rd pa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s.  If you are looking to develop a door game for OS/2 BB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tact us.  Of if you are looking at writing a AdeptX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module.  We currently have complete API's for the User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Base, Chat Server, Video Functions, COM and I/O. routines an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.  If you are writing a door our Chat Server is freely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or authors to use with an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include in this archive v0.99 of our File System .DLL's with bas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including examples of how to make use of the AdeptX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ystem.  ALL the functions in the fSys DLL's are also duplic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revision of the REXX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ntact us about doing 3rd party development for AdeptXBB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into our support BBS (812) 324-6546, telnet://bbs.adeptsoft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E-Mailing Support@Adeptsoft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people acknowledge below in some way or another contribu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.  I tried to remember everyone I could and I am sure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ed a few.  If you feel your name should be here please contact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e will add it.  Thanks to everyone who have helped me out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year a half, helped beta test this program and contributed id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ions.  And thanks to those who remained the programs big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s, yet at the same time it's greatest supporters. Special th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rk K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fan Andersson  Scott Baldwin      Kimberly Bobrow   Vince Co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cci Conway      Mario Dulisse      Brady Flowers     Chris Griff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Hammers      Rich Hawley        Jason Klank       Koen Ko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 Lemere        Scott Livingston   Paul Lockley      Andrew Loz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m Lunsford      Eddy Matthews      Barry Mcmenomy    Julie Nie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ic Miller       Fred Miller        Steve Mohacey     David Moskowi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 Norloff      Jim Mullins        Jason Perlow      Dan Poliv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Prentice    Ronen Raz          Graham Reid       Kevin Roya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Schaeffer    Jason Schuster     Horace Skinner    Joey Sn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an Snyder      Brent Pranger      Mark Wheeler      Scott Wilk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AdeptSof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Soft is located in Boca Raton, Florida.  Our current m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ept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465 NW 27th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ca Raton, FL 334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Soft can be reached via the following metho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net:     bbs.adeptsoft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   :     ftp.adeptsoft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W   :     WWW.adeptsoft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:    1:231/1320.0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contact us at our support BBS at th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12) 342-6546, 28.8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be placed on the AdeptSoft mailing list (this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ment list) by sending mail to info@adeptsoft.com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'Add Me' as the subject and you will be added to our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ist.  To be removed from the mailing list send a mess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@adeptsoft.com with the subject 'Remove Me'.  Both ad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will generate a auto response acknowledging that you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or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FTP to ftp.adeptSoft.Com to get specific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Log in with the name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, Suggestions and Ideas can be e-mailed to the following E-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d at AdeptSoft:  Support@AdeptSoft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reques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moment we have locked down the current feature set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 comes along that we feel really should be in a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we will do our best to add it.  If the feature you wan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version, please fill out the wish form included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ag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REGISTERING AdeptXBBS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Node AdeptXBBS with REXX               ($9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Node AdeptXBBS with REXX and Internet  ($15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Node AdeptXBBS with REXX               ($21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Node AdeptXBBS with REXX and Internet  ($27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Node AdeptXBBS with REXX and Internet  ($44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Node AdeptXBBS with REXX and Internet  ($69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Node AdeptXBBS with REXX and Internet  ($119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Node AdeptXBBS with REXX and Internet  ($191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 Node AdeptXBBS with REXX and Internet  ($23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all if you wish to discuss orders larger then 32 n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HOW TO REGISTER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   Send a check made payable AdeptSoft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ept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465 NW 27th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ca Raton, FL 334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You may also send FAX in your credit card registration to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407) 483-24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) Use on Online Credit Card Registration  through our support BBS vi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nternet (telnet) at bbs.adeptsoft.com or via land line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812) 342-6546 USR v.Everything 28.8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8&lt;-------CUT HERE--------8&lt;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nt's na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/State/Zi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E-mail addres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holder's na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type: MasterCard, Visa, Dis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e do NOT accept AMEX or Sears at this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Number (xxxx-xxxx-xxxx-xxxx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ation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re you orde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uch does it cos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receive your key by logging on to our support BBS or vi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Mail to RegKeys@AdeptSoft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8&lt;-------CUT HERE--------8&lt;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INSTALLING AdeptXBBS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 Insta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directory called ADEPT at the root of your hard drive.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is HAS to be an HPFS formatt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Adept .ZIP file into a TEMP directory that you created.  Un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with PkUnzip or OS/2's INFO-ZIP. If you don't have INFO-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be downloaded or FTP'd from many locations including th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 site at ftp.adeptsof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install Program, Install.cmd from your root \TEMP sub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INSTALL FULL A COPY OF AdeptXBBS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install program runs you can click on the AdeptXBBS ic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AdeptSoft folder that has been created on your desktop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options will be available from the Config and Edit Pull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s.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From Previous Vers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ways best to backup your existing BBS software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a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pgrade to a new version of Adept, copy the archive file to a tem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unzip it.  Run the INSTALL.CMD file and chose the Upg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 Version of AdeptXBBS.  Be sure to pay particular att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asks you if you want to install the default menu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nswer YES, it will overwrite any customizing that you may hav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les in the \Adept\Text and \Adept\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You will also want to back up your language.text fil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done any modifications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and line options should be proceeded by a '/' or '-'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 and match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DES ##      - This specifies the number of nodes to bring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INIT ##     - This specifies a node number not to initialize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up. This can be repeated as many times as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in the command line.  This option is great for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ant to bring all the nodes on-line, but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of the com ports, so you can specifically te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/Mailer NOT to try to access that port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TUP         - Will bring the software up in Setup mode.  It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try to access any com ports. This is lik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NOINIT for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ERSION       - Will display the current ver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ELP or /?    - Will display a help dialog with commands and 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HELP        - Turns off the loading of the PM help sub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EXCEPT      - Run Adept without exception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ONTSTARTCHAT - Don't start up the cha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DONTSLAM      - Start up nodes in a slow manner to keep the CPU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ing hit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SHOWEMSI      - Will enables a verbose logging of EMSI handshaking f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bugging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From Other BBS Progra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conversion programs included with this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Convert\Mxtoadp.zip - Maximus User Conversion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Convert\Ratoadp.zip - Remote Access User Conversion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Convert\Wc2adpt.zip - WildCatPro User Conversion Ut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BBS CONFIGURATION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ADEPT Via Pull-dow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Sett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Config-&gt;Active Line-&gt;General Settin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Line # General Settings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 Basic Modem Strings ------------------+  +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:  :  Logon Security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Answer    : ATA|                        :  +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Init      : v~^ATM0|                    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Dial Pref : v~^ATDT                     :  x Use Telnet Timers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Dial Suf. : |                           :  x No Carrier Dete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:  x Use Socket Port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+  x Use Telnet Port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x ATO on DATA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+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Port Name : COM1   Ring Response : RING 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Answer on Ring : 1                      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+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 BPS Rates ------------------------------+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: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Initial BPS  : 19200  Mn. BPS   : 1200    : +--------------+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Mn. Mail BPS : 1200   Mn. Call BPS : 2400 : |  Fax Setup   |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Mx. Call BPS : 19200  x Locked            : +--------------+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: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--+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+----+ +------+ +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: OK : :Cancel: :Help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+----+ +------+ +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v'  - Drops DTR          '^'  - Raises DT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~'  - 1 Second Delay     '`'  - 1/10th of a Seco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|'  - Carriage Return    '\\' - Escap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n be a Com port or a named pipe.  AdeptXBBS will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y valid communications serial port and or named 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on R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the number of rings to answer the modem on. You c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oose any number.  If there is a 10-15 second delay betw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ngs AdeptXBBS will reset th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Respons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'RING' statement to look for from the mod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 if you have distinctive ring you can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look for 'RING1' instead of 'RI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elnet Tim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tells the Mailer/BBS to use a completely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of timing sequences for Telnet and VMODEM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arrier Detec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if you are configuring this nod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nternet node for your BBS. If people will be telne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it instead of dialing into it,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ocket Po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should be used if you are using this node a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 node for people to telnet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elnet Po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should be used if you are using this node a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 node for people to telnet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 on Dat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recommended if you are using AdeptXBB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/receive faxes with a modem other than a CLASS 2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Securit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bring up a dialog of security settings a user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et in order to be allowed on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string to send to the modem to make it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hone when a call com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string transmitted to the modem to initial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.  AdeptXBBS will not work properly if the modem is set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Pref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ing prefix, this is the string to send to the mod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Suf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ing suffix, this is the string to send to the mod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 a dia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tial BPS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initial baud rate to initialize the modem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: Check this box to lock the port at the initial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 BPS: Minimum BPS to allow users to connect 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 Mail BPS: Minimum BPS to allow mail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 Call BPS: Minimum BPS to initiate a 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 Call BPS: Maximum BPS to initiate a 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Setup: Fax Modem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Setu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Config-&gt;Active Line-&gt;General Settings-&gt;Fax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Fax Modem Settings for Line x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 Basic Modem Strings 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Answer    : ATA|    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Init      : v~^ATM0|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Dial Pref : v~^ATDT 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Dial Suf. : |       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Class 2 Modems (Supra, PPI, Zoom)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Class 2.0 Modems (USR v.Everything)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Class 1 Modems (Hayes Optima)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Zyzel Modems        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+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Return to Defaults :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+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_ ATO on DATA    +----+ +------+ +----+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: OK : :Cancel: :Help: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+----+ +------+ +----+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Str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Config-&gt;Active Line-&gt;Dial Strings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Line # Dial Strings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Pre1:                      Dial Pre5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Suf1:                      Dial Suf5:                        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Pre2:                      Dial Pre6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Suf2:                      Dial Suf6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Pre3:                      Dial Pre7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Suf3:                      Dial Suf7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Pre4:                      Dial Pre8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ial Suf4:                      Dial Suf8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+------+ +--------+ +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:  OK  : : Cancel : : Help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+------+ +--------+ +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 Priorit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Config-&gt;Active Line-&gt;CPU Priorities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CPU Priorities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 BBS Priorities ---------------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Main:   &lt;----X-----------&gt; 2   Local:     &lt;----X-----------&gt; 2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&lt;X---------------&gt; 1              &lt;X---------------&gt; 1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+-- Line # CPU Priorities ------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Mailer:  &lt;----X-----------&gt; 2  Send:      &lt;------------X---&gt; 3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&lt;X---------------&gt; 0             &lt;X---------------&gt; 0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BBS:     &lt;----X-----------&gt; 2  Export:    &lt;----X-----------&gt; 2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&lt;X---------------&gt; 0             &lt;X---------------&gt; 0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Outside: &lt;----X-----------&gt; 2  Recv:      &lt;------------X---&gt; 3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&lt;X---------------&gt; 0             &lt;X---------------&gt; 0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+------+ +--------+ +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:  OK  : : Cancel : : Help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+------+ +--------+ +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pressing right mouse button on user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BBS: Local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User Name      User Town                Time Remaining      Loc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+--------------------------+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Edit User      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Chat           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----------------------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Time               -&gt;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----------------------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Hang Up        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Lockout        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Moron          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----------------------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Change Font    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----------------------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Paste to KB Buffer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Paste to Output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----------------------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:  Redraw Screen           :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Mouse Pointer -&gt;  x+--------------------------+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Click with right mouse button on local screen.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Used By Ade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irectory entries are defaults and some can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  (default)           -- Where configuration files are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Logfiles              -- Where logfiles are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Events                -- Where Adept keeps its event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\Files                 -- Where Adept keeps its B-Tree styl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Help                  -- Where Adept keeps its help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\Convert               -- Where Other BBS -to- Adept converter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kept.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Samples               -- Sample menus and rexx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\Mailer                -- Where Adept keeps all its mailer rela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files.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Aborted_Files  -- Where aborted mail files are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NodeList       -- Where the node list is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Outbound_Mail  -- Where outbound mail is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\Mailer\Packets        -- Where packets are kept (unused at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oint)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Password_Inbound_Mail (see Mailer sect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Public_Inbound_Mail   (see Mailer sect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Unlisted_Inbound_Mail (see Mailer sect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Flags          -- Where flag files are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Hold           -- Where GateKeeper places outbound .TIC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ailer\Scripts        -- Not Yet Used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enus                 -- Where menus and REXX scripts are ke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Main.Menu, Main?.Menu menus, Main.Cm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n?.Cmd, AtEnd.Cmd, AtEnd?.Cmd RE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ipt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Message_Bases         -- Where all message bases are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Personal_Mail         -- This is where AdeptXBBS stores it's PM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ssage Index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System                -- Where system related files are ke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Message_Areas, File_Areas, Library_Area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resses, Archivers, Compu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nguage.Text, Group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System\Line?          -- Where temporary data files are kept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? equals the node number in decimal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System\MiscNews       -- Where miscellaneous news is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System\SysNews        -- Where system news is k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Temp_Directories      -- Where temporary files are kept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, when viewing archive fil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\Text                  -- Where text files are k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*.ASC, *.ANS, *.RIP, *.AV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s Used By Ade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text files.  Filenames and where they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s have a name and extension.  The regular filenam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.ASC which means this is a regular ASCII text file. 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SI color turned on, Adept will look for a file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but with the extension .ANS.   If the user has Avata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, a text file with the extension .AVT is search for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has RIP graphics support enabled, a text file with th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IP is searched f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s with the alternate extensions (.ANS .AVT .RIP)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then the default .ASC file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se files are not found, the file is not show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s ignored.  You as the Sysop must create these text file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hem to be displayed.  These files may use meta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Phone.ASC     -- Shown when the phone number enter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und to be a duplicate of another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.ASC        -- Shown before a user starts an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.ASC      -- Shown before a user starts a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Out.ASC     -- Shown when a user is locked out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.ASC         -- Shown when the user first logs on, before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er their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register.ASC   -- Shown to a new user when the system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epts pre-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oom.ASC        -- Shown to a new user when there is no ro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new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tFind.ASC      -- Shown when the users name is not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Password.ASC   -- Shown before the user types in 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Password.ASC   -- Shown every time after a user typ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rong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Pass.Asc       -- Shown before the user is logged ou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y have failed to enter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ssword after 'Max Attempts' attemp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 before 'BadPass.Menu' men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-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yBirthday.ASC -- Shown when it is the users birth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.ASC       -- Shown after the user has entere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ssword and before the news file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.ASC          -- Shown after Welcome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.ASC        -- Shown after News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Areas.ASC      -- If this file exists, then it is show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ace of the default message are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Areas###.ASC   -- If this file exists, it will be shown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MsgAreas.ASC would have been shown. #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the security level to show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s.ASC     -- If this file exists, then it is show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ace of the default file are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s###.ASC  -- If this file exists, it will b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fore the FileAreas.ASC would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. ### is the security level to show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.ASC       -- Shown to new users before they enter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info. (text line #194 is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mediately after thi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k.ASC         -- Shown before ReAsk.Menu is execut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sk text file and menu are execut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user exists and the users 'ReAsk' fla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lse. The 'ReAsk' system is used to fil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sing fields in the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New.ASC     -- Shown after 'NewUser.ASC' (and tex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194) (text line #21 is shown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fter thi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Birthday.ASC   -- Shown before the user enters their birth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dAge.ASC        -- Shown when the users age is too young or to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User.ASC       -- Shown before the edit new use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EditYou.MNU)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Msg.ASC      -- Shown before the user enters their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gon message (only if the 'first log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' bit is 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xx.Rules         -- Shown when "U" is pressed while read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essages in a certain message area. Typical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d to post echo mail area rules. Where 'xxx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the message area name.  This fil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cated in the same directory a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_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.Desc          -- Shown before reading messages in a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 area. Typically used to descri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ents of the message area. Where 'xxx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the message area name.  This fil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cated in the same directory a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_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hcan.ASC      -- Shown when the users name has been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'Trash can' file. See below fo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Can.ASC      -- Shown when the users phone number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und in the phone 'trash can' file.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low fo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ysop.ASC     -- Shown just before the Sysop is pag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ManyPages.ASC  -- Shown when a user has paged the Sysop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y times. This checks the Max Page Atte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eld found in the config 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oreTime.ASC    -- Displayed before carrier is dropped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that has run ou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           -- Shown upon login, logoff or before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 is displayed. See below fo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Bye.Asc       -- Shown when using a menu item 1000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bUser.Asc      -- Shown when user can't figure out h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their name correctly after 'M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tempts' attemp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 before 'DumbUser.Menu' men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-executed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wUsers.Asc    -- Shown when the new users security leve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low that necessary to log into a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login securit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Access.Asc      -- Shown when a regular users security leve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low that necessary to log into a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login secur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xx.Asc       -- Where 'xx' is the users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1  Shown after correct password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x.Asc          -- Where 'xxxx' is the name of the user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user belongs to. Shown after Levelxx.A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if it exists) ie. After successful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Moron.Asc      -- Shown when SysOp logs user ou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ron menu item.  This could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veral ways, for instance, the SysOp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ut a message in 'YouMoron.Asc' that s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'SysOp needs system now. Logging you off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Keyxx.Asc -- Where 'xx' is a function ke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rresponding to the press of a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the SysOp. This is not tested and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 working, but the code is i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SHCAN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reating a trashcan file, you can limit the number of crank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will be scanned when a new user logs in. It will look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enter and refuse them entry if their name is found in the trash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Adept\System\Trashcan" use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-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- Compares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- Look in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xact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Look_anywhere_in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Compare_with_last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exact comp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This is the Trashca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Butt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H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xample above, the first line is a comment, the 2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AdeptXBBS to compare the user's last name to 'Butthead'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tches, this user won't be allowed to login. The 3rd line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to look anywhere in the name for a match of 'Hacker'. So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logged with the name Joe Hacker, Hacker Bob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 Hackerson, he wouldn't be granted access. The last li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an exact match. So, if the person logs in with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Doe, they won't be granted access. If they log i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Johnny Doe, they will get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ONECAN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reating a phonecan file, you can limit the number of crank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will be scanned when a new user logs in. It will look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 they enter and refuse them entry if their number is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rash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Adept\System\Phonecan" use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look_in_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This is the Phoneca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9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1-8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1-9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5-12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111-22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xample above, the first line is a comment, the 2nd line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to look in the number for a match of '911', any pho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s this pattern in it will match. So, if the user inputs 342-91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match. The 3rd line will look for a match of '1-800' anywhe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that the user has typed in. Same for the 4th line. The 5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6th lines will look for an exact match of thos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S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reating a quotes file, you can send your users a quote w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Adept\System\Quotes" use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of the day - We have nothing to fear but fear itself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of the day - A penny saved is a penny earned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of the day - Make new friends but keep the o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re silver and the others are g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News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ing convention is: anynameyouwant.news.asc (.ans,.rip or .avt)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placed in the \Adept\System\SysNews or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System\MiscNews directory. The *.news.asc file is requir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ans, .rip or .avt files are optional.  News will be shown to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's last login date preceeds the date of the *.news.asc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date comparison is always made between the user's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.asc file, even if the .ans file is displayed.  To have the 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isplay for at least a week, date the *.news.asc file a week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u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news file that you want shown to the user every tim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, make a *.news.asc (.ans, .rip or .avt) file and place i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Tex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ne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ull-down CONFIG-&gt;BBS-&gt;BBS Action Flags menu, add the USE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ull-down CONFIG-&gt;BBS-&gt;New User Defaults menu, add the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LATED NEW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 Graphic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been told that .RIP graphics does work in adept and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.  In v0.94.10 I added a new multi-threaded display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rip screen remotely while displaying the ANSI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 locally.  This should be a nice change from see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se wonderful .RIP codes fly across your local screen. If a .RI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oes not exist, the .ANS or .ASC equivalent of that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hown instead.  For a user to see the .RIP screens, the Sysop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the RIP option in the user's record.  This is found i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for each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Internode Chat with the Chatserv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more than one node, you probably would like the abil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nodes to communicate with each other. If so, you can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server in a separate session BEFORE starting up Adept. To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n OS/2 window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SER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tart up Adept the way you normally do. Now, your users can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t menu that comes with Adept to page or chat back and forth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 that ar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Your AdeptXBBS setup using Named Pip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ould like to test your configuration of Adept, but do not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modem or phone line to call in to your own system,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PIPES.  To do this, you'll need a terminal program that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One such program is LiveWire.  Other term programs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his, but I don't know of any others at this time.  To se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, do the following steps in Adep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lin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Name ( Type in: \Pipe\anyname_you_wa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BPS (57600 or whatev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t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\Pipe\anyname_you_want establishes the communications channel bu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int it is open ended.  Now the communications packag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to provide the other end.  Instead of selecting a normal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select Pipe and duplicate the Pipe_name entry from the BBS set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pe name under LiveWire.  Make sure you type in the entire entr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id in Adept (\Pipe\anyname_you_want).  After you do thi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see yourself logged on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DOS doors will not work while connected via a Pipe.  Most OS/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ors should though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AdeptXBBS MENU INTERFACE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s are plain ASCII files which describe the function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s are named 'xxxx.Menu' (where 'xxxx' is the menu name)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line are separated by commas, so commas are not allow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files can have ASCII and ANSI files associated with them, or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ir own generic type ascii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s are stored in the \Adept\Menus directory. The followin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of default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.Menu or Main?.Menu  -- This is executed after the user has lo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successfully. Main?.Menu is tr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fore Main.Menu  So a SysOp could set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main menu based on a node number bas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Main?.Menu doesn't exist, Main.Men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executed.  The '?' should be substitu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bUser.Menu            -- This is executed when a user forgets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ame.  And answers N 'Max Attempts' ti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SysOp configur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Pass.Menu             -- This is executed when a user forgets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word and gets it wrong more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fied number of maximum 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Login.Menu             -- This is executed every time a user log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ust before the new message,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s are executed if they ar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You.Menu             -- This one is kinda scary. Run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w user routine.  It must be ex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 a menu item 1001 otherwise st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ngs _will_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k.Menu               -- This menu is an auto-execute menu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executed if the 'ReAsk' bi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s record is not set.  It i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fter the entering of the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menu would be used to fill in, s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lank fields in the user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.Menu             -- Executed when a new user log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.Menu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of the menu file describes the prompt,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color and flags of the menu. The format of the first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rompt text&gt;,&lt;Color&gt;,&lt;Menu filename&gt;,&lt;Fla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rompt tex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 that is used as a prompt for the us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lo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olor if not using &lt;Menu 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enu 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a .asc or .ans file that has a graphical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your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lag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three menu flags: (use the number or combination of numbers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Quote every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means that an attempt to display a quote will happ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very time the menu is displayed depending on the 'quo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dds' in the BB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quote odds are based on a 100 percent scale.  50 wou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 you would get a quote only hal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Quote once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ans that an attempt to display a quote will happ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 time the menu is displayed depending on the 'quo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dds' in the BBS settings. But after a quote is shown onc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will not be another quote for th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First on [ENTER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means that if the user hits enter, the first menu ite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defaul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Both menu and Menu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means that if you have a menu display file, both it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enu 'output strings' will be replaced.  The display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shown before the 'output string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Choice:,2,MainMenu.asc,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|     |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|     |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|     |        Execute next menu item if user presses E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|     Menu file located in \Adept\Text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Color of menu if &lt;Menu Filename&gt; is not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mpt text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want a color or text menu displayed, then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blank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Prompt: ,,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aves all fields blank except the promp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ines that follow are used to describe menu option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urrent menu. The lines hav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Key&gt;,&lt;Command#&gt;,&lt;Output String&gt;,&lt;Data String&gt;,&lt;Color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MinAge&gt;,&lt;MaxAge&gt;,&lt;Sec1&gt;,&lt;Sec2&gt;,&lt;Flags1&gt;,&lt;Flags2&gt;,&lt;StartTime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dTime&gt;,&lt;Gender&gt;,&lt;MinCredit&gt;,&lt;MaxCredit&gt;,&lt;MinTime&gt;,&lt;MaxTime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MinCall&gt;,&lt;MaxCall&gt;,&lt;MinPosts&gt;,&lt;MaxPosts&gt;,&lt;MinUpl&gt;,&lt;MaxUpl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MinDl&gt;,&lt;MaxDl&gt;,&lt;Group&gt;,&lt;PortFla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Everything after Data String is optio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compared against the same fields in the user record,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doesn't have the access then that menu item is not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Key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e user should type to invoke thi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 G, 1000, Logoff Now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&gt; When G is pressed, the &lt;Command#&gt; is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Command#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type command number to execute (those numbers will be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ow)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 G, 1000, Logoff Now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mmand#&gt; that is executed when G i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utput String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that is shown to the user for this command if the &lt;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&gt; field of the first line is bl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 L, 1001, [L]og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Output String&gt; which is displayed only when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Menu filename&gt; field is blank on the first line o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.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Data String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used by certain command functions. It can be used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some commands. See the command function list to se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use the data string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 1, 801, , cmd.exe /c twar.bat {LN {H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Data String&gt; for this menu type of 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Color&gt;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to display the 'output string' in.  The only time these colo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s when the &lt;Menu Filename&gt; option is blank on the first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menu file.  If a color is used for a menu item, this colo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each successive menu item until the color is changed i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tem.  Valid colors are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-  White             8 - Light Gr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-  Black             9 - Dark Gr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-  Dark Blue        10 - Light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-  Dark Green       11 - Light 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-  Light Blue       12 - C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-  Dark Red         13 - Light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-  Dark Magenta     14 - Light Magen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-  Brown            15 - 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 D, 800, [D]rop to Dos\r\n, cmd.exe,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&lt;Color&gt; This menu item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how up in 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inAg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age required to access this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 M, 1, Adult Message Menu, AMessages.Menu, 0,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&lt;MinAge&gt; The user must be at leas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1 to access this menu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axAg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age required to access this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 G, 1, Kiddie Games Menu, KidsGames.Menu, 0, ,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MaxAge&gt; The user must be 12 or und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ccess this menu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ec1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user Security level 1 needed to access this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 *, 1, Sysop Menu, Sysop.Menu,,,,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Sec1&gt; The user's Sec1 must be grea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n or equal to this number in ord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cess this menu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ec2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user Security level 2 needed to access this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 *, 1, Sysop Menu, Sysop.Menu,,,,100,1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Sec2&gt; The user's Sec2 must be grea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or equal to this number in or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ess this menu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Flags1&gt; and &lt;Flags2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 to the two sets of flags in the user record. The on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32 bit flags each.  The flags in the menus need to be re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 integer value.  So if the sysop wanted to set bits 2, 4, and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ve a value of  2, 8, and 16 then the integer value (flag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5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10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20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40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81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163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327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655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1310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 2621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5242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 10485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20971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 41943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83886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 167772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335544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 671088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 1342177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  2684354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 5368709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  10737418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2  2147483648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S, 51, ,Info.asc,,,,,,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Flag1&gt; User must have flags 2, 4 and 5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ir us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S, 51, ,Info.asc,,,,,,26,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&lt;Flag2&gt; User must have flags1 2, 4 and 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in their user record as well as flags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artTi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ing time in which this menu item is available to users.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is 'HR:MN', 13:30 = 1:30p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Y, 48, Yell At Sysop,,,,,,,,,09:00,22: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&lt;StartTime&gt; This menu item can only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ccessed between 9am and 10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dTi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at which this menu item is closed to users.  Time form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HR:MN', 23:30 = 11:30p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Y, 48, Yell At Sysop,,,,,,,,,09:00,22: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&lt;EndTime&gt; This menu item can on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e accessed between 9am and 10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end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or M. User's gender has to match in order for them to have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Y, 48, Yell At Sysop,,,,,,,,,,,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&lt;Gender&gt; This menu item can only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cessed by m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inCredi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credits that the user must have in order to access thi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 E, 200, [E]nter a Message,,,,,,,,,,,,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&lt;MinCredit&gt; The user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at least 50 credits in ord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 access this menu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axCredi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credits that a user can have and still access this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 E, 200, [E]nter a Message,,,,,,,,,,,,50,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MaxCredit&gt; The user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least 50 credits and no m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order to access this menu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MinTime&gt;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time that the user must have left in order to access thi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 L, 801, , cmd.exe /c lord.bat   {LN {H0,,,,,,,,,,,,,,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MinTime&gt; User must have at least 20 minut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in order to access this menu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axTi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ime that the user can have left and still have access thi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 L, 801, , cmd.exe /c lord.bat   {LN {H0,,,,,,,,,,,,,,,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MaxTime&gt; User must not have more than 90 minut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in order to access this menu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inCall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number of calls to the BBS that the user must have place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have access to this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 U, 90, [U]pload file(s),,,,,,,,,,,,,,,,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MinCall&gt; The user must have calle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least 5 times before they can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nu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axCall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calls to the BBS that the user has placed an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access this menu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 U, 90, [U]pload file(s),,,,,,,,,,,,,,,,,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MinCall&gt; If the user must has called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lled more than 100 times they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get access this menu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inPost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number of message posts that the user has placed before they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is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 D, 85, [D]ownload file(s),,,,,,,,,,,,,,,,,,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&lt;MinPosts&gt; The user would only be abl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wnload a file if they had posted 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st 5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axPost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message posts that the user has placed and can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 D, 85, [D]ownload file(s),,,,,,,,,,,,,,,,,,,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MaxPosts&gt; The user would only be able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wnload a file if they had not poste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 200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inUpl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number of uploads that the user must have made before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is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 D, 85, [D]ownload file(s),,,,,,,,,,,,,,,,,,,,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&lt;MinUpl&gt; The user would only be able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wnload a file if they had uploaded 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3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axUpl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uploads that the user has made and still has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 U, 90, [U]pload file(s),,,,,,,,,,,,,,,,,,,,,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MaxUpl&gt; The user would not have acces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nu item if they have uploaded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100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inDl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number of downloads that the user must have made befor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ccess to this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 D, 35, [D]ownload Mail,,,,,,,,,,,,,,,,,,,,,,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MinDl&gt; If the user hasn't download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st 1 file, they won't be able to d/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off-lin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axDl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downloads that the user has made and still has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menu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 D, 35, [D]ownload Mail,,,,,,,,,,,,,,,,,,,,,,,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MaxDl&gt; If the user has downloaded 25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more, they won't be able to d/l their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roup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name that the user must be a member of in order to have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 D, 85, [D]ownload file(s),,,,,,,,,,,,,,,,,,,,,,,,SUBSCRI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&lt;Group&gt; The user would only be able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ownload a file if they are in group #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ortFlag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numbers together to come up with the accessible por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Accessible by Comm Ports (Modem, TA's, any Serial Devic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Accessible by Named Pi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Accessible by Telnet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is optional, if this is not set, the BBS software as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limitation as to what type of port can use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I, 11, [I]rc, irc2.cmd,,,,,,,,,,,,,,,,,,,,,,,,,,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PortFlags&gt; Only users that are teln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the bbs can access this menu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Notes About .Menu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A menu file may have comments in it if the first character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ne is a semi-colon '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Maximum commands in a single menu is 80.  A menu that bi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probably be pretty user unfriendly any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If there is not a menu file in the first line of th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, then the 'output strings' of every command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in the order that the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Meta variables can be place in the data field for each men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em. This allows for great flexibility in creating men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Menus should have a file extension of '.Menu'.  If the us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s the RIP graphics flag set, Adept will look for '.Renu'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the user has ANSI color turned on, Adept will look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'.Cenu' and if the user has ANSI cursor movement turned 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not color) then Adept will look for '.Genu' Those files 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oked for in that order.  If none of the other optional fil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found, '.Menu' will be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There should be (in almost every case) a Main.Menu (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in?.Menu for a particular node number.)  This is the menu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ch is started after the user logs into the system.  Adep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look for a Main?.Menu first and if one is not found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line, then Main.Menu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have a Main?.Cmd or Main.Cmd REXX script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\Menus directory it will be used instead of Main.Menu  Se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ptREXX.Doc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Adept uses a 'New User' menu called, appropriately enoug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wUser.Menu This is an auto-execute menu that is called righ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the NewUser.ASC and BeforeNew.ASC files are shown to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r. All the commands in this menu will be executed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der that they are found. If you don't want a question to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ked, feel free to delete that line. Be creative! If you ha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'EditYou.Menu' file it will be executed after NewUser.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'EditYou.Menu' can be created if you want to give the new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hance to edit their info before it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Adept supports a special menu which helps a SysOp get comple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from a user after they have converted to Adept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BBS. ReAsk.Menu is an auto-execute menu which is run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Ask.Menu exists and the 'ReAsked' flag in the user record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 to false.  Each command in this menu is executed one af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. When the menu is complete the 'ReAsked' flag is s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rue.  Also, the file 'ReAsk.ASC' is shown before the menu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0   Ex. \r,0,Door.asc,Online Games,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Data: 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o another menu. Name of menu is in the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   Ex. F,1,File Menu,Files.Menu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ub to another menu. Name of menu is in the data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only go 9 gosubs deep.  If you wish to have more n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(more than 9) then use the (0) goto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2   Ex. -,2,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from a gosub'ed menu. Returns to the previou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all gosub'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   Ex. O,4,Doors Menu,Door.Menu;Game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o another menu and ask for a password. The data field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 MenuName;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5   Ex. O,5,Doors Menu,Door.Menu;Game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ub to another menu and ask for a password. The data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read  MenuName;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   Ex. *,6,Sysop Menu,Sysop.Menu,,,,100,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ub a forced-return menu (This type of menu returns afte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s sel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   Ex. U,7,User Setup,EditUser.Menu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ub an auto-execute menu (This type of menu executes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in the menu file, then retur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   Ex. A,10,,Callers.cmd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 REXX script file in cached mode. Name of file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. The current line number is passed as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to the REXX scri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number must be the first argument pass back to any Ad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XX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1   Ex. R,11,Register,c:\adept\tabs\register.erx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 REXX script file in NON cached mode. Name of file i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field. The current line number is passed as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to the REXX scri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number must be the first argument pass back to any Ad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XX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   Ex. R,15,[R]ead message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messages forward with no prompting for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   Ex. Q,16,[Q]uick Scan Message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Scan message (to, from, subj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7   Ex. S,17,[S]can message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message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20   Ex. R,20,[R]ead message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messages forward, with promp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25   Ex. N,25,[N]ew message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ly read msgs from current newes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26   Ex. R,26,[R]ead New message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ly read messages, stop at each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28   Ex. X,28,[X] Search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 current message area for keyword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, from, subject and message bo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1   Ex. X,31,E[x]port Text Mail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mail - Tex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2   Ex. X,32,E[x]port Fido Mail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mail - Fido packe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3   Ex. X,33,E[x]port .QWK Mail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mail - QWK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4   Ex. X,34,E[x]port BW Mail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mail - Bluewav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5   Ex. D,35,[D]ownload Mail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mail - format based on user p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6   Ex. U,36,[U]pload .QWK Mail Packet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mail - allows user to upload a mail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1   Ex. D,41,Display Stat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use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2   Ex. W,42,Who is Online,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is on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3   Ex. L,43,User [L]ist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5   Ex. E,45,Edit User Rec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your us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6   Ex. A,46,Adjust File Area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 accessible 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7   Ex. A,47,Adjust Message Area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 accessible mess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8   Ex. Y,48,Yell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9   Ex. H,49,Help,Download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help (If 'text' in data field, help on 'text'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50   Ex. O,50,Adjust Export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 tags on off-line mail ex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51   Ex.  S,51,,Info.asc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al Data: FileName.### (Using .ASC as the extension will caus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BS to display the default graphics form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the us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   Ex. A,60,[A]rea Change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   Ex. A,61,[A]rea Change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fi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   Ex. S,62,[S]witch to Email,E-Mail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ame of Messag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message area (name of area in data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3   Ex. S,63,[S]witch to Games,Dos-Games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ame of Fil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file area (name of area in data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4   Ex. &gt;,64,[&gt;] Next area,1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1/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/Previous message area (1 in data field means next area, -1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 means previous ar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5   Ex. &lt;,64,[&lt;] Next area,-1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1/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/Previous file area (1 in data field means next area, -1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 means previous area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0   Ex. L,78,[L]ist File In This Area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files in curr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1   Ex. 3,71,Current Area String to Match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iles in current area.  Asks for search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2   Ex. 1,72,Current Area Date &amp; String to Match,,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iles in current area newer than specified date. Ask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string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3   Ex. 2,73,Current Area Date to Match,,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iles in current area. asks fo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4   Ex. 5,74,All Date to Match,,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iles in all areas, searched 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5   Ex. 7,75,All A-Z Listing,,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ALL files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6   Ex. 6,76,All String to Match,,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Search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iles in all areas. Asks for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7   Ex. 4,77,Current Area List Files,,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files in current area, in dated order newest to ol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8   Ex. L,78,[L]ist File In This Area,,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files in current area, in alphabetical order. A-&gt;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4   Ex. V,84,[V]iew Archive contents,,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5   Ex. D,85,[D]ownload file(s),,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file(s) - asks for file nam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6   Ex. R,86,[R]ules Download,c:\bbs\rules.txt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file contained in data field.  This will only wor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90   Ex. U,90,[U]pload file(s),,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file(s) - Asks for file names, unless the 'upload blin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is turned on for the file area and blind uploading is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users current protocol. (blind uploading mea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comes first, with the file names and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d afterw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91   Ex. U,91,Upload Picture,pic.gif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specific file. (file in data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user attributes 1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r attributes 1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user attributes 2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r attributes 2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user flags 1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r flags 1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user flags 2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r flags 2 with number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10   Ex. X,110,Change to Xmodem,X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Character of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ser file transfer protocol to letter contained in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11   Ex. I,111,Change to IBM,3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umber/Letter of Computer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ser computer type to number in data field (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into 'Computers'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0   Ex. A,130,Change Addres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ddress (address line 1, lines 2 and 3 if those 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et in BBS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1   Ex. 1,131,ANSI Color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NSI colo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2   Ex. 1,132,High Ascii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high ASCII (chars 128-255)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3   Ex. 5,133,Cold Input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cold input flag (not hot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4   Ex. 7,134,Length of screen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scree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5   Ex. 3,135,More Prompt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paus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6   Ex. 3,136,Change Handle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7   Ex. B,137,Change Password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8   Ex. 6,138,Width of screen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screen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39   Ex. 0,139,Change Phone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phone number(s)  (home phone.  data, business and f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s if these bits are set in the BBS fl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0   Ex. E,140,Interest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inter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1   Ex. E,141,Info Shown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information to be shown to othe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2   Ex. E,142,Expert Mode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exp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4   Ex. A,144,Ansi Movement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NSI cursor movemen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5   Ex. E,145,Edit Flag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protocol, new msgs flag, new files flag, limi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flag, see news flag, ask download flag, user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and last but certainly not least EBCDIC conversi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6   Ex. P,146,File Transfer [P]rotocol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file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7   Ex. N,147,Toggle New Messages At Logon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new message at log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8   Ex. N,148,Toggle New Files At Login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new files search at 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49   Ex. L,149,Change Limit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limit file lis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0   Ex. N,150,Toggle New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see misc.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1   Ex. A,151,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sk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2   Ex. C,152,Toggle Chat Flag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user available for cha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4   Ex. 8,154,Full screen editor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full screen edito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5   Ex. 8,155,Export Type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mail expor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6   Ex. D,156,Birthday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birthday (should be used from NewUser.Menu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is too young or too old , this will _end_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BBS sessio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7   Ex. 4,157,Clear Screen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8   Ex. F,158,Computer Type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compu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59   Ex. C,159,Change Gender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gender (should be used from NewUser.Menu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sparing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1   Ex. A,161,Change to Avatar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Ava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2   Ex. A,162,Ansi-Te2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NSI-T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3   Ex. F,163,Short [F]ile Name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8 dot 3 names (will convert long names down to 8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4   Ex. C,164,Change Avatar/Ansi Flag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vatar/Ansi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5   Ex. V,165,Toggle viewing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View off-line mail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6   Ex. I,166,Change Archiver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default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7   Ex. D,167,[D]eposit time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osit Bank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68   Ex. W,168,[W]ithdraw time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draw Bank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a bit in user attributes 1  (bit can be 1 thru 3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number is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a bit in user attributes 2  (bit can be 1 thru 3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number is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a bit in user flags 1  (bit can be 1 thru 3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number is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a bit in user flags 2  (bit can be 1 thru 3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number is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200   Ex. E,200,[E]nter a Message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'To Name';'Subject';'AreaNum';'1' or '0';Nod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message, no optional data needed.  If no optional data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is treated as a normal message entry option.  Public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messages may be posted via this method, uses th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for the area you are posting 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ce to data requires a name and will take a optional su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; is placed between the name and su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Name    : Name of person to force messa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   : Subject to force message to be pas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Num    : Message area number to post messag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or 0     : Return to message area user was in when they post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or stay in the new messages area.  1 - Return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t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Number: Node number to force message to if it is NetMail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a full 5-D Address. i.e. 1:18/210.0@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F,200,This is a Command,Sysop;Comment from {U0;2;1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E,200,This is a Command,;;2;1;1:368/210.0@Fidonet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 it would go to Area 2, Post a Message to Sysop,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bject of 'Comment from 'User Real Name' and after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saved or aborted it would return to the message area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in when this command was execu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ata on this command is optional.  If you do not specify a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orce the message to it will then try the name in the forc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n the message configuration, if that doesn't exist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o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201   Ex. C,201,Comment to Sysop,Sysop;Comment from {U0;2;1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'Force To Name';'Subject';'AreaNum';'1' or '0';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message to user name specified in area 'forced to' data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 the message as priv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ce to data requires a name and will take a optional su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; is placed between the name and su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Name    : Name of person to force messa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   : Subject to force message to be pas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Num    : Message area number to post messag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or 0     : Return to message area user was in when they post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or stay in the new messages area.  1 - Return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t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Number: Node number to force message to if it is NetMail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a full 5-D Address. i.e. 1:18/210.0@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F,201,This is a Command,Sysop;Comment from {U0;2;1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E,201,This is a Command,;;2;1;1:368/210.0@Fidonet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 it would go to Area 2, Post a Message to Sysop,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bject of 'Comment from 'User Real Name' and after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saved or aborted it would return to the message area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in when this command was execu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ata on this command is optional.  If you do not specify a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orce the message to it will then try the name in the forc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n the message configuration, if that doesn't exist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o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00   Ex. N,300,Name,Name?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'Prompt/Questio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string input from user and temporarily store it. Prompt i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303   Ex. N,300,Name,Joe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Menu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ily stores text in data field as last user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400   Ex. G,400,Chat About Games,Games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'Chat Area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ode chat, with Area defined in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1   Ex. T,601,Toggle Ansi Color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ANSI colo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2   Ex. T,602,Toggle High Ascii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high ASCII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3   Ex. T,603,Toggle More Prompt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MORE promp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4   Ex. T,604,Toggle Clear Screen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clear scree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5   Ex. 5,605,Cold Input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cold inpu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6   Ex. S,606,Show Address Toggle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show addres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7   Ex. S,607,Show Phone Toggle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show phon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8   Ex. R,608,Show Real Name Toggle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show real nam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09   Ex. K,609,Toggle No Kill Flag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no kill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0   Ex. D,610,Toggle Delete Flag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deleted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1   Ex. X,611,Toggle Expert Flag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exper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2   Ex. T,612,Toggle Twit Flag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twi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3   Ex. N,613,Toggle New File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new file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4   Ex. N,614,Toggle New Msg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new message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5   Ex. D,615,Toggle DL New Msgs,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download new message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6   Ex. D,616,Toggle DL New List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download new file lis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7   Ex. N,617,Toggle New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see misc. new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8   Ex. D,618,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ask download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19   Ex. N,619,Toggle Novice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novic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0   Ex. P,620,Toggle Point Only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point mail only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2   Ex. L,622,Toggle Locked Out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locked ou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3   Ex. C,623,Toggle Chat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chat availa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4   Ex. P,624,Toggle Display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protected from user lis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5   Ex. N,625,Toggle New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misc. new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6   Ex. F,626,Toggle File List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limit file list to curr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8   Ex. V,628,Toggle Verified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verified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29   Ex. T,629,Toggle ANSI-TE2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 ANSI TE2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30   Ex. T,630,Toggle RIP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 RIP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31   Ex. T,631,Toggle Avatar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AVATAR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32   Ex. I,632,[M]onitor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off-line mail monit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40   Ex. P,640,Pack&amp;DL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 up and download off-lin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55   Ex. C,655,Change Archiver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656   Ex. E,656,Edit Tagged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file transfer list (tagged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00   Ex. T,700,[T]ag All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 all areas for off-lin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01   Ex. T,701,Untag All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ag all areas for off-lin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02   Ex. T,702,[T]ag/Untag Area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a specific area for off-lin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03   Ex. C,703,[S]elect Mail Type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ype of mail export (Text, QWK, Fido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704   Ex. L,704,[L] Select Default Type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Last message Read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00   Ex. D,800,[D]rop to Dos\r\n,cmd.exe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Program Name (CMD.EX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OS/2 type door. Pgm must use stdin/stdou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... and allow itself to be killed. Data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door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01   Ex. E,801,,cmd.exe /c lord.bat {LN {H0,0,,,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Program Name/Batch File (CMD.EXE /c Batch.Cm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wn a separate session. data field contains door to ru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used for any door program that accesses the com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more traditional (and complicated) fashion. (inclu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doo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one to use for 99% of all DO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02   Ex. U,802,[U]ser Editor\r\n,SysEditR.Exe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Program Name/Batch File (CMD.EXE /c Batch.Cm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OS/2 type door. (same as 800 but assumes a program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ore friendly to having its I/O. redirected thru pi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com 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Program Name/Batch File (CMD.EXE /c Batch.Cm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ype 803 door works exactly like a type 802 except th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and allows you to set several 32-bit semaphores gi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nd the BBS more inter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as foll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SEM32\ChildDone\Line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SEM32\Carrier\Line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SEM32\TimeTick\Line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ill activate the \SEM32\Carrier\Line# when a user dro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r.  This then gives you 10 minutes to complet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and return to the BBS software.  If you iss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\SEM32\ChildDone\Line# and exit we will handle ever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the TimeTick warns you of when the user has 3, 2 and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 remaining.  We will issue it three tim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hould help make your programs more aware of Adep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ept more aware of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10   Ex. 5,810,,cmd.exe /c hang.bat {LN {H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Program Name/Batch File (CMD.EXE /c Batch.Cm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wn a separate session. Inherits Adepts environ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ame as 801.. ahem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11   Ex. 5,811,,cmd.exe /c hang.bat {LN {H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Program Name/Batch File (CMD.EXE /c Batch.Cm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wn a separate session. Inherits OS/2's defaul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815   Ex. 5,815,,cmd.exe /c hang.bat {LN {H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Program Name/Batch File (CMD.EXE /c Batch.Cm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801 and 810.  Session is in foreground (defaul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900   Ex. C,900,Check Mail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Mail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950   Ex. S,950,Shut Down BBS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uts down the BBS!  This is EXTREMELY powerful!  It will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BS to shut itself down after the last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999   Ex. L,999,Logoff,2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'Area Numb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off with option to leave a message to the sysop.  Th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that you want the message to be placed in should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user has entered the message, it will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Goodbye.Asc' and then prompt #2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00   Ex. ~,1000,Goodbye/Logoff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use off, displays Goodbye.Asc and Prompt #202 (language.tex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hang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ype: 1001   Ex. Y,1001,,,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t log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Multi Language Suppor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eptXBBS software includes Multi-Lingual support.  The follow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example 'Languages' file.  The Language file is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the multilingual support.  The languages file has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delimited by a comma.  The first parameter i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, the second is the Identifier for the language and the th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root dir in which that language re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 up to 36 languages.  If the need arises we can exp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umber, but in order to assure that the mailer is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al on all levels we decided to limit it to the keys 1-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Z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EGIN: 'Languages' file 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 ,ENG,D:\Adept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nch  ,FRN,D:\Adept\French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nish ,SPN,D:\Adept\Spanish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  ,FIN,D:\Adept\Finish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 END:   'Languages' file 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chooses French the BBS will look 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for the language suppor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Adept\French\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Adept\French\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Adept\French\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place all the files that you would normally pu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System, \Adept\Menus and \Adept\Text sub-dir in the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corresponding to the language they refer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ser chooses a language and the BBS cannot find the Language.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the \Adept\Languagename\System sub-dir it will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 in the \Adept\System 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 - Contains some clues on how to edit the Language.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 Configu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 is the prompts file, but with the low ASCII ch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d as control chars. (the need to edit them is eliminated)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of the single ASCII chars are 5 character strings which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s are in the format:  [xxx]   the 'xxx's denote a type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 that line of text.  There are currently 23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types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tr]  -  Means to return the string to the calling subrout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rmally string is sent to us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line has [Str] in it, DO NOT remove it. If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have [Str] in it, DO NOT add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og]  -  Means log this line to the log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oc]  -  Means show this line locally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ns]  -  Means show this line to users with ANSI cursor movement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sc]  -  Means this line is for ASCII users only. (ANSI is not 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un]  -  Means try to execute the rexx program specified o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il]  -  Means show this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md]  -  Means send this line to CMD.EX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lr]  -  Means show this line to users that have color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se]  -  Means pause at this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8bt]  -  Means this line contains high ASCII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ls]  -  Means clear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xp]  -  Means show this line to expert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wt]  -  Means show this line to Twit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ov]  -  Means show this line to novice user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lp]  -  Means show help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nu]  -  Means execute this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ta]  -  Means that META commands should be conve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.e. {M1, {UG, {W1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vt]  -  Means that literals should be conve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.e.  \x1B, \r, \n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em]  -  Means send this line to the remote end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lg]  -  Write to screen log. (this may be backwards with [Lo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ts]  -  Means write this to Adept screen in status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Wav]  -  Means play a .WAV sound file. The filename follows the [Wav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.  Wildcards OK.  MMPM/2 should be inst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tr], [Log], [Loc], [Run], [Fil], [Cmd], [Hlp], [Mnu], [Rem], [Slg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ts],[Wav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last command before the text on the line, becaus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at command to be execu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se], [Cl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text following these commands is ignor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ta], [Cvt] Will change the text on th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ta] will cause all 'smart text' commands such as {M0, {U3, {L1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the proper text. (See the Meta Variables sec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vt] will cause string 'literals' to be converted.  A string lit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a 'C' string literal such as \x1B (ESCape), \r (retur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 (new line) If a line doesn't have 'smart text' or string 'literal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don't need to use these commands, because they can s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f the tex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ns], [Asc], [Clr], [8bt], [Exp], [Twt], [Nov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who should see the line.  ANSI is considered different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color because some terminals support ANSI cursor movemen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l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 ANSI line it would probably be okay to tur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"[1m" because highlighting is usually supported eve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b termin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ut the flag commands in front of the Execution, Speci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a combination of these flags to determine which 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the user.  Any order is okay and a user has to match all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line to be shown that line.  If the line w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ns][Clr][8bt]Hello ther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user would have to have ANSI, Color and high ASCII ch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 to see that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'Language.Text' you use the format: #xx  to start a line of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 is the file you edit.  When Adept runs and sees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 file, it will compile Language.Text into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.Compiled then Adept will create an index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ext.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 User Help Topics: (and when they are u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all topics are currently found in Adept.Hel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File           -- Setting access to files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FileAreas       -- List command when setting up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Areas        -- All areas command when setting up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etup Prompted   -- when asking for access to each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e at a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etup Lorange    -- When setting Low file area of a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etup Hirange    -- When setting High file area of a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etup RangePick  -- When setting r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 Inquire     -- When inquiring which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Msg            -- When setting access to messag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MsgAreas        -- List command when setting up messag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sgAreas         -- All areas command when setting up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etup Prompted    -- When asking for access to each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a one at a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etup Lorange     -- When setting Low message area of a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etup Hirange     -- When setting High message area of a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etup RangePick   -- When setting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Area Inquire      -- When inquiring which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            -- When asking for which calendar to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Help             -- When in Internode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Reason          -- When requesting a SysOp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You             -- When selecting options in 'EditYou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terests       -- When getting one line of user intere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ddress         -- When setting one of three user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ity            -- When setting 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tate           -- When setting state/provi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Zipcode         -- When setting ZIP/postal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hone           -- When setting one of four phone 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assword        -- When setting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andle          -- When setting hand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howaddress     -- When setting show address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howphone       -- When setting show phone #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howreal        -- When setting show real name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NSI            -- When setting ANSI (movement)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lor           -- When setting ANSI color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ighASCII       -- When setting High ASCII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ender          -- When setting gen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ovice          -- When setting novice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Expert          -- When setting expert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SE             -- When setting full screen editor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Mail        -- When asking whether a user wan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wnload mail pack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Rolling         -- When setting rolling prompts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iltype        -- When setting mail packet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ause           -- When setting more prompt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ot             -- When setting hot keys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lear           -- When setting clear screen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dth           -- When setting screen wid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Length          -- When setting screen 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mputer        -- When setting computer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rotocol        -- When setting file transfer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rchiver        -- When setting default arch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ewmsgs         -- When setting read new msgs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ewfiles        -- When setting view new files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ypeFList       -- When setting type of fil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hownews        -- When setting show news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sktoDL         -- When setting ask download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vailable       -- When setting Internode chat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EBCDIC          -- When setting EBCDIC conversion fla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1            -- When asking for files to down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1              -- When asking for which file to be up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1                 -- When asking for files to be tag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1_Msgnum            -- When asking which message number to r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 Mask             -- When asking for a library area file ma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 Read             -- When reading library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 Search           -- When searching for library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delete          -- When deleting lines in text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You Sure         -- When at a 'are you sure'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            -- When editing a line in the text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nsert          -- When inserting a line in the text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To               -- When setting who message is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From             -- When changing message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Subj             -- When changing message sub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download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FileDate          -- When asking for a new files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earch          -- When searching user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ame            -- When user enters name at log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You You?         -- When name not in user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           -- When asking for password at log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All Mail?       -- When asking if we should scan all 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Area Selection    -- When changing messag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 Selection   -- When changing file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Area Selection    -- When changing library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Password        -- When asking for an area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Title           -- When getting name when creating a text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Text           -- When aborting creation of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assword        -- When asking for menu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tchstring     -- When asking for a file search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1_Logoff Msg        -- When asking for logoff com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Birthmonth      -- When asking for user birthday mon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Birthday        -- When asking for user birthday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Birthyear       -- When asking for birthday y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Reply          -- When asking if we are quoting in rep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Locate--from     -- When locating message with from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Locate--to       -- When locating message with to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Locate--subj     -- When locating message by sub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Locate--body     -- When locating message by cont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Locate--all      -- When locating message by all of the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Page            -- Scan messages more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        -- When getting a search string (for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xt fi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ad            -- When show any text files in a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rc             -- When viewing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rc Member      -- When viewing archive me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Destaddr         -- When asking for address to sen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(NetMa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 Correct         -- Is address correc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Private          -- Is message privat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Anonymous        -- Is message anonymous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AdeptXBBS META VARIABLES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 supports the use of META variables in all text files. M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re used to display a value, known by the system, to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 variables are in the format  {xx   where 'xx' is the META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t a future date, the '{' (brace) may be a configurable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upported META vari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0  --  Number of calls to the BBS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1  --  Minimum age of user allowed on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2  --  Maximum age of user allowed on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3  --  Maximum users on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4  --  Maximum mail connection attem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5  --  Maximum times a user can page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6  --  Name of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7  --  SysOp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8  --  Current BPS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0  -- 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1  -- 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2  -- 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3  --  Home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4  --  Interests (one line of tex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5  --  Computer type # (line # of computer in 'Computers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6  --  Computer typ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7  --  ID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8  --  Point ID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9  --  Birthdate  yy/mm/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A  --  Cr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B  --  Minute li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C  --  Time used so far today (on previous call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D  --  Time allowed per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E  --  Number of times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F  --  Uploaded # of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G  --  Downloaded # of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H  --  Uploaded # K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I  --  Downloaded # K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J  --  Uploaded # KBytes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K  --  Downloaded # KBytes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  --  Max upload KBytes per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M  --  Max download KBytes per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  --  Security Level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O  --  Security Level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 --  Flags 1 (bit flags as integ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Q  --  Flags 2 (bit flags as integ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R  --  Attributes 1 (bit flags as integ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  --  Attributes 2  (bit flags as integ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  --  Screen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U  --  Screen wid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V  --  Last msg area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W  --  Last file area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X  --  Protocol (let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Y  --  Archiver (let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Z  --  Time per call  (outdated??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3  --  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4  --  Graphics (1=on 0=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5  --  Group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6  --  Number of messages po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7  --  Uploaded # of files         (9 chars long) (all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8  --  Downloaded # of files       (9 chars 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9  --  Uploaded # KBytes           (9 chars 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  --  Downloaded # KBytes         (9 chars 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B  --  Uploaded # KBytes today     (9 chars 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C  --  Downloaded # KBytes today   (9 chars 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D  --  Max upload KBytes per day   (9 chars 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  --  Max download KBytes per day (9 chars lo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F  --  Name  (36 chars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  --  Handle (36 chars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H  --  MaxBank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  --  Time in B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J  --  Calls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K  --  Total Minutes used since first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7  --  Banked time (in minut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9  --  C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1  --  Address (2 of 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2  -- 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3  --  Zip/Postal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4  --  Data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5  --  Fax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F  --  Offline mail packing method (QWK, Fido, Bluewave etc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  --  Scan for new mail at logon (ON/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J  --  Scan for New Files at logon (ON/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9  --  File transfer protocol name or 'Non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A  --  Archiver name or 'non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B  --  Max mail packet size in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below display the text ON or OFF according to the fla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rec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1  -- 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2  -- 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3  --  High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4  --  No More prom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5  --  No Clear scre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6  --  Cold input (i.e. not hot key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6  --  Avat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7  --  ANSI/T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M  --  Displays a YES/NO/MORE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N  --  Turns off non-stop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 --  Turns on non-stop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9  --  Available for Internode c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  --  Monitoring Mail (ON/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ea  (some variables are based on text found in Language.Tex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0  --  Name of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1  --  # msgs in current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2  --  Last msg read in current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3  --  # of msg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4  --  Last msg read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5  --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6  --  Name of area (12 characte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7  --  # msgs in area (5 chars long, righ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8  --  last msg read (5 chars long, righ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9  --  # of msg area (5 cha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  --  Last msg read + 1 (5 cha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  --  Description (48 cha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  --  Current msg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  --  Msg from (based on text #36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  --  Msg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  --  Msg to   (based on text #36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G  --  Msg private flag (based on text #35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H  --  Msg read flag (text #353 if read, #354 if not rea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  --  Msg deleted flag (text #35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J  --  Msg NetMail (text #35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K  --  Msg EchoMail (text #357)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L  --  Msg keep (text #358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  --  Msg w/ file (text #37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N  --  Msg request flag (text #37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  --  Msg update request flag (text #37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P  --  Msg Kill/sent flag (text #37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Q  --  Msg crashmail flag (text #37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R  --  Msg sent flag (text #37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  --  Msg host flag (text #37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T  --  Msg hold flag (text #37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  --  Msg anonymous (text #378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V  --  Msg originating zone (text #37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W  --  Msg originating net  (text #38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  --  Msg originating node (text #38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  --  Msg originating point (text #38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2  --  Msg destination zone (text #38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3  --  Msg destination net  (text #38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4  --  Msg destination node (text #38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5  --  Msg destination point (text #38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6  --  Msg subject header (text #387 if request, text #388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389 if no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7  --  Msg subject (text #39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8  --  Msg subject (20 characte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9  --  Msg from (20 characte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A  --  Msg to (20 characte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  --  Msg # (5 characters long, left justifi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1  --  Msg area name  (M0???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2  --  Msg area number (M3??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3  --  Msg area description (M5??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4  --  # msgs in area (M1??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7  --  Prints '*' if last read is less than current # of msg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' if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8  --  Prints '+' if current area is tagged for offline mai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' if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C  --  Time/date msg was received (24 charact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D  --  # times msg read (5 characters, right justifi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0  --  Area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1  --  Area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0  --  Filearea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0  --  Area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1  --  Are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(user ti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0  --  Minutes left in s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1  --  ???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2  --  Seconds left in s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(current date/ti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0  --  Month abbreviated (Jan, Feb, et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1  --  Day abbreviated (Mon, Tue, et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2  --  Y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3  --  Month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4  --  Day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5  --  Month name (complete 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6  --  Day name (complete 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7  --  Time (HH:MM:S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8  --  Date/Time  (Dayofweek Month Dayofmonth HH:MM:SS Yea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or_ (Mon Jan 1 00:00:01 199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0  --  Copies in last user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/  Upload sta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0  --  Uploaded bytes (tot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1  --  Downloaded bytes (tot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2  --  Uploaded bytes (tod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3  --  Downloaded bytes (tod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4  --  Max upload bytes per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5  --  Max download bytes per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6  --  Download bytes left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7  --  Download KBytes left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9  --  Upload bytes left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A  --  Upload KBytes left to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0  --  Com port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N  --  Line number (1, 2, 3, et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  --  cycle thru color scheme and return next ANSI colo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y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  --  Press any key to continue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 --  Press [ENTER]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  --  Pause for 1/2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  --  Pause for 1/30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  --  Spinning cursor (return next cycle.. use with P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5  --  Add 1 to number of lines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6  --  Add 1 to number of lines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F  --  User storage?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G  --  Turns on U2_MONITOR_MAIL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l ANSI commands will be set to blank if user doesn'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turned 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ANSI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--  Bl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--  Dark b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--  Dark g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--  Dark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 --  Dark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--  Dark magen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  --  Br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8  --  Light g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 --  Dark g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  -- 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  --  G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  -- 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  -- 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  --  Magen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  --  Ye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  -- 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ANSI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1  --  Bl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2  --  Dark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3  --  Dark g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4  --  Dark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5  --  Dark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6  --  Dark magen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7  --  Br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8  --  Light g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  --  Clear to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  --  Clear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E  --  Last ANSI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EVENT FILE CONFIGURATION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 are interruptions during the normal BBS day. Such interru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include polling for mail or door maintenance. The events.text.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 being the node number) file is located in the \Adept\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Below is the format of th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 begin with semicolons and can be on any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text after a semicolon is igno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BEGIN  --  Begins description of an ev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END    --  Ends description of an ev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  --  Name of the ev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      --  Starting time of event in HH:MM form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        --  (temporary) Ending time in HH:MM form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     --  Length of event in min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  --  Command to spawn at beginning of event. If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.CMD file, that file should be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Adept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       --  Flags to control 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= Forced (event must ru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= Recv Mail only (doesn't call ou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= Send mail only (doesn't answer r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= No File REQue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 = BBS call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  = Send Crash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  = Send Crash Mail no matter what the cos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8  = Cost must be less than MAXC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6  = Cost must be more than MINC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12  = Cost must equal MAXC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4  = Wait for COMMAND to finish before continu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48  = Clear outbound call counters at beginning of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96  = Reboot OS/2 at beginning of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192  = Reserved (not currently us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6384 = Close com port before running COMMAND and open up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768 = Shutdown Adept at beginning of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Add numbers together to combine fla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:   24 = 8 (no FREQs) and 16 (BBS calls O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COST     -- Minimum cost (see flag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COST     -- Maximum c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OFWK     -- Day of week to exec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Sun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Mon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= Tues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= Wednes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= Thurs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 = Fri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 = Satur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6 = Weekdays (Mon. thru Fri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12 = Weekends (Sat. -n- Sun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4 = All D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numbers to combine d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OFMONTH  -- Day of month to execute. Use w/ MON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TH       -- Month to execute. Use w/ DAYOFMON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above combo can cause execution to happ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 certain day of a certain month.  If day of mon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et and month is not set (0) then it even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 on that day every mon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TIME    -- Time (in seconds) between ca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BAD      -- Max bad ca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TRIES    -- Maximum connects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Events.text.1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     00: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00: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OFWK    10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     20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Cmd.Exe /c Bbsmaint.Cm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Daily Midnight Mainten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COST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COST    1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BAD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TRIES  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     00: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04: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OFWK    10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    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Cmd.Exe /c Mail.Cm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My regular BBS mail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COST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COST    1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BAD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TRIES  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     05: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06: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OFWK    10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Cmd.Exe /c Poll.cm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Poll for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COST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COST    1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BAD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TRIES  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     06: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23: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OFWK    10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    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Cmd.Exe /c Mail.Cm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COST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COST    1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BAD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TRIES  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nd Answers About the Event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Must the event items cover a 24 hour contiguous period?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s do not stat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 If a time is not covered during a 24 hour period Adept will d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.  It won't have any current flags or parameters to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, so it would be best to cover the 24 hour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What is the purpose of the length entry?  What happens if it's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equal [ EVENTEND - EVENTBEGIN ]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hould it not be equal to [ EVENTEND - EVENTBEGIN 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LENGTH was originally used, and is only there for compatib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and END actually determine the length of the   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.  MIN/MAXCOST - What are these?  How do you determine what the valu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 It determines the minimum, and the maximum amount of money per un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ime before a call will be placed to a remote system. 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nce, if you specified that a system costs 20 cents a minut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, and you have the max cost set at 15 cents, Adept will not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ystem.  But if your max cost is set at 30, then the call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.  You set the cost of the call with the nodelist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.  It looks like some entries for EVENT FILE CONFIGURATION are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.  Which are required and which are no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 If an entry in the event is '0' then it is not necessary to save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event file. 0 is default.  The entries are not sav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erve some disk space. Also some entries have other defaults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included. These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badcalls=5  Maxtries=30  AveTimeBetweenCalls=1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Is the value for the unstated seconds part of START is 00 and 59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.  Is this a correct assumption?  Are they both 00 and 00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 Events are granular by the minute, not by the second.  You can p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onds in there, but they will be ignored for the START and E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n the context of the question. They are both 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If CALLTIME is not specified what algorithm does the program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Default is 1800 seconds, or 3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In what situation is value zero valid for the FLAG and DAYOFW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If the DAYOFWK is set to 0, then event won't occur. If FLAGS is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0, then the mailer would work OK (very plain operation but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work) , but BBS calls would not b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Explain what a flag value 1024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1024 means wait until the COMMAND is done executing before resu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ration of Adept. Because we are using OS/2 we don't need to wa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command to end before we resume Adept. But if there i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 to wait for the COMMAND to finish, then set thi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.  If I set a short BEGIN-END time then I could presume that the nex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nt will not execute until the .CMD in this event is complet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ose the .CMD completes in 2 minutes, does ADEPT move on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event or wait doing nothing until the EVENTEND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Adept will do nothing until it reaches the next event star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What are the Call/Try counters and when should they be res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These record how many attempts have been made to call a system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 many of those calls were bad. Adept uses them to see if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stop trying after so many attempts at reaching th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st systems would reset these each day. But that is up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. If you set MAX attempt to 30 then Adept would attempt to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ystem up to 30 times. If it reaches the system,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 session, it will no longer attempt to call them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t the call counters every day, then Adept would try up to 3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s a day to call a system. If you reset the counters every 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, Adept would try 30 times over a 3 day period (usually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ose calls would be on the first day, if the average times betw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is shor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uNuke - AdeptXBBS USER BASE UTILITY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is a user data base packing program for AdeptXBBS. Th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it will adjust last read pointers for all messag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newly packed user file. In other words, if a user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urged, then their last read pointers for each area must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install uNu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uNuke.Exe to the AdeptXBBS directory. uNuke expects to op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in brackets [] are op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[/Exx] [/Dxx or /Mxx] [/Q] [/K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xx        Set the 'Exempt' security level. Where 'xx'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level. Any user with a security level grea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or equal to this number will not be purg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data base. They are considered 'Exempt' from purg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xx        Set the maximum number of inactive D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xx        Set the maximum number of inactive MONTH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'xx' is the number of inactive days or month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hould use either days or months, but not both.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 to use both, the months figure will b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          uNuke will kill backups of the user data base when it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d the packing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         Quiet Mode. The speed of uNuke will be approx. 500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er! Though your mileage may vary. In normal mod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names are shown on the screen with a message sh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ther or not they have been pur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?          Gives a quick list 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ke /Q /D60 /E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will operate in quiet mode, will purge users not on in over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and users level 6 and above will not be pur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ke /M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will purge users not on in 6 month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command line parameter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will look for the existence of two environment variables to 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s adjustment of the last read pointers. By default, uNuk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in the \Adept\Message_Bases directory for all *.LMR files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hange the default behavior with the following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 --  Changes the default message base locatio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Adept\Message_Bases to whatever you specif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ET XMSG=H:\Adept\MsgBa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MSG --  Tells uNuke to also search these directories (yes, plura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kay) for more *.LMR files. Separate multipl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emicol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ET XXMSG=H:\Adept\Messages;M:\Message_Bas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Asked Questions Concerning uNu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ould cause uNuke to purge a user recor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will purge a user record if any of the following condi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Blank 'Name' field. If there is no name, then uNuke will pur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Being that uNuke is a 'C' program, a NULL a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of the 'Name' field would be considered a blank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'U_DELETED' bit is set in the user record 'Attribs'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flag is set, then the user record is purged. The onl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NOT work, is if the U_NOKILL bit flag is also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U_NOKILL' means that this user record should never be pur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f 'Maximum Inactive Days' is set and they have not been 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ime. They will NOT be purged if they are exempt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_NOKILL flag is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If 'Maximum Inactive Months' is set and they have not been 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ime. They will NOT be purged if they are exempt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_NOKILL flag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ill keep uNuke from purging a user recor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f the 'U_NOKILL' bit is set in the 'Attribs' field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uNuke from purging the record in nearly all cas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only_ exception is if the user 'Name' field is bl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ir security level meets or beats the 'Exempt'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. If the user 'Security1' field is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'Exempt' parameter, then they will not be purged, unl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U_DELETED' bit is set in the 'Attribs'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user will not be purged if they have been on more recently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activity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hould I run uNuk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ke tends to rearrange user records at will, therefore, AdeptX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aken off-line when you decide to pack a user data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expects to place a user record back where it found it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ried purging while AdeptXBBS is on-line, you risk corru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data 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INTERNET CAPABILITIES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offers seamless integration into the Internet for E-MA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NET, FTP, FINGER, NEWSGROUPS, IRC, mailing list services and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y come along. At the current moment the Internet packa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eptXBBS includes: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TP Import of news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TP Po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Mail SMT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RC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of you who purchase the Internet capabilities will have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ta versions of all of our internet modules.  The finished i-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will include:  E-MAIL, TELNET, FTP, FINGER, NEWSGROUPS, IR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mailing list capab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's Internet modules requires a TCP/IP stack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properly.  The AdeptXBBS host BBS 1:18/210.0@Fidone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seamless FidoNet/Internet gating for registered AdeptX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elne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net is a function that you can use to access other compute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et like a BBS or a weather server or game.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a Telnet connection to another computer you can acc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run programs on the remote computer. To telne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you need to know it's name. This can either be in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"bbs.adeptsoft.com" or as a numeric address, like 197.227.5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FTP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 stands for file transfer protocol. FTP allows you to cop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remote computer to your local host. Thousands of sites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 FTP service, allowing you to download everything from FAQ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online books, to updates an drivers for operating systems, to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and shareware utilities and games etc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Usenet and Newsgroup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net is the set of people who exchange articles tagged with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universally-recognized labels, called "newsgroups" (or "group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hort). If the above definition of Usenet sounds vague, t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it is! It is almost impossible to generalize over all Use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s in any non-trivial way.  Usenet encompasses government agenc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universities, high schools, businesses of all sizes,home 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descriptions, etc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IRC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C stands for "Internet Relay Chat" a service where users can "tal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typing to people around the world. IRC is a multi-user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where people convene on "channels"  (a virtual place,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topic of conversation) to talk in groups, or priv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setup Node(s) for Telnet &amp; Socke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e Internet features, go to the Config-&gt;BBS-&gt;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enus.  Telnet Server and Socket Server support is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version.  Set the ports you want the servers to sit on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net the default in port 23, for Sockets we default to 65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v: Internet Facilities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Your Full Domain: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Telnet Server  Port Number: 23        Status: ACTIVE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Socket Server  Port Number: 6530      Status: ACTIVE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 ] SMTP Send      SMTP Server: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Message Area # to place incomming E-Mail: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 ] NNTP Client    Status: INACTIVE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Server:                            Poll (In Minutes)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Available Groups   (0)            Active Groups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+ +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+ +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---------------+       +-------------------------+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:         ADD &gt;&gt;         :       :        &lt;&lt; REMOVE        :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---------------+       +-------------------------+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+ +-----------+                            +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OK    : :  Cancel   :                            :   Help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+ +-----------+                            +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tting up the Telnet and Socket options you can then pick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odes to be the recipient of the Telnet and Socket conn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, go to the Config-&gt;Active Node-&gt;General Settings and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lnet and the Socket options, also check the Use Telnet Tim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.  Any node can support BOTH a Telnet and a Socket conn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Line # General Settings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 Basic Modem Strings ------------------+  +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:  :  Logon Security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Answer    : ATA|                        :  +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Init      : v~^ATZ|                     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Dial Pref : v~^ATDT                     : [X]Use Telnet Timers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Dial Suf. : |                           : [X]No Carrier Dete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: [X]Use Socket Port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+ [X]Use Telnet Port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[ ]ATO on DATA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+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Port Name :        Ring Response : RING 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Answer on Ring : 1                      :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+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 BPS Rates ------------------------------+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: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Initial BPS  : 57600  Mn. BPS   : 1200    : +--------------+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Mn. Mail BPS : 1200   Mn. Call BPS : 2400 : |  Fax Setup   |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Mx. Call BPS : 57600  [X]Locked           : +--------------+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      :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------+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+----+ +------+ +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: OK : :Cancel: :Help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+----+ +------+ +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NLY want to allow telnet or sockets on that node check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allow.  But it is recommended that you allow both. 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recommended that you keep the sockets on port 6530 so that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terminal that supports sockets can 'call' your BBS. Socke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and cleaner then Telnet.  They are also binary by nature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clean file transfers, something not always possible over te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Initial BPS &amp; Mx. Call BPS is usually the same as the loc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of the Dialup modem that is connected to the Internet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rt name (Type in: \Pipe\anyname_you_w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tting up the telnet/socket node(s) you have to save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with the ShutDown On/Off-Hook option in the Pull 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setup NNTP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rst version of the BBS software with native 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 Support via NNTP! Messages posted in the Internet News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from either QWK or Bluewave will also be exported to the net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TP. There are no special configuration options needed, no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need to be made to your QWK or Bluewave util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For the NNTP Posting option a Domainname (or Static #IP depend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 the Internet providers configuration) is required.  If you d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 have a dedicated SLIP or PPP line, you can still recei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up NNTP go to the Config-&gt;BBS-&gt;Internet Options and fill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name and name of your NNTP News Server. This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your Internet provider. Next click on The NNTP Cl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checkbox. (It is best that you already have your SLIP, PP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P/IP network running with the news server available). The BB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handle it if you are not connected to the to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v: Internet Facilities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Your Full Domain: my.full.domainname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Telnet Server  Port Number: 23        Status: ACTIVE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Socket Server  Port Number: 6530      Status: ACTIVE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 ] SMTP Send      SMTP Server: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Message Area # to place incomming E-Mail: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NNTP Client    Status: ACTIVE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Server: my.news.server             Poll (In Minutes): 2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Available Groups   (0)            Active Groups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+ +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+ +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---------------+       +-------------------------+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:         ADD &gt;&gt;         :       :        &lt;&lt; REMOVE        :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---------------+       +-------------------------+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+ +-----------+                            +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OK    : :  Cancel   :                            :   Help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+ +-----------+                            +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If you do not have a dedicated SLIP or PPP line, you can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eive newsgroups. First, shut down Adept.  Then connect to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LIP or PPP account.  After you are connected, start up Adept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/NOINIT 1 (assuming that line 1 is the line that we don't w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because it's in use by the Internet Dialer). Then go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G-&gt;BBS-&gt;Internet Options and fill in your NNTP News Serv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name will be specified by your Internet provi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xt click on the NNTP Client option checkbox. When the softwar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connects to the server it will pull down the avail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wsgroup list. This could take 5-10 minutes. After you hav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 it is recommended that you then decide what newsgroups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like to g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will be a file in the \Adept\Usenet dir called Available.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also contain a list of available newsgroups.  You can p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sgroups to turn on and off from the Config-&gt;BBS-&gt;Inter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Before turning on the newgroups that you want to reciev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configure and add the newsgroups via the pulldown menu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-&gt;Message Areas and make sure that you turn th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X] UseNet for the newsgroup area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Poll (in minutes) is the time in minutes betwee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 that AdeptXBBS will Poll the NNTP Server to check if ther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ail in the enabled News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tting up the NNTP options you have to save the new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ShutDown On/Off-Hook option in the Pull 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Setup E-mail (SMTP) Suppor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eps to getting SMTP working are precise.  One missing st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going to stop it from work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Edit your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the following line to your config.sys (note the lack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iling backslas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ADEPT=DRIVE:\AD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: SET ADEPT=D:\AD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your at it, you should add in the following line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for good measure... (edit to your li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Z=MST7MD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XMSG=D:\ADEPT\Message_B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XOUTBOUND=D:\ADEPT\MAILER\OUTBOUND_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XNODELIST=D:\ADEPT\MAILER\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Create i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a subdirtory under \adept called i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: md D:\ADEPT\i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Create smtp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a sub-dir called DRIVE:\smt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DRIVE is the same as your Adep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Copy smtp2adep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he smtp2adept.exe into the \smtp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Edit your TCPSTART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where your TCPIP directory resides.  It is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:, but this is not always the case.  Edit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TCPIP\TCPSTART.CMD to include the following li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sendmail -bd -q30m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NOT using a true slip (i.e. IBM Internet Dial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you will need to run this command manually after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ed to your provider. So create a simple cm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Edit Sendmail.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ricky so pay close attention.  You must use an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does NOT expand Tabs.  Either use E or Qedit.  Do NOT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dit!  Do NOT change anything that you don't know ab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volumes of books on sendmail if you feel the urg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other areas of this.  When you reach that point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n't need to be reading this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for all instances of :\ (colon black slash) and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rm the correc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for Dwwildthang change this to be DwYour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wYourname oth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ew lines below that is defined My Domain Name.  Chang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flect yours (i.e. My domain is wildthang.icgws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Determine where to put SENDMAIL.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 cmd prompt type SET ET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your edited sendmail.cf to thi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) Create Adept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you need to create an area for receiving and sending SMT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.  Load Adept, and press ^e Click on Add, and creat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Private E-Mail box.  Check the appropriate boxe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(Internet E-Mail, Force Private, No Origin Lin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ion)  Be sure to click on Save Changes. (Do NOT tr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e your Private and Internet E-Mail into one mes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click on Config BBS Internet Options.  Click on the SMT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box after you have entered your SMTP Server 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which message base is to be the internet E-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.  Confirm that "Your Full Domain" is correct and accu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) Shutdown Ad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just close the program, do an orderly shu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) 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oot your computer to make sure the config.sys changes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, and ru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connected to your Internet Provider,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SMTP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) Notify your SMTP Provi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eed to notify your SMTP provider to have him forw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ail to your domain.  Note, that the nature of SMTP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f you are not connected to the internet, mail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) You can now send and receive internet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ing convention is either the users name or handle.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addressed to your domain will be imported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E-Mail area, but users will only be able to rea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which is addressed to either their name or handle.  SMT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bound converts all spaces to periods, and does the rever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inbound to the board.  So The Organ Grinder on th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thang.icgws.com will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.Organ.Grinder@wildthang.icgw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SMTP does NOT like periods in SMTP mail. 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Steven P. Crandall to Steven.P..Crandall (note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s after the P)  Upon return mail, it will address 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ven P  Crandall (note two spaces).  Have the users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name/handle to remove the space to correc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have a way of testing 'Can I receive'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me e-mail, and I'll respond relatively quickly  O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telnet into wildthang.icgws.com and send yourself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v: Internet Facilities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Your Full Domain: my.full.domainname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Telnet Server  Port Number: 23        Status: ACTIVE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Socket Server  Port Number: 6530      Status: ACTIVE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SMTP Send      SMTP Server: my.smtp.server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Message Area # to place incomming E-Mail: 2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X] NNTP Client    Status: ACTIVE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Server: my.news.server             Poll (In Minutes): 2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Available Groups   (0)            Active Groups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+ +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: :        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+ +--------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---------------+       +-------------------------+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:         ADD &gt;&gt;         :       :        &lt;&lt; REMOVE        :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---------------+       +-------------------------+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+ +-----------+                            +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OK    : :  Cancel   :                            :   Help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+ +-----------+                            +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tting up the SMTP options you have to save the new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ShutDown On/Off-Hook option in the Pull Down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all configuring is done run the BBS, open a seperate wind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go into the \tcpip\bin sub-dir and run mail.cmd.  You can n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eive Internet E-mail. E-mail is addressed like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Name@your.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Install IRC2 (Internet Relay Chat)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directory \adept\menus there is a file located call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C2.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ample AdeptXBBS menu's already contains a working Intern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called Internet.Menu located in the \adept\menus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enu commandline for IRC is 'I, 11,[I]RC,irc2.cmd,0' (with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quote marks). The Irc2.cmd is a working and ready to go Rex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with some IRC Servers listed i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located outside the U.S. it's advisable to edit this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place the IRC servers with some servers that are loca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country or nearby, else there could be a long startup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the lags on the Intern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FILE AREA CONFIGURATION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 Edit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Edit-&gt;File Area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+--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File Area Editor                                          :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+--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Name:               Number:             + Flags 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esc:                                   : x Free Downloads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No Uploads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Addr:                                   : x No Downloads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Down Back?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L Path:                                : x Up Back?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Charge for Files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UL Path:                                : x ULs Not Listable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ULs Not Downloadable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UL Time Back:                           : x No File List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Common File List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+----------------------+        : x Upload Blindly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:  File Area Security  :        : x Copy from Drive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+----------------------+        : x No New File Scan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+ +-----------+ +------------+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Prev Area : : Next Area : : List Areas :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+ +-----------+ +------------+------------------------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+ +---------+ +---------+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:   Add   : :  Insert : : Delete  :        +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+---------+ +---------+ +---------+        :   SAVE CHANGES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+------+    +------+               +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:  Ok  :    : Help :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+------+    +------+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Changes are *NOT* saved until you click on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&lt;Save Changes&gt;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: Place the name of the file area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: Place the # for this file area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c: This is where you can place the description of the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: This field is not yet currently used, but will be us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TIC processing at som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L Path: This is the default path for files in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L Path: This is the default path for uploads to the curr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ee Downloads : Check this box to make all downloads free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Uploads : Check this box to turn upload off for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Downloads : Turn off downloads for this 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Back : Give back the users down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Back : Give back the users up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ge for Files : This is not fully implemented but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ble to assign a cost on a per file basi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taken from the users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s Not Listable : Uploads will not show up in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s Not Downloadable : Enabling this will make new uploads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wnlo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List 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on File List :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load Blindly : If the user has Zmodem, Ymodem or Sealin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osen it will let them upload the file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king them for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From Drive : Copy files from down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New File Scan: When this is checked, this file are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 be included in a new fil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 Secur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Area Security - (Area Name)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+---------+ +---------+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Password:           Age:    :   OK    : :  Cancel : :  Help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+---------+ +---------+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 Download Security 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Sec Level 1:     Sec Level 2: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1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2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----------------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 Upload Security 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Sec Level 1:     Sec Level 2: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1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2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-----------------------------------------------------------------+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 SysOp Security 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Sec Level 1:     Sec Level 2: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1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2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----------------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: Password required to upload a file into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e: Minimum age required to upload or download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 Level 1:                  Sec Level 2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ecurity level #1 &amp; #2 to the minimum security level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Download from the current area. Mark the flags you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 the user to have in order to download files in this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oth the flags and the security levels must pass in order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 Level 1:                  Sec Level 2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ecurity level #1 &amp; #2 to the minimum security level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upload from the current area. Mark the flags you will requi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to have in order to upload files in this area.  Bo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and the security levels must pass in order to up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Securit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 Level 1:                  Sec Level 2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security level #1 &amp; #2 to the minimum security level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gain access to the sysop functions in the current area. Mar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lags you will require the user to have in order to ga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ess to the sysop functions in this area.  Both the flags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ecurity levels must pass in order to use the syso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ysOp functions in the file area are not completely finishe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t will include such options as setting costs for files.  Se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paths. Set file passwords.  Set individual file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s an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Areas File Configu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and name of control file  :   \Adept\System\File_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le that Adept creates when you edit the file area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ll-down menus. You can edit this file with a standard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 - This directive marks the beginning of a area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- This defines the file area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 - This defines the file area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       - This defines the minimum age required to access th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 - This is the description of thi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1      - This is the minimum sec required to access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ompared with the users security level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2      - This is the minimum sec required to access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ompared with the users security level #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1     - This is the minimum sec required to upload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rea, this is compared with user sec level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2     - This is the minimum sec required to upload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rea, this is compared with user sec level #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FLAGS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FLAGS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 - This is the minimum sec required to access sys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nctions for this file area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ed with security level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 - This is the minimum sec required to access sys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nctions for this file area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ed with security level #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LAGS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LAGS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 - Password required to access this file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AGE     - Maximum age of user to be able to acces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PATH     - Download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PATH     - Upload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PERK   - Cost Per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   - This directive marks the end of a area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File_Area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New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** UPLOAD New Files Here 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PATH   D:\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PATH   D:\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3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MIDI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.MI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PATH   D:\MI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PATH   D:\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3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MOD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.MOD and .S3M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PATH   D:\MO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PATH   D:\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3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WAV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.WAVs and .VOC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PATH   D:\WAV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PATH   D:\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3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Ad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Software / Info for use with Ad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PATH   C:\ADEPTF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PATH   D:\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3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Files To Your New Adept BB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user uploads a file the following things occur 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When the transfer completes the BBS software determines i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iles uploaded are known archives based on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s file.  If the file is an archive the following is done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software searches your path for a file called TestUpload.Cm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file is found it executes the file with the follow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.EXE /c TestUpload.Cmd &lt;fullfilename&gt; &lt;line#&gt; &lt;handle&gt; 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ten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ullfilename&gt;  - Complete path/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ine#&gt;         - Li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andle&gt;        - handle to open co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      - Plain file name, no path, no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tension&gt;     - Just extension.. no '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MD file may test the upload in whatever manner it sees fit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unzip -t, virus scan.. both.. neither.. whatever..  It cou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move the file for safe keeping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 does NOT pass the test, there should be a file in the Ad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alled &lt;filename&gt;.Error   This tells Adept the file di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f the file passes that test, then the DIZ extraction is attemp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is identical to the previous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.EXE /c ExtractDIZ.Cmd &lt;fullfilename&gt; &lt;line#&gt; &lt;handle&gt; 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ten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MD file just looks for a description of some kind. Could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, .DOZ... DESC.SDI   whatever the format..  If it find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it should create a text file with the description in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System\Line#\&lt;filename&gt;.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oftware doesn't find this file, it will ask for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re is also a conversion command file called  Convertxxx.CMD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line where 'xxx' is the extension of the upload itself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ZIP file is uploaded, the software looks for ConvertZIP.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.EXE /c ConvertZIP.Cmd &lt;fullfilename&gt; &lt;line#&gt; &lt;handle&gt; 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ten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nversion takes place, a file should be created in the Ad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alled &lt;filename&gt;.NewName   It should contain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of the file. For instance, if a file went from FROOD.AR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OD.ZIP  Then  'Frood.NewName' would be created and it would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OD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hould be in the same path as the orig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LL fails and the file is marked as BAD, the BBS will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adUpload.CMD with the following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"BadUpload.CMD Node FileName_With_Path Filename File_Exten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dUpload.CMD file can be used to 'move' bad uploads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area for the sysop to check at a later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a Files.BBS to the Adept Filebas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FSMa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does not support Files.BBS directly, but does provide a t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import them into the AdeptXBBS FileBase. There are several probl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Files.BBS format that make even converting them difficul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different 'standard formats' for the Files.BB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absolutely nothing that can be done to automaticall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guish these formats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ur most common Files.BBS formats are as follows.  At the pres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nly formats #3 and #4 are supported by BFSMa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#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egin Sample Files.BBS Format #1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EXT ########  ##-##-##  First line of description to 80 ch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second line begins after the pi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This is the format used by the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DIR##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FILE.EXT ########  ##-##-##  Once again description begins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and continues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nd Sample Files.BBS Format #1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#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egin Sample Files.BBS Format #2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FIL.EXT ########  ##-##-##  The whole description on ONE 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. can go on for 255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FSMake will support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scriptions up to 1024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nd Sample Files.BBS Format #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#3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egin Sample Files.BBS Format #3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EXT First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1.EXT First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nd Sample Files.BBS Format #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#4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egin Sample Files.BBS Format #4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EXT First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1.EXT First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 line of description to 1024 ch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nd Sample Files.BBS Format #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new features of BFSMake make it well suited to system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one or more CD-ROMs online.  Description files (Files.BB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_index.txt or 00index.txt) can be copied from a file area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\Adept\file.list. The description file in file.list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renamed to area_num.BBS, where area_num is the number of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in the File_Areas configuration file. The area_num.BBS fil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edited if necessary to conform to files.bbs format #3 or #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FSMake is run from the \Adept subdirectory.  It will rea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Areas file.  It will then proceed on a two pass system.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ass it will scan EVERY directory in the File_Areas l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all the file names in every directory into an index.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pass it will start with the first file area and loo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\Adept\file.list for an area_num.BBS file.  If not fou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rea directory is searched in order for a Files.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_index.txt or 00index.txt file. The selected description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 from top to bottom for the file names at which ti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scription is matched to the index created on the first pa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our file areas need to be configured in the File_Areas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 BFSMake to be able to find them and import the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ratio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atios work in one of two ways.. it either works as a per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or a per file ratio, but not both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atios to work, the user must be in a user group. Secon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must have a ratio set. (ie. it must be non-zer0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that set, you can give the user a 'ratio credit'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ords, the SysOp can start the user out with something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uploaded bytes (or files)   For instance, if the SysOp used a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(byte ratio is in K-bytes)  The SysOp could give the user a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of say, 500 (or 500K) and that would count as 500K uploa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.  This helps them get past the first few file x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say the user had a record that looked like the following,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set up a per file ratio or 10 DLs to 1 UL, and the user has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filename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:  UL=0 files  DL=5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: Ratio=10 (or 10 to 1) Credit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Adept will add 1 to the DL (to check the ratio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ere going to download the file)  The DL number is then di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upload number (to avoid division by 0, the smallest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s for the calculation will b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n this case, the users download ratio would be 6 to 1.. which me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0 to 1 criteria, and the file is added to the downloa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:  UL=4 files  DL=43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: Ratio=10 Credit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enters a filename, Adept adds 1 to the DL number.. which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 for the ratio calculation.  the ratio calculation would be 44/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yields 11 which is invalid, it exceeds the 10 to 1 ratio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ill not be able to add the file to the downloa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:  UL=2 files  DL=51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: Ratio=8 Credit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enters filename, Adept adds 1.. 52 files.. user has uploaded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plus has a credit of 5.. 7 ULs..  52/7 = 7   Or 7 to 1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8 to 1 ratio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numbers will work for byte ratios. Just make the numbers a w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larger.  But the calculations are exactl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s are always in effect if they are turned on in a user 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n't temporarily off until a set amount is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D-ROMS &amp; Multi-Changer CD-ROMS With Ade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has built in support for CD-ROM drives.   As users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ey wish to download, a special file queue automatically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eded files from the CD-ROMS, places them in a temp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to download.  This is all done in the background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the constant disk swapping that sometimes occurs on multi-c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 changers especially when 2-5 users all want different fil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drives.  The area or file should be marked for 'Cop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' in order to activat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hen  listing Files From Inside Adept on a large system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oes a [S]earch or [W]ide area search or more commonly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accidentally chooses Continuous display, they can abort the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CTRL-K or CTRL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ist - An "all-files" List Creator For Adept: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cfgfilename - Change the default configuration file name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ist.Cf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:  /Cmybbs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?            - Short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key 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NAME xxx       - Where 'xxx' is your BBS name. 60 chars 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AREAS xxx  - Where 'xxx' are Area numbers to includ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equence of areas may be specified using the following format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xx-xxx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if you wanted areas 1 thru 10 in the list, you w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AREAS 1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sequences may be separated by comm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AREAS 1-10,31-45,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have up to 10240 includ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ENDFILE xxx   - Where 'xxx' is the name of a text fi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at the top of the fil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FILE xxx    - Where 'xxx' is the name of a text fi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added to the bottom of the fil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xxx       - Where 'xxx' is the name of the file list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'Files/AllFiles.Lis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ORT          - Flag to tell the program to sort by date.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b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SORT       - Flag to tell the program to sort in reverse 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be combined with DATESORT to start you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most curr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[cut here]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NAME The Abandoned 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AREAS 1-40,60-70,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[cut here]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file includes file areas 1 thru 40, 60 thru 70 and 9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sorted in dated order with newest fil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dexFile - Adept File System Reindexing Progr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is program from your \Adept directory.  It will dele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 system indexes and build them from scratch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 \Adept\Files\Files.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not reindex descriptions at this time, as Adept has a bui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program will use all the CPU you can give it.. it is a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g and proud of itself for it. So, run this program when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 if a few other processes get slowed down a wee b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requires a /NUKE command line parameter to run. This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e sysop wants to run this program which destroy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ystem indexes and rebuilds them from scratch. No /NUKE?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of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updated to use fSys.Dll for it's interaction with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these changes, the program is smaller!  but it may als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ch slower.  This is because it operates on one file at a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a block of 100 files at a time. Reindexing happe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100 files per second on my system. Your mileage will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Arc.Cmd - Archive Command Process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delete or touch this, it knows what to do all by itself.  :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ReadArc.Cmd fil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 %2 %3 %4 %5 %6 %7 %8 %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MESSAGE AREA CONFIGURATION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ea Edit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Edit-&gt;Message Area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+--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Message Area Editor                                       :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+--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Name:               Number:             + Flags 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Desc:                                   : x EchoMail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NetMail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Addr:                                   : x UseNet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Internet E-mail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Force To:                               : x Force Public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Force Private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Path:                                   : x Anonymous Messages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No Origin Line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Msg Time Back:                          : x Compression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 x ANSI Color Required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+-------------------+        : x Macros in Text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: Msg Area Security :        : x Require Real Name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+-------------------+        : x Assoc w/ File Area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+ +-----------+ +----------+ : x Force to Same Name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Prev Area : : Next Area : :List Areas: :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+ +-----------+ +----------+ :                 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+--------+ +--------+ +--------+     +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:  Add   : : Insert : : Delete :     +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+--------+ +--------+ +--------+     :     SAVE CHANGES  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+------+    +------+           +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:  Ok  :    : Help :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+------+    +------+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Changes are *NOT* saved until you click on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&lt;Save Changes&gt;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: Place the name of the message area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: Place the # for this message area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: This is where you can place the description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: Origin Address to use for this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To: Name to force all messages in this area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: Path to message files if not using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sg Time Back: Give the user the time back that it took to wr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EchoMail - Check this if this is a FidoNet EchoMail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NetMail - Check this if this is a FidoNet NetMai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UseNet - Check this if this is a UseNet News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GroupMail - Check this is this is a Internet E-mai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Force Public - Force All Messages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Force Private - Force All Messages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NOTE Check Force Public and Force Private to give the us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Anonymous Messages - Allow anonymou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No Origin Line - Don't add a Origin and tear line to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Compression - Turn on the fly compress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ANSI Color Required - User requires ANSI color to read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Macros in Text - Allow Adept META Commands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Require Real Name - Require the users real name, else uses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Assoc. w/ File Area - Associated with a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Force to Same Name - For to force to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ea Securit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Area Security - (Area Name)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+---------+ +---------+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Password:           Age:    :   OK    : :  Cancel : :  Help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+---------+ +---------+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 Read Security -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Sec Level 1:     Sec Level 2: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1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2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----------------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 Write Security 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Sec Level 1:     Sec Level 2: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1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2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-----------------------------------------------------------------+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 SysOp Security 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Sec Level 1:     Sec Level 2: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1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Flags 2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x x x x x x x x x x x x x x x x  x x x x x x x x x x x x x x x x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                                                                 :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+------------------------------------------------------------------+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- Password required to enter a message into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: Minimum age required to post or read messages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Securi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 Level 1:                  Sec Level 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security level #1 &amp; #2 to the minimum security level requi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ad messages in the current area.  Mark the flags you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 the user to have in order to read messages in this area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h the flags and the security levels must pass in order to re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Securi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 Level 1:                  Sec Level 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security level #1 &amp; #2 to the minimum security level requi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write messages in the current area.  Mark the flags you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 the user to have in order to write messages in this area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h the flags and the security levels must pass in order to wr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Securi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 Level 1:                  Sec Level 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security level #1 &amp; #2 to the minimum security level requi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ain access to the sysop functions in the current area. Mar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ags you will require the user to have in order to gain acces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ysop functions in this area.  Both the flags and the secur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 must pass in order to use the sysop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_Areas File Configu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and name of control file  :   \Adept\System\Message_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le that Adept creates when you edit the messag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ull-down menus. You can edit this file with a standard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 - This directive marks the beginning of a area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- This defines the message areas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 - This defines the message are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       - This defines the minimum age required to access th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 - This is the description of thi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1      - This is the minimum sec required to access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ompared with the users security level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2      - This is the minimum sec required to access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ompared with the users security level #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1     - This is the minimum sec required to write a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rea, this is compared with user sec level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2     - This is the minimum sec required to write a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rea, this is compared with user sec level #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FLAGS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FLAGS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 - This is the minimum sec required to access sys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for this message area.  i.e. delete mail,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vate mai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ed with security level 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 - This is the minimum sec required to access sys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for this message area.  I.e. Delete mail,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vate mai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ed with security level #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LAGS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LAGS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  - FidoNet Address to use for posted Net/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 - Password required to access this message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TO    - Name to force, force to messag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    - Nodes to Forward/Receive mail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    - Origin to use for this messag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      - Drive/Path to place message area files for thi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AGE     - Maximum age of user to be able to acces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   - This directive marks the end of a area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 on FidoNet and setting up echomail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Message_Areas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Gen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Local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1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2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23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Privat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E-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23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Fos2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[FidoNet] OS/2 BBS Discuss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1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2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23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1:231/1320.0@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Fadept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[FidoNet] Adept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1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2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23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1:231/1320.0@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Net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    Net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1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EC2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1:231/1320.0@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 AdeptXBBS Message Base Utility/Pack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.EXE is a utility that will pack your messages areas p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 It can trim an area to a desired number of mess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messages that have been read, delete messages of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A&lt;actionfile&gt; Performs commands listed in &lt;actionf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P [LoBd#] [HiBd#] (options) Packs out deleted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T [LoBd#] [HiBd#] [#mess] (options) Trim to specified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D [LoBd#] [HiBd#] [#days] (options) Delete older than #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R [LoBd#] [HiBd#] (PRIVATE) (options) Deletes received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K [LoBd#] [HiBd#] (options) Kills junk msgs by (option) criter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U [LoBd#] [HiBd#] Untags all msgs in a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hen passing an argument, like the F option below, that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words as one argument, use quotes to surround both the op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following argument, like XMSG -K 30 30 MC:\Message_Bases\ N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Hector Plasmic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XMSG uses the asshole files HeadEdit 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(separated by a space if more than one us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(delete backup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&lt;Drive:\Path\&gt; (alternate message base path) [REQUIRE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&lt;#LMRs&gt; (Number of LMR pointers (must match w/ HeadEdit.CFG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EQUIRE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ass 0 to use XBBS-OS/2's Last Read Po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(don't pack this pass--Valid for -T, -K and -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&lt;buffer&gt; (if board(s) exceed this number, packing will take pla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#mess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&lt;fromname&gt; (-Kill Junk criter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&lt;toname&gt; (-Kill Junk criter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&lt;subject&gt; (-Kill Junk criter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(partial subject match causes Junk to be -Kill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(provide verbose inf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lt;#bytes&gt; (compress while packing if msg&gt;#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(uncompress while pack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(any match (F, T or S) causes Junk to be -Kill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(don't use asshole 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 (archive dead msgs to XARC.###)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(don't verify presence of deleted msgs before pack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(don't create XIDX.### hash 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(use DosNewSize to assure contiguous allocation -- ware the HPFS bu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file lines are command lines without the leading - o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should be one 'command line' per line terminated by cr/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beginning with ; ar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is sensitive to the order of it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best to create a .cmd files that calls XMSG as a nightly ev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p 2 2 B N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acks out deleted messages in message area #2, deletes the bac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changes the LM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r 3 5 B N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acks out the received messages, in message areas #3 through #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the backup and changes the LM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t 1 1 1000 B N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Trims message area #1 messages to 1000 messages, deletes the back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hanges the LM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g -t 3 27 1000 B N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Trims message areas #3 through #27's messages to 1000 messag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the backup and changes the LM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MAILER CONFIGURATION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pecific Mailer Sett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Config-&gt;Active Line-&gt;Mailer Setting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Line # Mailer Settings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 EMSI Strings ----------------+ +-- Flags -----------------+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        : :                          :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Phone #  : (###) ### - ####    : : x No Mailer              :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BPS Rate : 14400               : : x Versions 7 Nodelist    :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Flags    : CM,XA,OS2,V32b,V42b : : x Call collision detect  :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        : :                          :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--------+ +--------------------------+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Mail Proc. Cmd : cmd.exe /c mail.cmd %s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 Costs ---------------+ +-- Errors --------------+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: :                        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Mx. Mail K    : 1024   : : Mx. Resyncs   : 200    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: :                        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Mx. Mail Secs : 3600   : : Mx. Xfer Errs : 0      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: :                        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: : x Recv. From unknown   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                       : : x Send to Unknown      :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+------------------------+ +------------------------+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+------+ +--------+ +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:  OK  : : Cancel : : Help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+------+ +--------+ +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EMSI Strings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#:  This is the phone number displayed during a EMSI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S Rate: This is the Maximum BPS rate, it is displayed during a EM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:    These are the flags for your system passed during a EM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Flags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iler: Turns the Mailer On/Off (Check it for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7 Nodelist: Tells XBBS to use a version 7 Nodelist, XBB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s a version 6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collision de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Proc. Cmd : This is the filename to run for mail proce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Costs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x. Mail K    : Maximum size of mail in K to send from this nod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also used to set the maximum K that someone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EQ from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x. Mail Secs : Time limit is seconds to disconnect a stalled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Errors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x. Resyncs: Maximum number of transfer resyncs before abor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x. Xfer Errs: Maximum number of transfer errors before the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s th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v. From unknown: Tells XBBS it's Ok to receive mail from un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o unknown: Tells XBBS it's Ok to send mail to unlisted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Sett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from Config-&gt;Active Line-&gt;Mailer Addresse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 Addresses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+-+ 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##:###/###.#@********  :^: :   OK 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##:###/###.#@********  : :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: :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: : : Change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: :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: :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:v: :  Help   :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+-+ +---------+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                                  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----------------------------+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+ +----------+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:   ADD   : :  Delete  :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+---------+ +----------+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is used to input all your net addresses.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edit the file this screen creates which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dept\System\Addresses file. If you have more than one node and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is assigned different addresses, you can create an Addresses.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.2 ect...  FidoNet specs only allow for 8 character max do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Any domain name over 8 characters is not to fido specs, and 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er may not operate as you expect.  Use large domain names 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risk.  At least the first 8 characters must be uniq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uses and supports the FidoNet Version 7 nodelist.  AdeptX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me with it's own internal nodelist compiler. 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nodelist compilers that can produce a Version 7 nodelist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obtained from our support BBS or FTP sites.  QNODE and FAST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wo such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NDPM - FIDO File Sending Util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NDPM.EXE copyright (c) 1993-95 by M. Kimes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NDPM is a simple PM program that allows you to send files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BBS-OS/2 or AdeptX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NDPM supports drag-and-drop to its WPS object and also provid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en dialog"-style interface to allow the user to select files to s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send may be typed into an entry field or selec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boxes.  Version 7 nodelists are supported for lookup of sysop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formation about n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GS.EXE for a command line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file XSEND.CMD that comes with AdeptXBBS to contain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letters and paths for your AdeptXBBS Outbound and node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g a file onto XSENDPM's WPS object or double-click the obj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XSENDPM.  You'll get a dialog that allows you to specify to wh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he file sent and some other options.  Brief help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within the program.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rranty expressed or implied.  You're on your 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Connec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eptXBBS's Mailer has the ability to run a fax command file for fa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s allowing you to run BGfax or another program to receive fax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deptX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you need to have the following 3rd party progra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FAX                      (BGFAX147.ARJ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y Gwinn's SIO Drivers    (SIO153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of these programs can be found from the same places you downloa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 other OS/2 share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your config.s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GFAX=C:\BBSF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AX=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odify C:\BBSFAX to your directory where BGFAX is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T FAX=DEBUG if you wish to log extra info about what BGFAX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C:\sio\SIO.SYS (COM2:57600,02F8,3,-) (COM3:57600,03E8,5,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C:\sio\VSIO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djust your ports / IRQ'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AdeptXBBS modem Init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are 3 examples using different modems under Adept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:Hayes Optima 288 V34, COM4:USR V.Everything and CLASS 2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Hay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: AT+FAE=1;A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is is adaptive answering for class 1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: ATH0|~AT+FCLASS=1|~AT&amp;C1&amp;D2S95=43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: AT+FCLASS=0D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y or create the follow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Adept\fax1.cmd has the following:  (FAX1.CM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*** fax1.cmd for my node 1  - Hayes Optima V34 - Locked 57600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 x LOCK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bbsfax\BGFAX2.EXE /FHAY:965_252_1974 C:\FAXWORKS h%1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 x LOCK 57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re x is the node numb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USRobotics Courier V.Every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: AT+FAA=1+FNR=1,1,1;A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: ATH0|~AT&amp;F1&amp;K3X4|~AT+FCLASS=2.0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: AT+FCLASS=0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y or create the follow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Adept\fax2.cmd has the following:  (FAX2.CM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*** fax2.cmd for my node 2  - USR Courier V.Everything -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600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 x LOCK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bbsfax\BGFAX2.EXE /FCO C:\FAXWORKS h%1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 x LOCK 57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re x is the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Class 2 type modems (Supra v.32bis, PPI, ZOOM, e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:    ata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:      v~^~atz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~^~at+fcr=1;+fdcc=1,3,0,2,0,0,0,0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~^~at+faa=1;+flid="512 926 5152"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ilPref:  v~^~ATD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ilSuf: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DO NOT check&gt; "ATO"..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y or create the follow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Adept\fax1.cmd has the following:  (FAX1.CM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*** fax1.cmd for a CLASS2 type modem - Locked 38400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 x LOCK 0                              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GFAX2 /FAX E:\FAXWORKS h%1 z             or  E:\BGFAX h%1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 x LOCK 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re x is the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ONL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+fcr=1                  enables fax rece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+flid="713 555 1212"    sets your FAX ID, up to 20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+fdcc=1,5,0,2,0,0,0,0   enable high resolution, 14400, 1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+fdcc=1,3,0,2,0,0,0,0   enable high resolution, 9600, 1D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+fdcc=1,5,0,2,1,0,0,0   enable high res, 14400, 1D and 2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give a 9600 maximum speed send/receive "Fax Modem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fdcc=1,5 string, as it will cause unpredictable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SETTING UP DOORS UNDER AdeptXBBS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OS/2 Doors can be run successfully under Adept. Doors are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 that your users can play against other users or computer play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nstructions assume that you have at least a limited knowled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set up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you need Ray Gwinn's SIO comm drivers for OS/2.  Thes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or ftp'ed from various sources or you will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the Adept Support BBS.  After you install them, you need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the undocumented '-' feature is used. Here's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in your config.sys sh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DEVICE=C:\OS2\BOOT\CO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DEVICE=C:\OS2\MDOS\VCO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......... Ray Gwinn's SIO Com drivers 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C:\SIO\SIO.SYS (1, 3F8, 4,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C:\SIO\VSIO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C:\SIO\VX00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, OS/2's original com drivers have been commented out and the S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are used with the '-' switch. In this example, only COM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 Consult the SIO documentation for more information on sett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rivers for your system.  The following are the steps tha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set up the popular game Trade Wars 2002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nzip the game into its own directory and install it accord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dd the following entry to your door.menu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,801,,cmd.exe /c twar.bat {LN {H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1 will now start the door, passing it the line number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reate a file called twar.bat in your \Adep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sample of what your twar.bat should look like.  Edit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ur drive and path information.  Notice that DOOR.SYS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\Adept\System\Line%1  The DOOR.SYS file is created by Adep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the Line%1 directory. The %1 is the current node. So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started the door on node 2, a '2' would be substitu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%1'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door game does not support the DOOR.SYS drop file, then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a drop file converter. These can be downloaded or FTP'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If you run a multinode system, you must tell the door which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ok in for your DOOR.SYS drop file.  Do not use the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 that copy the drop file to the door game directory if you ar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ning a multinode system.  If you do, things will not work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ly when more than one user is playing the same door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time.  Usually multinode compatible doors will have 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that must be made that tell where to look for the drop fil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Batch Files for Single Node Syste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twar.bat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doors\t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:\adept\system\line%1\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2002 NO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ad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also need to add the following line to your AUTOEXEC.BAT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WNOD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other examples of batch files that run door gam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Barren Realms Elite batch file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DOORS\B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:\adept\system\line%1\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ad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Mines of Gorr batch file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doors\m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:\adept\system\line%1\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rr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ad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Iron Ox (OS/2 Version) cmd file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doors\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:\adept\system\line%1\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ronox /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ad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REPORTING BUGS 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eporting a bug, please, try to be as specific as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 - "The mailer is broken" doesn't give us any idea as to w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ken in the mailer.  Also please to not get discourage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having problems.  Many times it's something si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an be fixed with a quick phone call.  So please le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phone number you may be reached at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orm below to report bugs that you find in the software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accepted way to report a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 AdeptXBBS Bug Report Form 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         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This form has been created to allow a more organized approach to bug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reporting. Please fill it out and send it to julies@adeptsoft.com, 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netmail it to 1:231/1320.0@FidoNet, or FTP to adeptsoft.com.       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         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The current bug list can be found on the support bbs FTP site in the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BUG_REPORTS directory or by FREQing it from 1:231/1320.0@FidoNet   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using the magic name of BUGLIST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         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nly report one bug/problem per form please. This will allow better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tracking. 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         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*Do Not Use This Form To Ask For New Features*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8&lt;----cut here----8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    :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Name    :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Address: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Address  :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umber    :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Number  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version of AdeptXBBS are you running?   : 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version of Gatekpr.Exe are you running? 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an 'X' for which area this bug report is in refer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Fil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NNT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Tel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I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Mailer (FidoN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Menu System (.menu files and comma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Messag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Offlin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Meta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REX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Gatekpr (* MUST include your GateKpr.Ctl, AREA.CONTROL, FILE.CONTRO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_Areas and the packet that is causing problems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is problem occurred more than once?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you reproduce it?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problem are you having? (Be as detailed and specific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 repeat the problem please try to explain as best as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exactly make it occur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re a good time we can call you if we need some more ver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relating to this problem report?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8&lt;----cut here----8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If error is with GateKeeper, did you include your control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packets which cause Gatekeeper to run erratically? (Control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GateKpr.Ctl, AREA.CONTROL, FILE.CONTROL, Message_Area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sion of these files will greatly aid in the resolution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ather enough information, and the solution will be obvious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_ APPENDIX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.MENU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MAIN.MENU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r,0,MainMenu.ASC,Main Menu       ,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,51 ,,Commands.Asc              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,2                            ,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 ,1000,Goodbye/Logoff           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,1   ,Good-bye,LogOff.Menu      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Other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,1  ,Message Menu,Messages.Menu 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,1  ,File Menu,Files.Menu       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,1  ,Bullet Menu,Bullet.Menu    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,1  ,Doors Menu,Door.Menu       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,1  ,Sysop Menu,Sysop.Menu   ,,,,100,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,10 ,,Callers.cmd                  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,51 ,,Info.asc                     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,43 ,User [L]ist                 ,,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,1  ,Time Bank,TimeBank.Menu  ,,,,5,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,201,Comment to the Sysop      ,Sysop;Comment from {U0;2;1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,10 ,,UserInfo.cmd                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,1  ,User Setup,EditUser.Menu     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,10 ,,Sendemail.cmd               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,48 ,Yell for Sysop              ,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DOOR.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r,0,door.asc,Online Games,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,51 ,,Commands.Asc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,1   ,Gosub main menu,Main.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,1   ,Gosub main menu,Main.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,1   ,Gosub main menu,Messages.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,1   ,Gosub main menu,Files.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,1   ,Gosub main menu,EditUser.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,2   ,Return to previous menu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,1   ,Goodbye/Logoff,LogOff.Menu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 ,1000,Goodbye/Logoff,LogOff.Menu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,801,,cmd.exe /c twar.bat {LN {H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,801,,cmd.exe /c bre.bat {LN {H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,801,,cmd.exe /c mog.bat {LN {H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,801,,cmd.exe /c ox.cmd {LN {H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,801,,cmd.exe /c hang.bat {LN {H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,801,,cmd.exe /c tarot.bat {LN {H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,801,,cmd.exe /c songs.bat {LN {H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,801,,cmd.exe /c tune.bat {LN {H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,801,,cmd.exe /c cards.bat {LN {H0,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,801,,cmd.exe /c warlrd.bat {LN {H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,801,,cmd.exe /c freevote.bat {LN {H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,801,,cmd.exe /c war.bat {LN {H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,801,,cmd.exe /c fictfact.cmd {LN {H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LES.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r,12,FileMenu.ASC,File Menu,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,51  ,,Commands.Asc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,1   ,,Messages.Menu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,1   ,,Door.Menu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,3   ,,Main.Menu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,2   ,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,1000,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,78  ,[L]ist File In This Area  ,,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,74  ,[N]ew files               ,,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1   ,,Search.Menu                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61  ,[A]rea Selection          ,,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,85  ,[D]ownload file(s)        ,,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,146 ,[P]rotocol Selection      ,,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,90  ,[U]pload file(s)          ,,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,65  ,[&gt;] Next file area       ,1,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,65  ,[&lt;] Previous file area  ,-1,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,84  ,[V]iew Archive contents   ,,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,801,,cmd.exe /c rom.bat {LN {H0 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,1   ,[G]oodbye                 ,LogOff.Menu,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,670 ,[E]dit Files List          ,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201 ,Comment to the Sysop      ,Sysop;Comment from {U0;2;1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User Base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the structure for the AdeptXBBS use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lags are used for the 'user.attribs'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ANSI            0x00000001 - Ansi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COLOR           0x00000002 - Ansi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HIGHASCII       0x00000004 - High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MORE          0x00000008 - No? More? 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CLEAR         0x00000010 - Don't Clear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COLD            0x00000020 - No Hot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SHOWADDRESS   0x00000040 - Don't show address i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SHOWPHONE     0x00000080 - Don't show phon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 use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SHOWREAL      0x00000100 - Don't show real nam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use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KILL          0x00000200 - User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killed/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DELETED         0x00000400 - User marked as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EXPERT          0x00000800 - User set for exper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TWIT            0x00001000 - User is a tw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EWFILES        0x00002000 - New files search at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EWMSGS         0x00004000 - New message search 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DLNEWMSGS       0x00008000 - Auto download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DLNEWFILELIST   0x00010000 - Auto download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ist at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SEENEWS         0x00020000 - Sees new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ASKDL           0x00040000 - Ask logoff befor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VICE          0x00080000 - User set to no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NOROLL          0x00100000 - no rolling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obsole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POINTONLY       0x00200000 - FidoNet point mai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LOCKEDOUT       0x00400000 - User locke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AVAILABLE       0x00800000 - Available for multi-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LISTPROTECTED   0x01000000 - Not shown in use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MISCNEWSOK      0x02000000 - Sees misc.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LIMITFLIST      0x04000000 - Limit file list to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EBCDIC          0x08000000 - EBCDIC &lt;-&gt;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VERIFIED        0x10000000   // user call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erified, turn this o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ey get // ver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gain.. (if BBS verifi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ANSITE2         0x20000000 - User supports Ansi-T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pecial Ch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RIPSCRIPT       0x40000000 - User has RIP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_AVATAR          0x80000000 - User has Avata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lags are used for 'user.attribs2' b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FSE            0x00000001 - User Full Scree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OFF_AFTER_MAIL 0x00000002 - Log off afte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MONITOR_MAIL   0x00000004 - Monito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xport/p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INT_NEW_FILES  0x00000008 - include new files in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INC_BULLETS    0x00000010 - include bulletins in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INC_WELCOME    0x00000020 - include welcome scre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ail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DEFAULT_QWK    0x00000040 - Default use to QWK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DEFAULT_FIDO   0x00000080 - Default use to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oint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DEFAULT_TEXT   0x00000100 - Default to text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DEFAULT_BLUE   0x00000200 - Default to Bluewav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AVTANS         0x00000400 - Can handle both ANSI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va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U2_8DOT3          0x00000800 - Convert long names to 8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def struct _AdeptXBBS_User_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name[36];          // Users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handle[36];        // Users Hand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address[60];       // Address line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address1[60];      // Address line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address2[60];      // Address line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city[20];          // Users City/Coun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state[5];          // Users S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zipcode[10];       // Users Zip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home_phone[21];    // Users home phon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data_phone[21];    // Users data phon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fax_phone[21];     // Users fax phon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bus_phone[21];     // Users business/offic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interests[78];     // Interest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SysOpComment[78];  // Room for SysOp 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   banktime;          // Time in the b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   computer_type;     // Computer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userid;            // User 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pointid;           // Point Mail 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_t     initial_logon;     // Time/Date of initial log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_t     expires;           // Time/Date user expi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_t     last_logon;        // Time/Date of last log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_t     logon_today;       // Last time the user logg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birthyear;         // Birth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birthmonth;        // Birth Mon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birthday;          // Birth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gender;            // Ge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credit;            // User cr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minlimit;          // Minimum lim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group;             // Group number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elong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currlastread;      // Last read point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urrent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time_today;        // Number of minutes user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time_per_day;      // Time limit per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time_per_call;     // Time limit per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numcalls;          // Number of total calls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ade to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ulnum;             // Total number of uploa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dlnum;             // Total number of downloa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ulk;               // Total uploads in K-by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dlk;               // Total downloads in K-by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uktoday;           // Uploads in K-byte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dktoday;           // Download in k-byte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ukperday;          // Max k-bytes user can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dkperday;          // Max k-byes a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ownload a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numposts;          // Number of messages 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security1;         // Security level #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security2;         // Security level #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flags1;            // Sysop definable 32 fla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flags2;            // Sysop definable 32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attribs;           // User attrib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attribs2;          // User attrib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length;            // Screen l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width;             // Screen wid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lastmsgarea;       // Last message area use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lastfilearea;      // Last file area user wa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lastprotocol;      // Last protocol user c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lastarchiver;      // Last archiver user c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forsysop;          // un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interface;         // obso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exp;               // un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leech_percent;     // File leech rat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maxbanktime;       // Maximum time user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 b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timecredit;        // Current time user has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    callstoday;        // Number of calls user ma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BS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totalminsever;     // Total minutes users ha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netmaildebits;     // Total spent on Net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_t     lastpwchange;      // Time/Date of last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_t     lastlistednewfile  // Time/Date user last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ew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   filekcredit;       // Amount of file k-byte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ser has CHAR unixid[8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Users Unix Specific 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HAR      _unused[94];       // reserved for future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HAR      mailtags[128];     // Message areas tagg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ff-line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HAR      usermsg[128];      // Message areas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HAR      userfile[128];     // File areas user can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   passwordcrc;       // User password CR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   passwordcrc2;      // User password CRC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   max_mail_pkt;      // Max msgs to pack for off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ine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reasked;           // Has user answered the Re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questionair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 reserved[75];      // reserved for futur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ADEPTUSER, *PADEPTUS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Message Base Structur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Data - Str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 _AdeptXBBS_Message_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MajorVersion; // Minor revision number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sty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MinorVersion; // Minor revision number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 sty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StructLen;    // The length of this data struct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from[60];     // Who the message i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to[60];       // Who the message i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subj[70];     // The subject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date[35];     // Date the message was 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indate[4];    // Import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msgnum;       // Current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timesread;    // Number of times the messag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_t  timerecv;     // Time user received this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length;       // Length of message stored in .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start;        // Pointer to starting byte in .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Extra1;       // Extra space  // Was going to b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Extra2;       // Extra space  // linking instead c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Extra3;       // Extra space  // a better meth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o_zone;       // Messages origin z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o_net;        // Messages origin 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o_node;       // Messages origin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o_point;      // Messages origin 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d_zone;       // Messages destination z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d_net;        // Messages destination 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d_node;       // Messages destination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d_point;      // Messages destination 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cost;         // Cost to send this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fflags;       // FidoNet related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HORT  xflags;       // XBBS related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iflags;       // Internet related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 oflags;       // Other network related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XMSG, *PXMS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maps For The ffla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PRIVATE 0x0001  /* private message,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CRASH   0x0002  /* accept for forwarding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READ    0x0004  /* read by addressee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SENT    0x0008  /* sent OK (remote)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FILE    0x0010  /* file attached to msg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FWD     0x0020  /* being forwarded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ORPHAN  0x0040  /* unknown dest node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KILL    0x0080  /* kill after mailing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LOCAL   0x0100  /* FidoNet vs. local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XX1     0x0200  /*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XX2     0x0400  /* STRIPPED by FidoNet&lt;tm&gt;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FRQ     0x0800  /* file request 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RRQ     0x1000  /* receipt requested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CPT     0x2000  /* is a return receipt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ARQ     0x4000  /* audit trail requested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URQ     0x8000  /* update request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maps For The xfla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DELETED  0x0001  /* deleted message,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ANON     0x0002  /* anonymous message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ECHO     0x0004  /* unmoved echo message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NET      0x0008  /* unmoved net message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HOLD     0x0010  /* file attached to msg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HOST     0x0020  /* being forwarded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SCANNED  0x0040  /* FidoNet scanned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KEEP     0x0080  /* don't delete  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TREATED  0x0100  /* soft cr's &amp; lf's removed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PACKED   0x0200  /* message LZSS compressed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GSCAN    0x0400  /* GroupMail scanned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RSCAN    0x0800  /* rfc0822 scanned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ARCHIVED 0x4000  /* Message stored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MSGTAGGED   0x8000  /* used by offline readers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For The AdeptXBBS Message Base .Index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Index - Str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 _AdeptXBBS_Index_Stru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to;             // Checksum of the to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from;           // Checksum of the from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subj;           // Checksum of the subject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      // 32-bit CRC of the MSG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msgidserialno;  // MSGID Serial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replycrc;       // REPLYID 32-bit CR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replyserialno;  // REPLYID Serial Num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ADEPTINDEXES, *PADEPTINDEX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For The AdeptXBBS File System - File.Data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 _File_Data_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HAR  Name[31];      // Fil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Size;          // File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HAR  User[20];      // Uploader Name (Truncated at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HAR  Password[13];  // Password required to download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Path;          // Pointer to path in File.Paths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SecLevel;      // Min Security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INT   Area;          // Area this file belong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Flags;         // For internal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ONG  Desc;          // Pointer to descrip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.Descri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  TimesDL;       // Times the file has been down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Group;         // Group this file belong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Age;           // Min Age Required to downlo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 Cost;          // Cost of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ATE  Date;          // Fil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ADPFILESYS,  *PADPFILESY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Base uses a commercial, copywritten index that we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e actual code to without charging a fee.  Therefore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wrapped all the index and FileBase code into a .DLL tha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control over the file system.  This .DLL is not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yet, in fact the BBS doesn't use it yet, only FILEDIT do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se structures you could at least get needed info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Base system.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