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of BBS Lister is simple: create a subdirectory called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main Maximus directory, and create a subdirectory of DOOR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ST. Extract all the files into the DOOR\BLIS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Lister uses one configuration file, called LIST.CFG. This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-coded into the program, as are the names and locations of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There are 5 display files, with a different last letter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displa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Lister uses one configuration file, called LIST.CFG. This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-coded into the program, as are the names and locations of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There are 5 display files, with a different last letter for each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ype. The names of the display files for callers with ANSI or AVA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end with the letter "a", and names of the display files for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TY mode end with the letter "t". The 5 main display files and thei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MENU       Main do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MENU      Menu for editing bb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VIEW     Display screen for list of each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     Instructions for users (BBS call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COME     Initial display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Op can configure all aspects of the program. The security leve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quired to add to the list, view the list, edit already-existing ent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wnload the bbs list can be altered through the configuration file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urity level required to view the bbs list on line 1; enter th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required to add to the bbs list on line 2; enter the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enter the security level required to download the bbs list 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, enter the security level required to edit bbs entries that ar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atabase on line 4 and enter the security level required to delete bbs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atabase on Line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splay files can be customized in the same way all display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d in Maximus. To get you started, a MEC version of each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cluded in the distribution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starts by displaying to the caller the initial welcom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shows the main door menu, and requests input from the user.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main menu are: Add to List, View List, Change graphics mode,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, Download list, Quit the door, and log off the BBS from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DDING A BBS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user chooses to add a bbs to the list, the program will chec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to see if their access level is at least the level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line 2. If they pass the access test, they will be prompted for dat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9 fields that are stored for each event. These fiel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            The date of the ev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 Time      The time at which the event star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Time        The time at which the event ends (if an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on        Where the event will take pl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ct         The name of a person to contact for more inform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phone       The phone number of the person to conta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1          Line 1 of the description of the ev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2          Line 2 of the description of the ev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onsor         The group or individual that is holding the eve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 of the user who entered the information is stored a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of information about the bbs. That person is the only one who can ed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event (features planned for a future version of BBS Lis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entered by users is stored in a text file called BBS.L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n be edited by the SysOp using any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the user has entered all the information for a bbs, tha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played on the screen, and the user will be given the opportu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any of the fields (except the user fiel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IEWING TH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user chooses to view the bbs list, the program will chec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to see if their access level is at least the level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line 1. If they pass the access test, they will be shown each bbs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be asked to press enter to continue after the data for each bb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, until they reach the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they reach the end of the list file, they will be retur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DITING A BBS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user chooses to edit the record for a bbs that is alread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, the program will check in the configuration file to see if their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is at least the level entered on line 4. If they pass the access t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they are the user that originally entered the data, they will go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described below. If neither condition is true, they will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the program's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ever a BBS is found that matches the two criteria above, tha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played, and they will be asked if that is the BBS they want to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answer YES, they will be shown a menu that allows them to cho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to edit. They will then be asked for information, and the edit men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peatedly presented until they choose to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LETING A BBS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user chooses to delete a bbs that is in the list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in the configuration file to see if their access level is at le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entered on line 5. If they pass the access test, AND if they ar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riginally entered the data, they will go through the proces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If neither condition is true, they will be sent back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ever a BBS is found that matches the two criteria above, tha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played, and they will be asked if that is the BBS the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. If they answer YES, that entry will be deleted, the subsequent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moved up in the file, and the file will be truncated to accommo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ANGE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user chooses this option, they will be presented with the Maxim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g_Video menu command. If they choose to change video modes, the chan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rried over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HOW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will display the file INSTRUC?, which contains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of the purpose of eac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OWNLOAD BBS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allows the caller to download the text file tha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all the bbses that have been entered by users or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. The program will check to ensure that the caller's access level 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equal to the access level entered in line 3 of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file MUST be present in the MAX\DOOR\BLIST directory; this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-coded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QUIT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allows the caller to exit the BBS Lister and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GOODBY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allows the caller to exit the door and hangup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 COST TO REGISTER THIS PROGRAM, OR, FOR THAT MATTER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PROCEDURE. This program is NOT crippled, and there are NO N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courage you to register. However, at the time of this writing, (Sept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, 1995) I have no job, so I am asking anyone who finds this program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nate $5. Any donations can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ames McC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715 St. Jacques, 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ntreal, Q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4A 2E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UTURE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llow ANSI ads as part of a BBS record, to be show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owsing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llow RIP ads as part of a BBS record, to be show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owsing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upport for RIP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llow callers to upload a text file to be impor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list description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earch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ny suggestions on improvements to make to the progra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of bugs, you can contact the author, James McCarte, by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all MindSeed BBS at (514) 489-321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mail/netnail a message to James McCarte at IBMNet node 40:6499/11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rite a letter to the address abov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