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BLMW means "Best Local Message Writer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MW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LocalMessageWriter % statistic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1995 by Humberto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=&gt; document under 'construc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L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config.ext&gt;  you can start BLMW with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&lt;list.ext&gt;    if you have your list of echos in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            don't create/write any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&lt;days&gt;        to scan only the last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&lt;0, 1, 2, 3&gt;  Sort method (see BLMW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&lt;hours&gt;       to scan only the last &lt;hou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 -cB_CONFIG.TXT -lF:\MAX\LIST\BLMW.LST 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 -s3 -h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FOR USING BL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Limita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001      Changes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.DOC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.DOK        Germ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x.EXE       main program   OS/2 (x could be 5001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586 US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.MEC      bottom-MEC f�r BLMW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MEC         top-MEC f�r BLMW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_CFG.NEW I� Configurations file (BLMW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LST.NEW I  List of squish based areas (LISTE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LST.NEW  O  Messages statistic (MSG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ST.NEW O  User Statistic (USER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_LOG.NEW O  Log-File (BLMW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=&gt;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=&gt;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MW.CFG                (Keys are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          |something| means it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ENTION! use '_' for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            register KEY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  your name (i.g. Humberto_Almei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ddress zone:net/node| Your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choArea Path\|        If you want to poste a MSG in an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axUser Path\|         Path to USER.BBS, don't forget '\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File |Path\|         Path to the *.MECs, don't forget '\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out path, BLMW will write BLMW.M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directory, as the mai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opMec File|           another top-mecca instead of TOP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ottomMec File|        another bottom-mecca instead BOTTOM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opMSG File|           import a top-text for th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ottomMSG File|        import a bottom-text and append to th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ackGround color|      valid mecca-color for the background of BLMW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sgSubj Text|          subject line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rigin Text|           Origin line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canToField|           Scan TO-Field instead of the FROM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|File|          Path and file name where to log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BLME.LO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ne                  turn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OnError             break by 'found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continu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spUser |UserName|   Name of the user to be ignored by BL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estCount number|      how many users should be displayed by BLM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ecBestCount number|   how many users should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C-File (BLME.MEC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15; and 15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ay |Day|           the 'Start' day of ms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LastD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on |Month|         start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LastM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Yea |Year|          start-year without 19 (e.g. 199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Yea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: LastYea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D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Mo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Yea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MW will scan _ONLY_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, 13th 1993 until now/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problems or bugs to report, then don't forge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FG-File and the BLMW.DEB-File created by BLM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-b1 &gt; blmw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BLMW4001 -cBLMW.MY -lAREAS.MY -d7 -b1 &gt; blmw.d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o contact me,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erto 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      +49-69-548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humberto@humbi.nacama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         V.32terbo     V.FAST      V.32terbo    X.75/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RIKO 19.2  YORIKO 28.8  YORIKO 19.2   ELINK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9-69-54890249 -69-95400025 -69-5485750  -69-954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  2:244/1180   2:244/1181   2:244/1182   2:244/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seNet     10:10/20     10:10/30     10:10/10     10:1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Net       21:491/1610                            21:491/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BBSNet     256:4955/210                           256:4955/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found BLMW useful, I'd appreciate a note! Enjo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