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la - Binkley 2.59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00/427 (snail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r@cindy.ct.se (fast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 ... (of your home t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IX gat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20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so simple so that writing a doc for it seem's difficul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level 5 in b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a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4 files Cost.Txt, File.Txt, Session.Txt Summary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btla 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