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BZ    Sample script to call BUEDNOTE from BBBS (ie in 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CFG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CTL   Doo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DAT   Sampl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EXE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DNOTE.TPL   Sample messag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SCR      Sampl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Quick Start Instr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