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Maximu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MAXIMUS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Maximus Menu and Message Area Setup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Maximus Features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:  INSTALLING THE MAIL DOOR INTO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distributed in an archive called BWnnnMAX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 the version  number of  the mail  door.  In BWnnnMAX.ZI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this documentation file, any necessary conversion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README.1ST file.    Please  --  always  be  sure  to 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 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e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and file name of your Maximus-style .PR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normally called MAX.PRM -- it is gener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SILT.EXE.   If the installation module can open the .PR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,  it will  load as  much information as possi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Maximu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 you have defined in Maximu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's AREA.DAT  file.   This includes  security levels,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Maximus setup.   Each  menu ite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Maximus configuration  to include 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Maximu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other external programs into your Maximu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 have absolutely  no problem  installing The Blue Wav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If you  have never  installed external programs into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.  This section will guide you through the process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BWDOOR.BAT  (BWDOOR.CMD  if  you  are  running  the 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 in  your Blue Wave Mail Door directory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reated  with the  paths  and  file  names  taken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-- as  long as 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. 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MAX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 Maximus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edit your MENUS.CT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your  \MAX directory).   You  can place  the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menus are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 or you can create a new BLUEWAVE menu for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Below is a menu entry that can be used for both sing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systems.  THE ENTRIES IN MENUS.CTL 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INFORMATION EXACTLY A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 Twit "Blue W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_/d Twit "D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CMD_/p%P_/t%k_/u Twit "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 Twit "Blue W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_/d Twit "D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Xtern_DOS C:\MAX\BLUEWAVE\BWDOOR.BAT_/p%p_/t%k_/u Twit "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nu command listed for both OS/2 and DOS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in "Interactive" mode.  The second menu command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mail door in "Auto-Download" mode --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mediately  begin a  mail scan  and download  for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menu command  listed will load the mail door in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" mode  -- the  mail door will immediately reques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upload of a reply packet.  Please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 command listed  above is required. 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-Upload menu 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Read"  keyword before  "Xtern_DOS" in  the  menu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 very important,  as it  tells  Maximus  to  re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und  in the  LASTUSER.BBS file  after the  do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running.  The mail door updates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 including  the  Download  Kbytes  (for  file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) and NetMail Credits and Deb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tern_DOS tells  Maximus that when the user selects this item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oing to shell to DOS or OS/2 and run the "BWDOOR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 shown in the example menu items is a sample,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 to reflect the actual drive, directory,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batch file  that you  are going  to execute.   I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 keep the  UNDERSCORE characters  in place.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lace  the underscores  with spaces  before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  The  "/t" and "/p" parameter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elling the door the task number and port to us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or need further information on runn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ximus, please see the Maxim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t this  time you  should  run  SILT(P).EXE  (suppli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 system) to update the Maximu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You will  now need  to load  your MSGAREA.CTL file (th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ximus'  message area  information) into 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to verify that each message area that you wa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or contains a "MsgName &lt;AreTag&gt;" token line.  Be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y  that The  Blue Wave  Mail Door  track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user  and which message areas have been tagged for down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bsolutely necessary to perform this step.  (Don't worr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do it, you'll never have to do it again!)  The "Msg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Tag&gt;" token  in MSGAREA.CTL is normally only used by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choMail  areas.  Because of this, you probably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sgName &lt;AreaTag&gt;"  token defined  for any  of your  NetMai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elect any  &lt;AreaTag&gt; you like for the Local a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"NETMAIL"  is a good tag to us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and  something like  "USERCHAT", "CHATTER",  "COMMENTS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N_AREA" are some ideas to use for your local areas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is  that you  do  not  duplicate  &lt;AreaTags&gt;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it was necessary to edit your MSGAREA.CTL file in step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 it will be necessary to SILT your Maximus control file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ready for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select the new menu item you placed into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oor fails to execute properly, check the Maximu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the BW.LOG file for clues as to what went wrong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carefully go over the installation instruction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If you  are running  a Multi-Node Maximus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o    the   section    titled    "Multi-Nod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PRM File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and  file name  of the Maximus-style 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is used.   (See  als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Max\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Maximus 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.PRM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 the    MAX.PRM   file   that   is 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  such  as  multi-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you  need to  OVERRIDE this parameter, use the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 (Port 0=COM1, Port 1=COM2, for Maximus-DO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support  any port that you would like to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it can communicate with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he OS/2 mail door *MUST* receive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from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the MAX.PRM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uses  the task number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PRM by  default.   You can override the task numb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"-t"  command line  parameter.   Thi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ecessary  for multi-node systems!  The door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 in the  translation of  the "%N"  and "%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in  the Directories and File Paths editor of BW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*must* correspond to the user's tas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aximus  or the door could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the   current  user  or  cause  SHARE  violation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/node numbers shared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ask number found in MAX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LASTUSER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Maximus' USER.BBS file and log them in lo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 allows the  use of the mail door without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st  log into  the BBS.   The best use for this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etection Override (-NOD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detects  that it is running under QuarterDe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multi-tasker,  it will automatically writ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V's video buffer to eliminate screen write bleed-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ive  away time  slices to  other tasks when the do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.  To eliminate this behaviour, use the -NOD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ESQview support is enabled in the door, a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to your defined LOG file,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D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ESQview support used automatically if DV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Maxim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2.0x  with all Maximus message area configuration an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 Below are  important items  to consider  when  deter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not a particular Maximus feature is also supported in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.   If reference  to a particular feature of Maximu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 to   you,  please   see  the   Maximus  document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Extended Barric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oth  message and  file areas.   This  includes new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ing, file requesting, and message are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Door *cannot* honor menu item overri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 E)nter Message on the MESSAGE menu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menu  item overrides  are stored  in  the  Maximus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implementing this security override feature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ssible without "being"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 cause  Maximus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Exits  after mail  has been  uploaded *only*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 the Xtern_ErLvl  menu option to load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rrorLevel Exits,  as used  here, refer to the 'Afte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nn', 'After Edit Exit nn', and 'After EchoMail Exit n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 MAX.CTL.)   Maximus provides no way of forc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errorlevel  exit when any other shell type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need to  do mail  processing after  a user logs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BWSETUP Directories and File Paths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Mail Upload Semaphore files. 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reate  these 0-byte  files after certain types of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 uploaded.   You will  then need to use the DO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"if  exist &lt;filename&gt;"  batch file construction to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existance of  these files  and do  your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sion  6 or  Version 7 nodelist when NetMail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Blue Wave will use the nodelist path and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defined in Maximus.  The mail door support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nodelist  and the  Version  7  nodelist.    The  Front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is *not* supported.  If you have configured Maxim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a FrontDoor  nodelist, all  NetMail upload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 door will be treated as if it were to an "Un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".   The cost  accounting will  be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sted   security   and   cost   settings   in   BWSETU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Maximus, v3.10;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