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WAnsi 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Bluewave Mail door for any BBS that can generate a Door.Sys dropfile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OS/2 Maxim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opy Bwansi.Exe (Or Bwansi2.Exe for OS/2 Version)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or.Sys is created in. (Usually your BBS's main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your bbs directory and type Bw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requested Prompt type your BBS Name as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    "                "  the path to your Bluewave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    "                "  the name of your newsfile (Blue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ame for this file is Reader1.Nws, but it can be nam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edit the batch file your bbs calls to run the Bluewave do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chooses to run it. Just edit it so that it changes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ansi/door.sys/bbs directory, and runs Bwansi.exe right before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luewav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d is a sample of my bbs's Reader1.Nws file that BWAnsi genera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y BWDoor.Bat file that my BBS calls to run the Bluewav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: (BWAnsi.Cfg) contains three lines only, comments may be ad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 the first thre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s that. Now, when your users open a mail packet from your BBS they'll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d with a colorful opening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Hello (whatever their name is, and their City/town - from the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name of the bb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exact time and date they downloaded that particula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How much disk space your BBS System has in KBytes. (Support for up to 3 har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Nothing, this program is Freeware. However if you'd like modifi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I'd be happy to perform them at a cost of $5.00 (US). Include a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 blank disk of either 5 1/4 or 3 1/2 with your request(That I can mail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to you on). This would be the type of situation where you migh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nfo displayed that ISN'T currently, or you might want a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design. If you want a different screen design send me an ans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into your custom version. If you want additional info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d suggest first emailing me to check that it is physically possible firs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e: you may want the screen to display the users mothers' maiden nam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BS or Bluewave door doesn't generate such info, then it may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, - this is just a oversimplified example..).Also if you want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nd/or more dropfiles supported: Like dorinfox.def, Chain.Tx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/PC Dos and OS/2 are the only platforms I'll support (or can for that ma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Opt to Download your modded version on my bbs, after payme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Your BBS's Name will be Hard-Coded into any Payed version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urage pi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quest is $5.00, so make sure you know what you wan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: Shakedown Street Connect/2 (413) 527-3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's my board.. OS/2, Recovery,Fine Art,Programming supported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doNet: Matt Lampiasi of 1:321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il: (In order to sen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t Lamp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7 Chapman Avenue (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sthampton, MA 0102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You get what you pay for. I accept NO liability, responsibility, or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disatisfaction, misuse, damage of property, or any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concernng this program and it's use/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BWAnsi.Exe for Dos, BWANSI2.Exe for OS/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(c)Matt Lampi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Copyrighted By Internation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wave Mail Door Is Copyright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EXCELLENT Product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