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RMAIL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DRMAI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rences which may occur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This program has been tested and re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, by myself and others.  To the best of my knowledge, CD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and will not cause any corrupted or lost data on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BS.  To the best of my knowledge, it will not do any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documented herein.  However, I guara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 BY USING THIS SOFTWARE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CHARLES D.  GAEFKE, RESPONSIBLE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, WHICH ARISE FROM YOUR ABILITY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.  YOU ARE FURTHER AGREEING, WIT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THAT YOU HAVE READ THIS ENTIRE DOCUMENT AND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ERMS AND AGREE TO EXEMPT CHARLES D.  GAEFK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IN THE EVENT OF ANY DAMAGES TO YOUR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EITHER THROUGH DIRECT OR INDIRECT USE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Concept/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fully-functional (non-crippled) Shareware util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and CDRMAIL for as long as you wish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as your echomail processor, I request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 Please see below for the registration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require registration.  If you do not want to register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fford it, that is fine.  I also take trades (make an offer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CDRMAIL among your sysop friends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do so only in unmodified format,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a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BUG  &lt;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EXE  &lt;-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DOC  &lt;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&lt;- Read it and se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DONE.TXT &lt;- To be don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&lt;-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CDRMAIL is CDRMvvpe.  The CDRM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  The 'VV' will be a two digit number, such as 05, with 1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will be the platform: D will be 16-bit DOS, X will be 32-bit DO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2-bit OS/2, W will be 32-bit Win95.  The 'E'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ype: 2 (286), 3 (386), 4 (486), or 5 (Pentium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05X5 will be CDRMAIL v1.05, 32-bit DOS version, Pentiu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will have the 0 replaced with a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Renegade echomail processor.  It converts .MSG fil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chomail tosser) to the Renegade message bases, and visa vers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fficient manner, causing it to process mail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importing messages, purging them, and sca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ut in *ONE*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, including kludge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LOTS* of Net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orced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"smart"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garble echomail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versions of Renegade from 10-05-9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FTSC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size of 64,000 byte message size for importing/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bsolute scan for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configurations via command lin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quires Renegade version 10-05-94, 10-31-94, 04-05-96 or 05-11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DRMAIL runs in conjunction with an echomail proces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, knowledge of configuring and running that echomail process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nd, since BBS's are run by batch files, batch file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ardware requirements, CDRMAIL requires adequat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ted messages.  The volume of messages you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hard drive space you need.  CDRMAIL requires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or better, to run.  Memory requirements are minimal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).  If you run it in the same sequence you run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, CDRMAIL should have plenty of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has been tested and it runs properly under DOS/DESQVIEW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0, OS/2 Warp 4.0, and Win95.  This current release, 1.05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m beta levels before I released it as a full releas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beta testers, a lot of bugs have been found and smas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, consider yourself lucky and please promptly report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05-11-96 Renegade Echomail Processor �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Charles D. Gaefk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oss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ca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            Netma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Delete .MSG files         -N    N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Import 1.MSG              -O    Onl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Smart 1.MSG handling      -E    Errorlevel 1 if only Netmai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bsolute scan             -Pxxx Sets point threshold(def=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Logging enabled           -R    Import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Xtended logging enabled   -K    Keep im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Path to G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No CDR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JAM processing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these parameters can be used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bination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(Toss In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ny inbound messages, including any inbound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Scan Out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ny outbound echomail messages, including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(Delete .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purge all message files (*.MSG)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aths.  If used with "-T", CDRMAIL will purg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with -S.  When CDRMAIL processes a base,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new mail (if -T), then it deletes it (if -D), then it scans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if -S).  So CDRMAIl will *NOT* automatically delete message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 tha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leave the .MSG files in your echomai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ill slow down a fair amount when processing mail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(Import 1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echomail, CDRMAIL will look for 1.MSG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it.  This is an option because 1.MSG is usually u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high message pointer for echomail tosse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Mutually exclusive with "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(Smart 1.MSG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rameter, CDRMAIL will look for 1.MSG.  If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it is a "high water mark" for an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rmines that it is not a high water mark, it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skipped and processing will continue at 2.MS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uarantee this works with GEcho and Squish's high water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ther mail processors (if they exist).  If you use a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1.MSG as a high water mark, and CDRMAIL does not recogn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sample 1.MSG and a future version of CDRMAIL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utually exclusive with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Absolut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"smart" exporting.  That is, Renegade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" for echomail processors so they know which bases con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.  By default, CDRMAIL scans for this "trace"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base only if that "trace" is found.  With the "-A"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not searched for; CDRMAIL will scan every message of eve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un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a message gets corrupted before exporting, the "tra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ctivated, and will not be exported.  Using absolut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arbled messages (that your moderator will love, I am sur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messages exist.  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(Logg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not do any logging functions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inimal logging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(Xtended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f logging is specified, CDRMAIL records only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the parameters used, and summary of processing.  I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pecified, CDRMAIL records all default logging informa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/actions for each base.  For systems that handl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is can take up a significant amount of hard drive space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rather quickly, hence its optional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L is not necessary if -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use -X during your initial tests of CDR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learn exactly what CDRMAIL is doing with your mai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s correctness and efficiency.  I then suggest removing the -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 with your system to really see CDRMAIL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(Path to GEch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versions 1.00 to 1.20/Plus create a SUMMARY.LOG after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hat contains the areatags of the areas mail was received i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, GEcho will read the SUMMARY.LOG and ONLY sc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new messages.  This makes CDRMAIL *EXTREMELY*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Can not be used with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that GEcho 1.11 and below (I do not know if 1.20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does NOT include the areatag of "personal" mail areas. 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 is an area that GEcho would copy messages address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 my system, I run CDRMAIL once without the -G paramet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mail.  A creative person could make a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the areatags of those said areas into the SUMMARY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aken the time to do so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t -d -gd:\im\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no space between the -g and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(No CDR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uses a data file called CDRMAIL.DA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message bases and, if used, your GEcho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message bases (generally 100 or more),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up *immensely*.  However, with a small number of area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aster to work without the CDRMAIL.DAT.  That i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for.  My suggestion to you, if you have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, is to try CDRMAIL with and without the CDRMAIL.DA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ster.  Use whichever suits you best.  Can not be used with "-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(JAM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of CDRMAIL will support JAM &lt;-&gt; MSG to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sion of Renegade, which will only have JA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switch does absolutely nothing, but it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(Displ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is just so you know exactly what version of CDR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Generally, CDRMAIL has the same version a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Unfortunately, though, there may be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leased for one version of Renegade (for example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1.05 report 05-11-96).  So, if you want to know w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you have, run CDRMAIL -V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-not-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with "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(Only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-only-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(Errorlevel 1 if ONLY Netmail ex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Netmail is exported when using -S, CDRMAIL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.  This is for batch file fanatics who optimiz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c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xx (Point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certain standards (Fidonet), the poin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required to be specified when creating netmail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Netmail sometimes has "garbage" point addresses on it. 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is by checking the point address, and attemp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ludge lines (hidden data lines) in the message.  If CDRMA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ata in the kludge lines, and the point address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 it assumes it is meaningless, and sets it to 0.  If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want to change the threshold (default is 999)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for.  Most systems will not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(Import Received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a Netmail message with an external Netmail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the message is marked received.  I, personally, do not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handles Netmail, so I made CDRMAIL default to no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marked received.  However, other people have other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ctually like the way Renegade handles Netmail, so I added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DRMAIL to ignore the received flag o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(Keep Imported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CDRMAIL to import Netmail into Renegade, but not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.  Instead of deleting the imported message(s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m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CDRMAIL extremely easy to use.  I have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how to use CDRMAIL.  Note that my examples use G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processor, and that I assume that you have installed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CHO and Renegade in \RENEGADE.  If using a diffe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ubdirectories and/or echomail processing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that accompanied that echomai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configuration and for tossing/scann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unzip the distribution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.  CDRMAIL will not run unless it is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.DA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examples of what to do with your batch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for the "average" user who simply wants to use CD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m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after you run your echomail processor. 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ll tossed messages, and purge them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ssing messages with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mporting message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using GEcho, I recommend you use the -G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(-T) mail.  It will speed things up significantly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before you run your echomail process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porting messages for processing by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ing previously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for the "power" users out there who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what CDRMAIL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m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after your echomail tosser.  As above, this i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GEcho for your echomail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ssing messages with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mporting message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t -d -gd:\im\gecho -k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before you run your echomail processor.  (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.  The 99% of CDRMAIL's speed gain and option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nly.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porting messages for processing by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ing previously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enabled (-L or -X), CDRMAIL, by default, writes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DRMAIL.LOG in the LOGS path specified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You can override this default behavi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DRMAIL.  To do this, use the DOS command 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rive letter, "path" is the pathname, and "filename.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to which you want CDRMAIL to write i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your AUTOEXEC.BAT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c:\logs\cdr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 time CDRMAIL is run, the file C:\LOGS\CDRMAIL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new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ny valid DOS path and filename you desire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f specified, MUST exist.  Otherwise CDRMAIL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will not* process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CDRMAIL *FLIES*.  With 2 node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atever else I may be doing, I typically get 40+ messages to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*including* purging of the messages.  My system is a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 megs of RAM, and I run OS/2 Warp.  If your messages/se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mine, and you have a system comparable to mine,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blem with CDRMAIL, or you could do some optimiz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ssers, CDRMAIL included, LOVE a disk cache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helps IMMENSELY when tossing mail - especially a write-behi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For DOS, Smartdrv (in your DOS directory) or HyperDis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) are excellent disk caches.  For OS/2, mail tossing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FS drive with a fairly large CACHE specified (I have a 2 meg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manuals for install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- A write behind (lazy-write) cache is no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azards to a write behind cache.  They function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ritten data to memory, and it is eventua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unstable - or if you have frequent power ou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UPS), I do not recommend using a write-behin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USE THEM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use a write-behind disk cache, a "normal"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mmens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form Specif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vailable in four formats.  The DOS 16-bit versio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, the OS/2 32-bit version, and the Win95 32-bit ver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ghly* recommend that you use the version intended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will run fine under OS/2 and Win95, but software 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always runs faster than non-n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16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much to say here, other than it likes a disk cach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 If you have any tidbits, please send them to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next release, with appropriat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2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was originally designed for Win95 systems before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 was available.  It requires what is called a DOS exte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DOS4GW.EXE.  If you have this program on your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somewhere in your path.  If you do not ha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it from my system as "DOS4GW.EXE" (imagine tha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4GW.EXE must be loaded up before CDRMAIL runs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run slower on some systems.  If you have a LO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(I'd say over 300), and you run a DOS based system (or DESQ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y run faster than the 16-bit.  Otherwis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up and exit time required by the extender, I believe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32-bit DOS version, and you like it more than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Otherwise, this version will be discontinu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32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can really say about this is it FLIES.  It appear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OS/2 fullscreen session than an OS/2 window.  Since Rene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DOS program, you may be wondering "how do I run an OS/2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DRMAIL, when Renegade is a DOS program?".  There are two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 4DOS and 4OS2.  I, unfortunately, do not k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 I do not know the specifics as to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e a program by Hank Kelder called HSTART.  HSTART can spawn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s from OS/2 and DOS windows.  You can get a hold of HSTAR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Look for HSTART05.ZIP (the most recent vers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  You can also FREQ it from my system as HSTART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Renegade directory, I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RMAIL.BAT - DOS batch file that DOS programs call to start CDR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 "CDRMail/2" /wait /fs d:\renegade\cdrmail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RMAIL.CMD - OS/2 batch file that is called by CDR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use an OS/2 mailer and/or OS/2 mail toss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2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I call CDRMAIL, I call it just like I would if it w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my toss batch file (TOSS.BAT)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DRMAIL.BAT -T -D -X -GD:\IM\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method, you MUST CALL CDRMAIL.BAT.  Otherwi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where CDRMAIL.B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32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limited Win95 expertise, all I know is you just use th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just like you would the DOS version, in a DOS box.  It ru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S executable, only faster.  If you have any special ti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add them (with credit) to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calculates the local tim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should have this variable set already, since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use of it.  If you do not currently use TZ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eastern time zone (see note #2),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difficul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our time zone (ex: EST), N is the time zon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and Greenwich, and yyy is the your time zone initials if/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Daylight Savings time.  The yyy is not necessary -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you do not observe Daylight Savings tim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in your AUTOEXEC.BAT,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Z=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xxxNyyy with your settings, of course.  For exampl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you are unsure what amount of time zone differ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ocation and Greenwich, consider that the setting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EST5EDT.  If you live in California, you are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ST, so you would use 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TZ is not present, CDRMAIL assumes TZ=ES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does support DOS error levels.  They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Normal Completion -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If -E is used, this indicates only Netmail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Insufficient memory to process mail.  Mail wa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File not found.  A file CDRMAIL was searching f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und.  Some mail processing may hav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.  This could be a user problem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User Break (Ctrl-Break) or internal error. 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CDRMAIL, or CDRMAIL has detect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process in CDRMAIL is logged (if enabled), if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you will see exactly what when wrong and when.  I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just for those who may want them/are able to hand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Renemail, there is no error-level if CDRMAIL "chokes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ause CDRMAIL does not choke on messages.  Nor does CDRMAIL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(If it does either, there is an internal problem with CDR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for CDRMAIL to determine if a message is really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So any garbled messages, if any, will be imported,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Shareware.  Not the -normal- Shareware, because I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.  If you want to register CDRMAIL, I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ccep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til CDRMAIL is registered, it will display "UNREGISTER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, and a ten second delay will occur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CDRMAIL after the 1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one time deal with CDRMAIL.  A registration now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ersions of CDRMAIL (16/32 DOS, OS/2, and Win95),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DRMAIL costs only US$10.00.  Considering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into CDRMAIL, and how useful and efficient it is,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mall price to pay for the performance gained.  Up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a registratio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supporting the shareware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encouraging me to write more ut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nregistered "feature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CIL, PA  15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cess your order for CDRMAIL upon receipt, and will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ing the method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welcomed!  All personal checks, however,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on a US bank.  Canadian residents may obtain a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t their local bank or post office.  Other countries please inqu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ank or postal office about an International Money Order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CDRMAIL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registration ke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can crash it to you via Netmail if you have an address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can call your BBS and upload it (please leave data phon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quired, but I would appreciate you filling them ou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types of systems CDRMAI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        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RMAIL you are using (DOS, OS/2, Win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registering CD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     [ ] Money Order   [ ] International Money Order (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below, I agree that by registering this program,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nd am in no way granted partial ownership or rights to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for a non-transferable license to use CDRMAI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and to support the author and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my payment, however, I expect to receive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able any unregistered "features"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   Date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Charles D. Gaef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no known bugs in CDRMAIL.  Altho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an once stated: "Is a program every really truely bug f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nother bug is found, however, please let me know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x it, I will require as much information as you can give 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me about a bug, please fill out the CDRMAIL.BU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, and send it to me, eithe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gaefke@sgi.net), Netmail at 1:129/230, or post it in any RGS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how CDRMAIL functions, for those who may be cu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Renegad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distinguish what Netmail messages to im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it checks the origin address of the netmail messag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one of your AKA (specified in your Renegade setup)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checks the destination address for a match against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, CDRMAIL checks the destination name agains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a match is found, it is imported for that us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mported, but for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HI_WATER.MRK file in all of my echomail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DRMAIL uses the HI_WATER.MRK file to keep track of what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(so that it does not import them again).  The HI_WATER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number of the last messag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impor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CDRMAIL checks for a match to the filespec (*.MSG)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CDRMAIL checks the HI_WATER.MRK file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umber of the last message imported, and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DRMAIL then checks to see if that message exists and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/time stamp as the HI_WATER.MRK indicates.  If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starts importing at the next message (if it exist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, CDRMAIL starts importing at 2.MSG (1.MSG if "-1" or "-2"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-1" or "-2" is used and 1.MSG is not found, it goes to 2.MSG). 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SG or 2.MSG is not the first message, THERE WILL BE AN ERROR!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 toss from 1.MSG or 2.MSG on - therefore if *.MSG is found,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irst message is 2.MSG (or 1.MSG).  CDRMAIL keeps import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next message exists.  That means if you 2.MSG, 3.MSG, and 5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, CDRMAIL will import #2, #3, see that #4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could add a search and sort algorythm to find all the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in the proper order, so that there can be gaps in your "MSG 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would require additional overhead and slow CDRMAI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when CDRMAIL processes Netmail.  When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etmail, it reads the numbers of all the messages (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number), and sorts them out.  CDRMAIL then processes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the order then exist.  Note that if, by chance, o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deleted (such as on a multi-node system that just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all) before CDRMAIL processes it, and after CDRMAIL acknowled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CDRMAIL will give an error, and abort.  However next time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things will proceed as normal with no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purg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-D (purging) is used with -T, CDRMAIL purges *ONLY* i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not, CDRMAIL does not check to see if ther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.  If -D is used by itself, CDRMAIL deletes any match it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specification, one at a time (unfortunately I have foun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them all at once, such as "DEL *.MSG"),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exp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relatively self-explanatory, but I have included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3 main functions in here.  :) Unless the "-A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DRMAIL checks each base for the "marker" indicating it h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ent.  When it finds one, it searches through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one that is unsent (and validated), and expo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MSG number.  That is, if you have 2.MSG-100.MSG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DRMAIL exports, CDRMAIL will start exporting as 101.MS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MSG, etc.  If the "-A" parameter is used, CDRMAIL checks every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that has not been sent (and is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CDRMAIL.DAT I have in my Renegad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DRMAIL.DAT contains all the data CDRMAIL needs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fo (MBASES.DAT).  If you will compare the size of the tw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isn't much from the MBASES.DAT that CDRMAIL needs.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CDRMAIL can run faster because it doesn't have acces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ASES.DAT (whether it read the whole thing into memo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" through it finding what it needs).  In the CDRMAIL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the MBASES.DAT when CDRMAIL was last execu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uns, it compares that date/time stamp to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S.DAT.  If it is different, CDRMAIL assumes the MBASES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a new CDRMAIL.DAT is created with a new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new MBASES.D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-G" parameter, the CDRMAIL.DA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your AREAFILE.GE plus all the info CDRMAIL n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re kludge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Kludge lines are "hidden" lines in messages.  Not all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, but virtually all Netmail messages do have them. 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about the message, including destination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message flags, such as "truncate file 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kludge lines does CDRMAI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urrently, CDRMAIL support four kludg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: for use with origin z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: for use with origin zone and destination z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: for use with destination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T: for use with origin zon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es CDRMAIL determine if 1.MSG is a message or a "high water mar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quish and GEcho use a format for their 1.MSG high water ma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.  They both have the private, received, and sent flag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s well as the very first line containing the words "NO ECHO"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qualifications CDRMAIL uses - if a message meets thos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not imported.  Otherwise,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'official' release of a program for me.  My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, a program to keep a daily record of imported messages from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RGNSHOW, a program to reflect the status of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re are more programs in the making (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reveal at the moment) , and still more ideas I have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wondering, CDRMAIL stands for CD's Renega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ffiliated with any group or company.  I autho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as compiled with Watcom C++ v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pprox 2500 lines amounting to 92k) is NOT availab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Renegade is released with modified structures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as soon as I get the structures for the upgrade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DRMAIL can always be FREQed as 'CDRMAIL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 or 1:129/230, my BBS.  CDRMAIL can also be download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my official websites to Matt Perrotti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m.com/~mtp/cdrmail.html or http://www.musc.edu/meducare/r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find it on a FTP site, uploaded by someone other tha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Watcom for their IDE interface.  Without it I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ott Lang for Renegade - the best BBS around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rick Spence for his advice and letting me know wha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beaucoup to my girlfriend Tasha for listening to all my g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when things did not go the way they should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of my Beta testers, whos names appear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bert, Richard Cooper, Joshua Ecklund, Andrew Fuller (Shanar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annon, Chris Mangus, Scott Mayall, Lost Mind, Matt Perro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. Roesner (Rotten), Patrick Spence, and the rest of them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me their na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tt Perrotti and Richard Cooper for putting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eb pages.  Special thanks to Lost Mind for pointing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DRMAIL and offering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anks to all of you who have registered CDR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Perrotti, Joshua Ecklund, Jeff Roesner, and the rest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s all filled out but have not mailed it 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, Questions,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echnical support and comments about CDRMAIL,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y be sent to me via netmail at 1:129/230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@RGSNet.  Currently my EMail address is cdgaefke@sgi.ne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within a month from this release.  I am also reachabl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Net echos.  Or, if you prefer, you can snail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, PA  15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 Gaefke, 17 Noveme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