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for GoldED "Firebird" 3.00.Alpha1, May 10th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lcome to the first GoldED 3.00 Alpha version!  It 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ny changes or news on the surface, for suc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jump, but a lot has happened under the surface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ill happen before the final release. Please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very early in the development phase, and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broken or may work slightly differently than you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cussion of Alpha and Beta versions should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BETA echo. There are no restrictions on who may ru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: Please DON'T distribute this via 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ystems. It is likely that a lot of alpha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ime, and it would be an unnecessary loa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ystems, in my opinion. The latest vers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my BBS and the FTP site ftp.winet.dk/goldwar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my homepage on http://www.winet.dk/goldware for the lates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Win32 version is currently compiled with Borland C++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owerPack. This means that it will also run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version under clean DOS or in an OS/2 DOS box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that, you must have the files 32RTM.EXE and DPMI32VM.OV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r the PATH. If you don't have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C4_RTM.ZIP from the place where you got GoldED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/W32 as a DOS extended program, you may find that it use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. This is because of what I perceive as a bug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API simulator. If it bothers you, switch Gol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keyboard mode. The price is that the statusline clo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ditor autosave doesn't work when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"twirly" (rotating character) du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. It is currently only working during the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, so it will stop twirling in a short period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figuration files are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ption to uuencode imported files!  This wor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feature of the internal editor. To uuencode a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it, simply put a '#' character in fron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#WHATEVER.ZIP    - Will impor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644 WHATEV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uencoded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 very simple implementation of uuencode.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large files over several messages. The file mode number 64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coded and has nothing to do with the actual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Due to memory constraints, the standard 16-bi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ldED is usually not able to deal with messages much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0-16k. You can very quickly reach that size when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For this reason, you should not use this featur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unning one of the 32-bit versions (DOS-386, OS/2 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GoldED looked for a tagline in a message, it was a b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ssive and could find it up in the text in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it to move it down where taglines are normal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has now been changed to this: A line which begins with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___" is a considered a tagline if 1) it is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r 2) if it is the line just above the tearline or 3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ine just abov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oldED will no longer update the "times read" field in netmai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netmails are read. This will give better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netmails, especially for netmail areas in the Squi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 search strings, the character '&amp;' is now reserved as the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(where '|' is the "or" operator). Note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" search method is *not*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REAFILE PCBoard has been updated to be able to read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version 15.22. Version 15.21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FILE PCBoard now also gets the *.MSG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CBoard mail waiting flags are now updated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people named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eleting a message in a PCBoard area, the area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ly damaged, resulting in a loss of messages when it w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the implementation of changing a message in a PCBoar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n a message is changed, the new edition is sav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 new message, with a new message number, and th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is deleted. For technical reasons, after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message, you will see the old edition with the D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 The new edition will be at the end of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The deleted old edition will go away when you exi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ur is consistent with the way PCBoard itself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CBoard "username@tofidoaddress" method is n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 netmails in PCBoard format. The "+C" and "+D"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ed, and so is the "[fromfidoakaaddres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Joe Sysop@1:234/567 +C +D [2:236/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 will hide the details from you, so instead of th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shown in the example, you will see the name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in the expected places and in the expected form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You must *not* enter the cryptic form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"FidoPCB" method of putting addresses and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ne or two lines of the message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additional debugging stuff which will hopefully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that nasty "pointer underrun" bug. Please send me log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und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REAFILE RemoteAccess now also supports RA 2.50 Gamma.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SOUP packet contained a message with a Message-ID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line which started with "&lt;NOMSGID", GoldED would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ldED would crash if it tried to load a zero-byte *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keyword FRQNODEMAP &lt;to-node&gt; &lt;from-node&gt;. This key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request feature (Ctrl-F). It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 from a nodenumber used in a file announcem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umber. This is useful in the cases where a multi-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s files using their primary nodenumber,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V34 modem number, but they also have an ISDN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refer to use instea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change-to: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QNODEMAP 2:236/99   2:236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QNODEMAP 2:236/1043 2:23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I saw a file announcement from 2:236/100, and reques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he request would automatically be addressed to 2:236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rd-deleted a soft-deleted message (one marked "DEL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AM area, GoldED would mistakenly count down the activ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in the JAM base header. GoldED doesn't rely on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thing, so it would not be affec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rick for preventing processing of an Internet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tokens did not work for the token type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ditional" and "insert" in the manual. It will work now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sting@@new.net" will now be proper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ing@new.net". Earlier that line would be igno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writing a new message, and even then it would look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input fields are now capable of editing data tha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field on the screen. This means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long Internet addresses. Note however, that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also enter a very long name or subject in regula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the messagebase may have limits that in effect trun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Most messagebases limits names to about 35 chars an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ut 70 chars. Internally in GoldED the current limit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jects is 127 chars. In comparison, the limit in JAM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and in PCBoard it is 12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ew implementation of the input fields i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full-featured (compared to the old implementa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o the job for now.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WildCat! 4.x messagebase format is now supported.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ny AREAFILE WildCat. You must define the areas by h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DEF keywor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EF MYTEST "My Test" 0 Echo WCat &lt;path\basename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new keyword WILDCATUSERNO, which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&lt;msgbase&gt;USERNO keywords. By default GoldED will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 the lastread file (*.LRD), so if you are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n the userbase, or you are sharing the message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you may have to change this user number. The user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not supported (ie: you can't set the number to -1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 find the correct user and lastrea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WildCat support is currently not very well-tested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caution. In my limited testing, I have not fou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ing the messagebase, but you should probably test it 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areas and/or make backups until it is determin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GOLDWCAT.DOC for important note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AdeptXBBS messagebase format is now suppor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FILE AdeptXBBS to let GoldED automatically get all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efine the areas by hand using the AREADEF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EF MYTEST "My Test" 0 Echo XBBS &lt;path\basename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se AREAFILE AdeptXBBS, you must set the ne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XBBSPATH &lt;path&gt; to the path where you keep your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new keyword ADEPTXBBSUSERNO, which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&lt;msgbase&gt;USERNO keywords. By default GoldE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cord in the userfile and lastreads. If you are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 the userfile, or are sharing the messageba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 users, you must either set this keyword to -1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umber for each user. Each user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GOLDXBBS.DOC for important note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new Win32 API based console (text) mode vers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D family: GoldED/W32. It will run under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as a textmode application. Note that the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ay seem slow, especially under Windows 95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ccess has to go through some fairly complex (Win32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which are designed to hide the underlying scr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nd thus have a lot of overhead compared to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under DOS or even the simpler API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limitations/problems/bugs in the Win3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't change the screen mode (like from 25 to 43/5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't change the border (overscan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't switch between blinking and inten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't chang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keystrokes may not give the key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ing on caps lock will also shift the 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elling to the O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sound support, except for the standard beep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ard beeping effects may not be work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re seems to be a bug somewhere that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GoldED/W32 to crash during exi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nodelist index was missing, the screen would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AREALISTSCAN keyword now accepts an additio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Delete], which will cause GoldED to delete the lis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the areas in it. For example, if your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list of the areas that it tossed new mail to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st as a menu item on the scanning menu and use i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areas with new mail. Note that some mai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lete their list after using it for replylink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do some creative stuff with batchfiles to grab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problem with garbled dates in the logfile, when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to repor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new GOLDLANG.CFG for version 2.50, there was a lanuag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ext like this: "blabla. \"EXIT\" blabla". But the \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with a single " as it should have been.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notes were for GoldED 2.50 Public Release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