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3  7/27/94                       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�    �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 ��������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�        �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�  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    � ������ ����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�    �  �    � ������  �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 �   �    � �   �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��    ������ �    �  �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InOut for Lora BBS 2.40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 Inout.exe, Inout.ico, Sample.cfg, and In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-You are responible for everything on your computer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your computer is your business. InOut does not guarant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take up Disk Space. To use it, just run it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ut was developed for the Lora BBS Sysop to view historical files from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. InOut will work with DOS also, but theres no reason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but it works anyway. Now views Lora.logs also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nout files into your L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.Cf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Sample.cfg to Inou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con for Inou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make the Dos box a Full Screen. Sorry but a small dos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out.cfg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line is your inbound.his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ond line is your Outbound.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rd line is your Lora.log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urth line is the Number of Inbound and Outbound lines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fth line is the Number of Lora.log lines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t Lines 4 and 5 over 90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Ou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Lora\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a\Out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a\lo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Inout because with OS/2 you can't view the Lora.Log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you are remotely connected. InOut uses a shared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 you from viewing thes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developed Inout just for History Files, then I proceed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 Log. InOut at this time can only handle 900 lines, so it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900 lines for you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ut now was genereated with a different Compiler. I should work n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ut will now display the number of lines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tt Hart from the QB45 Echo area for code in Inou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Danny Hatt/Fidonet 1:142/3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