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 F R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Request Processor for FrontDoor, Mai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or compatible mailers &amp; Remote Access, Maximu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ystem based on a FILES.BB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Jordi Sese (Fidonet 2:343/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, public domain. It is a Shareware Produc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 REGISTER.TXT to know about its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What is a File Request Processor?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eatures of JFReq 1.01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Files in the distribution package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up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UPGRADING from version 1.00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General Installation Notes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Multiline system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Environment Variable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Mailer Setup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MainDoor &amp; MainDoor/2: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2 FrontDoor 2.1x &amp; 2.2x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3 Intermail 2.27: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The Setup Program (JFREQCFG.COM / JFRQCFGP.EXE)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Global Options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Time Settings: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Limits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Mail Addresse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5 Template Editor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ther data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JFReq Command Line Parameters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Tokens used in templates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File Format for File &amp; Firectory listings and Alias file 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file &amp; directory listing: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ALIAS listing: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The nodelist compiler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The custom file index compiler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Remote Access file index Speed-up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VIP System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Statistical Report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Special Requests with Attached Messages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Editor Command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Credits 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How to contact the author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at is a File Request 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upon a time, fidonet mailers searched a huge list of directorie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other system requested a file, wasting a lot of time  in  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.   Now,  from  FrontDoor  2.1x,  Intermail  2.27  and MainDo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oor/2, you can execute  an  external  utility  to  fast  locate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 files  and  generate  a  personalised  response  mess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uses the existing file indexes of the BBS package (Maximus  &amp;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are  currently supported).  This use of the automated index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makes it possible to run this program with  almost  no  maintenance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Features of JFReq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ative versions for DOS and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lin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sy to use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ers supported:   FrontDoor (2.1x or better), MainDoor,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.27 or better) or compatible ma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BS File Bases supported:    Maximus (2.x) and Remote Access (2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ported directly), and any system based on the FILES.BBS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rectory listing and Alias file (with or without pass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limit by day and/or session: Files, Kbytes to transm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lenght in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ur types of session: Secure(with password), Listed &amp; Un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and a Happy Hour period, defining file lists and lim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 of session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search for the existence of a specific node in a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of an equivalent user level for BBS File Bas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wit systems control definition, checking every piece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quest Report and error messages are totally customiz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elected automatically depending on the remot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itional messages are added when the remote system reques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Password &amp; Download Counter Support in Remot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Download Counter Support for Maximus and FILES.BB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. Introduc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Buffering for CD-ROMs and other critica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tistical reports as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P System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Files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TO101.COM    Update to update the configuration file to version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DOC       JFReq users' manual. Engl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ESP       JFReq users' manual. Span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P.EXE      JFReq main executable. 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QCFGP.EXE    JFReq configuration utility.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COM       JFReq main executable.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CFG.COM    JFReq configuration utility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P.EXE       Nodelist compiler. 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.COM        Nodelist compiler.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.CTL        Nodelist control file for JF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CP.EXE       Secondary file index generator.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C.COM        Secondary file index generator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C.CTL        Secondary file index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STATP.EXE     Statistical Reports generator.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STAT.COM      Statistical Reports generator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ATP.EXE       JFREQ.DAT lister (OS/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AT.COM        JFREQ.DAT lister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FRQ     Default respons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FRQ           Sample response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S.DAT      Special requests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TXT    Registration info, Engl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O.TXT    Registration info, Spanis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DDRESS.DAT    Twit systems (by address)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AILERS.DAT    Twit systems (by string)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CFG      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FRQSTAT.*      Statistics file (nod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RQSTAT.*      Statistics file (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DAT       Data file (node 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NC.NDX        Nodelis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FILES.IDX     Custom Fil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AREA.DAT      Custom Area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.VIP       VIP Systems specifica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ILES.IDX     RA speed-up index for JF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AFC.COM      RA File Area Compiler for JFREQ (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AFCP.EXE     RA File Area Compiler for JFREQ (OS/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UPGRADING from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Unpack  your  1.01 archive in the JFREQ directory, being careful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your 1.00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un the utility called 100to101.com to update the file JFREQ.CF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Run the configuration utility to check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If  you are using the DOS version, delete the file JFREQ.COM.  The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main executable comes in EX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General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runs on a 286 or better processor.  SHARE  or  equivalent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 if  under  DOS.  Set an entry in your PATH pointing to the JF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directory listings just for those files and / or directori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NOT  in  your  BBS  index.   This search is quite slow compar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s, so use i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index is intended for aditional file Doors or systems runn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software  other  than  RA  or  Max.   For those later systems to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blank the 'BBS Path' field and select Remote  Acces  as  'BBS  Typ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you use RA or Max, this custom index is also checked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  single  request session, JFReq can search an ALIAS file,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a BBS index and a custom index.  Please try to make the search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possible, avoiding searching the same file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  has  to  be  done  in  a  multiline  system,  except  hav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set correctly.  JFReq  keeps  a  LOG  file 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 (called  JFREQ@.LOG,  being  @  the  value  of the TASK variab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it with exclusive access  to  prevent  configuration  errors.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   Current task number. Needed for the support &amp;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en you run a multi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   Points to the main JFReq directory. Neede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rogram from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SK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JFREQ=C:\J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MainDoor, make sure your MD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Do  not  use very large paths in your Mailer configuration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&amp; PKT directories, since the limitation of 128  character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line  (due  to  the operating system limitations) might caus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in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Please write the parameters  in  the  command  line  exactly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 here,  except for the executable name (JFREQ for DOS, JFREQP.EX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), and its execution path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1 MainDoor &amp; MainDoor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File Request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wap���� File Request ���Ŀ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Envi� Ficheros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ĳ Limits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</w:t>
      </w:r>
      <w:r>
        <w:rPr/>
        <w:t>Copyright (c) 19� Processor           �ppa.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File Req - FRQP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  jfreq /MD =F =R =T =X =B =H =D =W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ve   Y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wapping Y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some versions of MainDoor (0.9x), the =D and =W switches 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 supported.   In  that  case use INBOUND instead of =D The =W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affect the request, since this is an optional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2 FrontDoor 2.1x &amp; 2.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�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 </w:t>
      </w:r>
      <w:r>
        <w:rPr/>
        <w:t>Request processor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Program  jfreq /FD =F =R =T =X =B =H =D =W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nabled  Yes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wapping Yes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Swapping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 </w:t>
      </w:r>
      <w:r>
        <w:rPr/>
        <w:t>Copyright � Protection       �mrighausen; All rights reser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Fax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3 Intermail 2.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      Anyone can reque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      C:\IM\SYSTEM\OKREQDIR.LS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 match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 time 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 size 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 speed 3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mited   N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    00: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d       00: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      -------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rnal  JFREQ /IM %A %F %X %B %M %D %O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The Setup Program (JFREQCFG.COM / JFRQCFG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Program is very easy to use and each option is explained 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 of  the  screen  when you are on it.  The options marked with a &lt;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are available only to registered users.  If you  are  an 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 please  read  the  file  REGISTER.TXT  to  know  how  to obta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hange the values for the common options to all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- currently Maximus and Remote acces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Path - main BB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stom Index - whether to use a secondary index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ing FILES.BBS files.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support for CD-ROM doors not includ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ndex, or to use JFReq with anoth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 (in this case, use the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ype and leave blank the BBS Path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ers - Type of download counter support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Access, set to any of the typ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 the custom index, choos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n your FILES.BBS files. The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exist for JFReq to upda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. Baud Rate - minimum baud speed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T Directory - directory for temporary and outbou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rmally the outbound directory or a RAM di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irectory - directory for LO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Requests - edit the file that holds the filenames to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messages. The format is just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ll path msg file&gt;. Messages can contai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vailable tokens. If you wish to se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message allways, use a point (.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Lookup - enables / disables nodelist lookup in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Files  - edits the list of nodelists to proces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JFNC/JFNCP, the nodelist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Outbound Req. - if you allow file requests from system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Drives - files from those discs will be copied to a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nd deleted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Path - temporary directory used to hold buffer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Statistics - keep track of the data for lat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Wildcards - whether to send more than one file per re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contains a wildcar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 Tim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- global startup time for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ime - global ending time for fil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H. Start - startup time of the Happy Hou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H. End - ending time of the Happy Hou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3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fix the limitations for each set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/ Unsecure - sessions with listed systems without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sted - sessions with unlisted systems and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ed - password protected sessions. it does not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system is listed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Hour - unsecure sessions (systems without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) within the Happy Hour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P Systems - edit the specifications list for VIP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ult the section VIP Systems to know ab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 Setup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Systems - two files containing strings to match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system's information.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strings will be considered twi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y will be sent the BadTemplat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sponding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for each of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List File - edits a file containing alias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equivalences. its format is discus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 - edits a file containing a list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(with or without a password)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special directories or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BS filebase. its format is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 in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for BBS Access - BBS user level equivalent to the session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check the access to BBS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- maximum time allowed in a single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ed from the connection speed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- maximum accumulated file size allowed in a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iles - maximum number of files to be transmit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Time per Day - maximum time allowed per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Size per Day - maximum size allowed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Files per Day - maximum number of fil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to disable a limit, enter a '0'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f you leave blank the alias or directory list file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at file checking in those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4 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the local system main address  and  up  to  eleven 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ddresses(AK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5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you to edit each of the templates from the setup program,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e file and then optionally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- edits each of the possible error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- edits the message to send in all allow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Template - edits the message to send in cas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to be a 'twit'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section 'editor commands' to know how to use  the 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JFReq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 is a description of the parameters passed in the command lin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 the  mailer's,  not  JFREQ's.   JFReq  reads  all  of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,  to  improve  speed.  Please enter the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stated for each ope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Mode Sel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D     MainDo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D     FrontDo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     InterMai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/M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F      Remote System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R      File containing reques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T      File to create containing files to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X      SECURE/UN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B      Session speed in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H      Minutes until next event not allowing FREQ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D      INBOUND/OUTBOUND (call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W      LISTED/UN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ail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  Remote system's mail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  File containing reques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     SECURE/UNSECURE/UN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   Session Speed in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      Minutes until next event not allowing 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  INBOUND/OUTBOUND (call dir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      Remote System'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Tokens used in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response templates, you can  completely  customize  the 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 Those  files  have  the  .FRQ extension, and they contain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ile name the clue to know what systems they will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#343.FRQ    -&gt;  will be sent to all systems in zone 2, net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#34@.FRQ    -&gt;  will be sent to all systems in zone 2, and a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tarting with 34 (341, 3421,...)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have another specific temp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FRQ        -&gt;  will be sent to all systems in zone 2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have another specific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FRQ  -&gt;  will be sent to all systems with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template, just copy an existing template to the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e set of addresse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ose  files  can  be edited with any ASCII editor, but it is sa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nternal editor, since you  can  edit  all  the  data  separated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ollow the comments insid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The automatic paragraph justification eliminates any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, and sets a right margin of 75. All lines ar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ease do not forget to use the same Capitalization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for any of the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                   Value/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egJust       Indicates the beginning of a justified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EndJust       Indicates the end of a justified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ileDesc      Here the listing of files and descriptions will be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Syst       Remote system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Name       Full name of the remote system's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Addr       Mail Address of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From       Remote system's 'From'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Phon       Remote system's tele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SPWD       Session Password used (blank if n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FrqSerN       Remote system's Mailer Seri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SesType       Current Session Type (secure/unsecure/unlisted/happy ho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PrgName       Current program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RegName       Local user's name inside the ke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AKMatch       Local mail address matching remo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RegAKA&lt;#&gt;     Local mail addresses. substitute &lt;#&gt; for the AK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inBaud       Minimum baud rat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egTime       Global startup time for allowing file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EndTime       Global ending time for allowing file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BegHapp       Happy Hour startup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EndHapp       Happy Hour ending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OkFiles       Number of located files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TKbytes       Total Ks in located files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Call       Accumulated request calls of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File       Accumulated number of files requested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Size       Accumulated number of KBytes requested by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CumTime       Accumulated minutes by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yFile       Total files requested today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ySize       Ks. requested today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yTime       Minutes spent today by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xFile       Maximum files allowed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xSize       Maximum size in Ks allowed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xTime       Maximum time in minutes allowed in this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&lt;#&gt;File     Maximum number of files allowed in this type of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&lt;#&gt;Size     Maximum number of Ks allowed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Ma&lt;#&gt;Time     Maximum number of minutes allowed in this sessio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&lt;#&gt;File     Maximum files per day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&lt;#&gt;Size     Maximum Ks per day in this s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@Da&lt;#&gt;Time     Maximun minutes per day in this s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bstitute &lt;#&gt;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listed unsecure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unlisted unsecure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happy hour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assword protect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ctive s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File Format for File &amp; Firectory listings and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les  may  be diferent for each type of session and must cont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per line, with no blank lines and following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 file &amp;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res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rive&gt;:\&lt;path&gt;\&lt;name&gt;.&lt;ext&gt; [!&lt;password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resent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rive&gt;:\&lt;path&gt; [!&lt;password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FILES\SECRET.* !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 ALIA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ias&gt; [!&lt;passwd&gt;] &lt;drive&gt;:\&lt;path&gt;\&lt;name&gt;.&lt;ext&gt; [&lt;drive&gt;:\&lt;path&gt;\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_BETA !secure C:\FILES\SECRET.* C:\FILES\NOT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sswords in both files ar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The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able file JFNC.COM (JFNCP.EXE for OS/2) builds up an index 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definitions  in  the  file  JFNC.CTL.   With  the  resulting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FNC.NDX), JFReq will know inmediately wether a system is  listed  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recomended that you use this function (Nodelist Lookup) only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does not provide this  information,  since  this  nodelist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some time to the glob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 to  use  the  nodelist  compiler each time you modify any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FNC.CTL file is fully commented inside, so you  should  not  hav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with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The custom file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 to  use  the  secondary  index,  you  must  build  an ASCII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FFC.CTL) using your favorite editor following this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!&lt;password&gt;] [#&lt;user level&gt;] &lt;down. path&gt; &lt;files.bbs path&gt; &lt;desc. colum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!&lt;password&gt;] (optional) password for all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#&lt;user level&gt;] (optional) equivalent user level  for  this  file  area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al format.  if you are using the Maximus mode, use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Disgrace         If you use the Remote Access mode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Limited          use the verbatim you would use in RA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ormal           or JFREQ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Wort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riv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Favo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Cle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Asst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is index, execute JFFC(P)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Remote Access file index Speed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use  an  special  index  with  RA to decrease response tim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file searches.  This index must be updated al least once  a 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change  any information in your BBS file index files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ndex, just run the utility called JFRAFC.EXE to obtain  the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AFILES.IDX in your JFREQ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  of  this  index is automatic, so you have not to touch a 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JFREQ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VI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allows you to define specific  limitations  with  your  VIP 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 on  the  main  address  of the calling system.  The specificatio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is are in the file JFREQ.V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. Address BBS Lev. MaxTime MaxSize MaxFile DayTime DaySize Da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-------- 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:343/116.*      300      60     5000      25      0       0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43/129.0       300      60     5000      25      0       0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43/117.0       300      60     5000      25      0       0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' before an address means that the session must be 'secure' for this  V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 apply Valid BBS user levels: ---------------------- RA mode: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gures you use in  JFREQCFG  Maximus  mode:  0  -  Disgrace  1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2  - Normal 3 - Worthy 4 - Privil 5 - Favoured 6 - Extra 7 - Cl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AsstSysop 9 -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FULL 4D addresses as shown above.  Wildcards are allowed a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n any field (except BBS level) means 'no lim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Statistic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STAT(P)   is  the  program  you  must  execute  in  order  to  obtain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report of your system.   These  statistics  are  based  on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of this program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report as a PKT file, to netmail or a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FSTAT(P) /PKT &lt;to&gt; &lt;area&gt; &lt;inbound path&gt; [days to report] [days to pur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o&gt;  stands  for  the  name  to address the message, using undersco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(e.g.  Joe_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&gt; is NETMAIL for netmail message or the tag of the area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report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bound  path&gt; is the path you use for receiving the inbound mail pack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mpatible with any message base, the output is done  to  a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 file, to be processed later on by your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eport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FSTAT [days to report] [days to pur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ys  to  report]  are  the  number of days you want to be reported ab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0' or nothing means reporting everyth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ys to purge] after reporting, any data before [days]  will  be 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.   if  you  specify  4, any data older than four days from toda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  If you enter 0, all data will  be  deleted.   This  process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 the  statistical  data.   Node  information  and  Logs will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.  If you do not provide a number,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ecute JFSTAT with no arguments, which  will  give  you  a 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report (to screen) of all day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Special Requests with Attach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FReq  allows you to add specific messages to the mail packet if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ests  a  specific  file.   Thos  messages  can  use  all  tok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 To  activate this option, simply edit the file FNAMES.DA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program,  by  using  the  'Special  Requests'  optio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is  file,  you must specify the partial name (no wildcards) to ma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file name corresponding to the message you  want  to  sen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ystem requesting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stance, if you define the following line in FNAME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PG    c:\jfreq\gifjp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named  gifjpg.msg  will  be  added to the response packet (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ny tokens included), to all systems  requesting  files  wit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FReq  Setup  program  includes a simple editor to help you i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s.  Apart form  the  cursors  and  other  well 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keys, those are other keys you can use inside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rig. arrow - places the cursor in the beginning of the nex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left arrow - places the cursor in the beginning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 - deletes from the cursor to the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- deletes from th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backspace - deletes a entire line (you can undelete it with Alt+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Dn - places the cursor at the end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Up - places the cursor at the beginning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- copies the current line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R - restores the latest copied or delete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X - ends the editing, sav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to all my betatesters, and to thei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acio Plasencia       2:341/11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ael Su�rez           2:341/14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isco Sedano        2:341/20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ael Gutierrez        2:341/45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rs Abril              2:343/106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Gonzalvo           2:343/129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los Hermida          2:348/603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send  all  your  constructive comments on JFReq via electronic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di Se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Adders' BBS: INT+34-3-2103303 (24Hr, V32b, V42b, 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    2:343/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BBS:      757:101/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shel@black.lonestar.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. Other data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slow 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di S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 Sostres 31, pta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024 Barcelo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registered user, you can use these same  media  to  ask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to  make  your  system  work better with JFReq.  If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your program yet, please take a look at  the  file  REGIST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the conditions of use and how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 you  want  to  register,  please  address  your  reques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ite in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nd of JFReq.Doc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