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N M F W 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 I C E N 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 O L I C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une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(program and accompanying documentation)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1-1996 Alberto Pasqual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TRIBUTIO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distributed in a locked RAR archiv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bedded authenticity-verifi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tribution of modified archives, including thos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onversion to a different archiver, i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RAR extension is not accepted, you should either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RAR archive inside a different one (e.g. RA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) or get the self-extracting executable that is prep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(available on ftp.wilmington.net/bmtmic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 H A R E W A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distributed as ShareWare: you are gra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to evaluate the program for a maximum of 30 day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ing the author. After the evaluation period,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ither register (see REGISTER.DOC) or stop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encouraged to distribute the original and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freely, in any form and on any media, provided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harge any fee for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ckage could be included in CD-ROM coll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tion download areas, BBS packages, provided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ts complete and unmodified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case, the user must register with the auth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: the registration is NOT a trade transaction,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nsidered as payment of royalties; therefor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s personal and NOT transfer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provided on an "as is" basis without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y kind, expressed or implied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son using the software bears all risk as to its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will not be liable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quential, indirect or similar damages due to los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ny other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