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AdeptNet Suppo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AdeptXBBS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quire Real Name' flag on in all the AdeptNe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you have read and understand the echo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Rule.Text,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ptNet Mail Distribution Center - 55: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al Host                                 Reg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:51/0                                       55:5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ost                Node      Node     State Host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100/0               55:51/2   55:51/3     55:200/0               55:2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Hub            Hub             Node       Node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:100/4       55:100/500    55:200/300       55:200/4   55:210/5   55:2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|____          |_______________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|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     Node          Node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:100/501  55:100/502   55:200/301  55:200/305 55:210/101 55:21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There are a couple of simp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if you wish to poll someone other than your assigned hub/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AdeptNet.Policy document for more details, your hub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more than two state hosts, but this is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Roy DeVries (55:50/0)    -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