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grading from earlier versions of PacketSorter than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1.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new pktsort.exe to the directory where the old v1.3 pktsort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. Registered users will have to use the new register.exe to re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earlier versions than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acketSorter already installed, just copy the new emx.d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.exe as well as pktsort.exe to the directories where the old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ese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keep your current command line options. Check the file 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features and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ice that PacketSorter no longer writes all incoming packets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huge packet. Instead, output packets have a (default) limit of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If you receive more, multiple output packets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acketSorter is shareware from now on. Read the files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