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in version 2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using Encrypted mail, the QWKPATH path will ALSO be scan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ing you to have both encrypted and unencrypted packe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gnificant speed increase.  Message base will now be locked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 is first opened, instead of locked and unlock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.  While this will tie up bases longer in multi-nod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ignificantly increases speed of to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activity will now be logged to the file SUARM.LOG.  (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lar de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ug which prevented RA users from using message ba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base ID's for the Bad Base ID, Import ID,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ile scanning out messages, the current conference #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during scanning.  This was done to make the program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it was doing something, instead of just do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ARM can now identify "specialized" tear lines from Silver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MS, TheReader, and GIGO, and change them to standard tear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y with different networks' standards and avoid double-tear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