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Line (Online-)Filetagger for Maximus-OS/2 Version 1.1 beta/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iti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and 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Mros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lenwe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 We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accompanying materials are distributed "AS IS"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, express, implied or statutory, including but not limite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 of merchantability and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anyone involved with the creation and produc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be liable for indirect, special, or consequential damages,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any use thereof 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ublic-Domain, that means that everyone can use and cop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name: OffLine Filetagger v1.1) as long and as often as he w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he passes along all files included in this package comple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hanged. This right is currently bound to the actual version 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trictly forbidden to sell this program without an explicit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Author. That means nobody is allowed to take money for the dist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 of F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as been supported in a heroic, unselfish and brave mann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honourable spons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alphabetical order starting with first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as Harm Kr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sten Schmi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mann Wil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gen J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onhard Sch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us Schlo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scha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Tru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sten Gri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I looked through all my bills, if nevertheless i missed a sponsor,    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please mail me and i correct it in the next doc.                      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Hi the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ave a short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hat does it inde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Under which configuration does it ru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What is ne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Quick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Tagg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Command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TAGG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Area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Performing th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Using the Ta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 General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 the File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3 Additional hints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TAGSERVE the Shared-Memory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Fin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Hi the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ocumentation of the OffLine Filetagger. Since English isn'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ve language you will certainly remark plenty of errors through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Simply ignore them if possible (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 i hope that this documentation will help you to install an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er. As this program is completely free for use i haven't spent tha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for this doc. So if you encounter unpleasant problems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, please send me a netmail (address see "chapter" 10.)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ry to help and answer if i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Have a short loo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the files in a directory on your bbs computer and unpack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hange in a OS/2 session to this directory and start TAGG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hen (let's hope) the Tagger starts, press "H" for help or simply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. You will only see some demo-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antastic ! (not ?, okok thats your personal opin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What does it inde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Tagger your users can choose easily files of your fileare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.  The selection takes place comparable to some popular filemana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chooses finally "Download" the program executes a CMD-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ustomized to your wishes. The CMD-file which is deliv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(DOWNMULT.CMD) actually creates a bbs-file which effects th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elected files when the program returns to Maxim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the selection is done online. The name OffLine stand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BBS where the Tagger has been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Under which configuration does it ru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gger is a OS/2 32-Bit application that has been compi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X GNU-C. It has been developed for the use with Maximus v2.01wb and v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can be used with other OS/2 BBS-Systems as well if an area-lis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area.ctl-style and files.bbs per area are provided. Numerical user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mplemented in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tested on HPFS- and FAT-partitions (as well as with CD-ROMS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usually only with DOS-filenames (longer filenames misarrange the scr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bit). The users of the Tagger must have an ANSI or AVATAR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What is ne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Text WHATSNEW.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Quick 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Instructions look also into WHATSNEW.E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opy all Tagger files in a new directory (if not already d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CMD    REXX-Script for interactive Tagger-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NFO.DAT  Data for CONFIG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TSCH.LNG   German languag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MULT.CMD  REXX-Script for creation of the bbs fi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X.DLL       EMX 0.9a Runtime-Module, Required in Lib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.LNG   English languag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Archiv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DESC.ZIP  Example REXX-Script to generate File-Annou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PATH.CFG  Holds the Archiver Paths used by the REXX-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ID.CMD     REXX-Script for getting the Filedescription out of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lemanag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ANSI.DLL    REXX-Function for Com-Port access, by S.Mulla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ANSI.ZIP    Documentation for RXANSI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.ZIP     REXX-Script to enable Ul/Dl-Ratio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CD.CMD    REXX-Script for including CD's into a file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rates a filearea.ctl and copies files.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CMD         cmd-file to start the Tagger (executed from TAGGER.M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.CFG    Tagger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.DOC    the Englis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.EXE  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.HLP    helpfile in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.HLF    helpfile in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.MEC    Mecca-Script to start OffTag (compile it to TAGGER.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ERVE.EXE  Shared Memory Filebas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OCFM.CMD    sample REXX-Script to start OffTag locally in Filemanag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T.CMD    REXX-Script to View Archive Contents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NEW.ENG  English text about new features of OffTag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the following files are required only for the testrun of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of the Tagger and can be deleted after the test  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AREA.CTL  Example filearea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.DAT  Filebase with demo-data (will be overwritten on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.DMP  RE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Including the Tagger in the Menus.ct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er should be included in the MENUS.CTL in a suitab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_File     c:\tagger\tagger            Limited   "3 OffLine Tagg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              ^here the directory of the Tagger + (tagger.m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Executing TAGGER.E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files the directories have also to be adjus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aces marked with "^" and a com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.ME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lour goto start endcolou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, the Fullscreen-Tagger doesn't run with 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NSI or AVATAR in the user-menu, if your terminal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x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start moreoff xtern_run]cmd.exe /c c:\max\tagger\t.cmd %P %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here the tagg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nk]c:\max\tagger\dl+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nd again over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CM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max\ta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change to the tagger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dl%2.bbs del dl%2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 P=%1 NODE=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and back to the maximus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NFIG.CMD to adjust the filepaths to the nee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the maximus-specific files lastusXX.b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.prm you can disable these parameters (press space once on key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ss the necessary user info p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Format (in the Miscellaneous Section) is defined in an europ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. Change it, if you need to. (see 7.2 miscellaneous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M-DD-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PATH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 the Paths list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Other consid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if OffTag handles all your users access levels right. It recogn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userlevel and keys and also excludes barricaded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can not recognize your menu structure and the menu-choice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statements. (OffTag has one special overrid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ad-only areas, see: Read Only Are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/Download ratios are not directly supported. Use the Ratio-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ATIO.ZIP and adjust ratio.mec to the ratios you use. (U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.mec instead of tagger.m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eck if the download limits are calculat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Tag is configured to use Node-Numbers. You can reconfigure OffTag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use Node-Numbers but i do not recomme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forget to compile TAGGER.MEC after you chang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provided download-per-script method maximus has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access to areas enabled. This is usually archieved by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_tag command somewhere in your file-section. I've also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 that an area 0 has to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s can be called (if you change downmult.cmd).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onsider that neither the downloads will be regist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s logfile nor OffTag will reduce the users download-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hould be enough for using the Tagger with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maining questions are (i hope) explained in the followin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Tagger detai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Commandline 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arameters can either passed directly when executing TAGG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in T.CMD) or they can be listed in the parameter-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.CFG (see 7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 updates the filebase (if used) an leaves the Tagger afte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about the Filebase can be found in 7.2. (Filepath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=&lt;Area1&gt;,&lt;Area2&gt;,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 Rescan only for the stated areas. Faster than a usual Re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checks the listed Areas only for new/renamed/dele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not to include any spaces in this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UPDATE=UPLOADS,F100,AC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the Tagger in the Filemanag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is for use of Sysops/Cosysops only becau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-Areas can then be seen and (depends on Filemanager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ALL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the Tagger immediately in the allfiles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NEW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the Tagger immediately in the newfiles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=     com-handle of Maximus or Binkley. If P= is not stated the Tagger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n local mode (P=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=  passes the nodeno of the actual port. Is used to load the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ut of the correct lastuser%%.bbs file and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isions when creating the download bbs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   forces the Tagger to use a different cfg-file as tagg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CFG=c:\tagger\nerd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is only useful if you pass it directly to TAGG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leaves the Tagger immediately after the execution of th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-file. This will be default if no "Quit" or "NoQuit"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stated in the protocols section in TAGG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CDE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customization of the char which marks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counter in the file description (default : [). Use no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LINE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er will interprete any comment-lines following a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.bbs file as extended description and will add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-description if this parameter is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ID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(s) stated here must be the first chars of the line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descriptions, when MULTILINEDESC is used. Us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(Default:DESCID="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ID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allows to include comments of your FILES.BB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 Filelist (only in unsorted vie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OMMENTID="-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SCAN is needed to include the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word-wrapped descriptions (instead of one-line descri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AT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l for Graphical FILE_ID.DIZ in multi-lin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raps the description display (in WRAP mode) lik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.bbs. (needs a rescan to 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UP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eliminate all Non-Ascii chars (&lt;32 and &gt;127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-description and also multiple spaces. This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up tagger loading and reduce memory utiliza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file_id.diz's are in the files.bbs. (rescan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hich are listed in the FILES.BBS but haven't been foun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, won't be listed as MISSING when this parameter is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y remain sele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RIV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resses the check for the proper priv-level of the actu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displaying a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KEY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resses the check for the proper user-keys before display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BARRIC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areas holding the statement "FileBarricade" ar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This parameter includes them, if keys and priv-level are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CHEC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off the carrier-check. If not, the Tagger will be en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rier is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=     C=0 for B&amp;W and C=1 for colours (default:C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lets the tagger react more directly on user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hecks OS/2's send-buffer and will wait on transmitting data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nd-buffer is nearly empty. Especially for low-speed modem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vides a substantial increase in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litte dots, when the tagger loads (without tagserve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resc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R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ent shows some info when the tagger does a r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haps useful, perhaps not ;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usually read out of the lastuser.bbs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s. These parameters overwrite these values (only in the Tagger)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(the default-values are used, if no path to the lastuser.bb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tated in TAGGER.CFG) and the parameter is not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     screenwidth   (&gt;=80, Default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=     screenheight  (&gt;=12,Default: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=     user bps-rate (Default:14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=     today downloaded kb (Default: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TIM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user online-time. (in 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=  privlevel of the user (use PRIV=TWIT,PRIV=DISGRACE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=  keys of the user (exmpl.: KEYS=123456789AF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=[1/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=0 lets OffTag use a Non-Ibm Char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In local mode you will always see graphics ch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ter what graphics parameter is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=[0,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verrides the Users Video-Setting. OffTag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for 0 and 1 [TTY and ANSI] and AVATAR for Valu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is usually read out of max.p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=     downloadlimit of the user in kb  (Default: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TAGGER.CF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.CFG should stand in the same directory as TAGGER.EXE (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its Name and Path by passing it with the CFG= parmeter)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d into several sections. The order of these sections should b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, Filepaths, Colors and Miscellaneous Section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sing the Script CONFIG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-S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 you can place commandline-parameters. These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exactly the same as if they were directly passed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ut directly passed parameters overwrite same parameters in cfg-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nly one parameter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cdel=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path-S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to the files used by the Tagger are defined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example 1 page below for correct sp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file the Tagger can keep a record of its activities, wh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om the tagger has been used, downloaded files and any erro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er uses the arealist as directory of fileareas and access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this is the file FILEAREA.CTL. Include statements will be rec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pendent data is read out of maximus' lastuser file. They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-level, bps-rate, lastlogin, keys, screensize, dl-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ultinode-systems you can mark with "%%" the position in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nodeno (passed with "NODE=nn") has to be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p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AX.PRM delivers the downloadlimit dependent on the users priv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Ta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ut a path in here, the Tagger creates on first startup a fil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all information about fileareas and their contents it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f you have many fileareas this will help to speed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of the tagger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have to notice the Tagger if the contents of the Filebas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hanged (uploads, file moves etc.). Practically this should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FBP utility of maximus has been run. Simply call the Tagge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arameter RESCAN (TAGGER.EXE RESCAN). Then the fileba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pdated and the tagger leaves immediately back to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ster alternative is the Parameter UPDATE= which allows to upda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put a fileextension at the end of the path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 will add the exetension .DAT and .DMP by him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"Download" the Tagger will create a list of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pass the name along with some other parameters (see protocol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) to a cmd-file. If you leave out this parameter the selec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assed as parameters. Use the "%%" like in the lastus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the position of the node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loadlist has one line per selected file which holds th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ize filedate and file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100\xmas.zip 123456 12-24-93 Xmas-Demo, find Santa Cl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name of an alternative languagefile here.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programs texts and menus. See english.lng and deutsch.l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 If you leave this parameter out, the program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-file should have one identifier followed by a quoted c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that if you change these texts you can occasionally can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abort with an error (if you state a wrong format-str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string too long to fit in place). So test the program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it for use in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of the strings you find a "~" this is used to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etter. This works only in the strings where it is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identifiers end with "menu". These hold the keys the user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o execute a function. Each position in such a menustring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function. If you replace the char at this position with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is disabled. Control Keys work also (except Ctrl+z)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code with Alt+nnn. E.g.: "" means Ctrl+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quitmsg         " Quit (~Yes/~No) ?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menu           "Y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quitmsg         " Sortir (~Oui/~Non)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menu          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quitmsg         " Ende (~Ja/~Nein) ?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menu           "J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stic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quitmsg         " End it (~Yes/~Yes) ?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menu           "Y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place the name of the help-file which will be displayed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presses "H". The default is "tagger.hl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 Filepath-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      c:\tagger\tagge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list     c:\box\max\filearea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user     c:\box\max\lastus%%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prm       c:\box\max\max.p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     c:\tagger\fil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list c:\tagger\dlfile%%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file english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ile     tagger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File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s-S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 the colors of OffTag are adj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&lt;ColorId&gt; &lt;Foreground&gt; ON &lt;Backgrou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olor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,BLUE,GREEN,CYAN,RED,MAGENTA,BROWN,LIGHT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,BLUE,GREEN,CYAN,RED,MAGENTA,BROWN,LIGHT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GRAY,LIGHTBLUE,LIGHTGREEN,LIGHTCYAN,LIGHT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MAGENTA,YELLOW,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commend using CONFIG.CMD to set th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scellaneous-S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ut in the miscellaneous section any things that didn't really f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format is used when entering the newfiles date or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dates. DD stands for the day (01..31), MM for the month (01.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Y for the year (00..99). These letters should be di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perator. Four digits for a year or months in words are not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: YY-MM-DD    DD.MM.YY   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!: DD.MM.YYYY   DD---MM---YY  DMMDYY   DMY etc.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 sets the time in seconds after that the timeout-warning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if the user hasn't pressed any keys during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ndow will then perform a 60 seconds countdown and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n't still pressed any key the Tagger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are 12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Tagg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mits the maximum number of files which can be tagged in on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tagger. Usually Maximus can tag a maximum of 30 fil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download. If this is not enough for your purpose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file downmult.cmd to repeat the [menu_cmd download]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files. Default are 3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Lim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limits the maximum length per file descriptio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OffTag. This can reduce (like cleanupdesc) the file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speed up loading and reduce memory use of tagger at the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The internal limit of OffTag is 1000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CreationD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the tagger to use the Creation Date of a file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Write Date. If the Creation Date is zero however (e.g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-Partitions) the Last Write Date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ownloadMen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 starts immediatly when Download is selected. It use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-Definition in the Protocols section. There has to b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Desclim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each line edited in filemanagermode to this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254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format 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   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Tagged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Limit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ownload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DescLimit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adapt-S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 the Tagger tries to adapt to the bpsrate of the user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even bearable for 2400e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t in the bpsrate for which (and less) the following fla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ine are used. Please put the lines in rising bpsrat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flag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cro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ollbar leaves the screen a complete page-up/down is done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single-line 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B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ollbar is displayed only by colored "&gt;" and "&lt;" not as a soli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electCol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aren't highlighted any more. So they can only be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brackets ("[]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ol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lor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ada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 NoScroll No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 NoScroll ShortBar NoSelec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00  NoScroll Shor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0 No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peedada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tocols-S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tocols-section you can define a downloadmenu f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. If you do not define any protocol simply download.cmd ist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ameters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appears, when you press 'D' for download in the Tagger.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fine one protocol in the following synat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ocal|Extern] [Quit|NoQuit] &lt;Key&gt; &lt;Description&gt; &lt;REXX-Script&gt; [Script-Parame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/Extern: Specifies if Menu-Option is for local or extern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specified the option is displayed in both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/NoQuit : If you use Quit the Tagger will exit after executing the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-file. This is useful if the CMD-file creates a bbs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executed after the return to Maximus. NoQu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extern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at place the letter which shall be pressed in the menu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tocol. Then the description. Please replace all " " in the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by "_". Then put in the name of the CMD-file which has to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nally you can give a parameter which will then be passed a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to the CMD-file. This is useful to distinguish protocols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MD-file for different protocols. You can use a maximum of 15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 Quit Z ZModem         DOWNMULT.CMD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 Quit L ZModem_Logoff  DOWNMULT.CMD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 NoQuit K Copy_Files   COPYIT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Manager S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arameters for the Filemanager-mode of OffTag are defin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s concerning the Filemanager mode see 8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to restrict certain Filemanager actions to different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(Sysop is Default). In any case all functions only work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ANAGER parameter ist passed to the Ta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: ACCESS &lt;Action&gt; &lt;User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OPY MOVE EDIT ADOPT DROP UPDATE RENAM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Move Asst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ows Users with level AsstSysop to move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dop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ich files not to List when you use the Adopt/Picku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NOTADTOP lines will be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NOTADOPT &lt;Filemask&gt; &lt;Filemask&gt;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dopt *.cmd *.bak FILES.BBS FILES.IDX FILES.DMP FIL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Inf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specify the drive letters of the drives to be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spac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DRIVEINFO &lt;DriveLetter&gt; &lt;DriveLetter&gt;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Info C D E F M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IdSpaw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MD-File/Program to be started if you want to get a file-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a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IdSpawn GETID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I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textfile holding the file-id (if found) when re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ID FILEID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Descrip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description which will be preset on newly adop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Description [000] No Descriptio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S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s can be executed Users of Offtag can issue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for a file (typically an archive viewer). Up to 5 Func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s which start these functions have to be define in the langu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ENU           "HASGWFNTLDQRV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re is only "V" defined for Archive View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more external Functions in the Filemanager mode (e.g. To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check) you can add options in the language file for the Filemanag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_FILEMENU        "HASGWFNTLDQRVX   KMCEP U 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additionally a vircheck with X, you can also use Ctrl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them with Alt+nnn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ternal Section you can put one program/script per line. Addi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a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ssued, the script/program will be then be started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-Handle     (Filehandle of the open Com-Port, or 0 for local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No         (NodeNumber, if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(Fully qualified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ter       (optional Parameter specified in external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T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CHECK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Area Manag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nly Are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override Download &lt;Priv-Level&gt;[/&lt;Lock&gt;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statement in an area-definition of the filearea.ct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 will allow download in this area only for the defined priv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bove. But the area will be displayed to everyone which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-level sufficcient for the "FileAccess"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ype the entire Word "Download" a single "D" is NOT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Off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-Group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powerful feature for sysops which have very many File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er now allows to group fileareas in groups and sub-group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The definition of groups is done (as comment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area.ctl (and included files). The statements listed below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directly after the 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Be sure to RESCAN your Filebase after changing any gro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Only then the changes will be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AG GROUP &lt;GroupName&gt; &lt;Descri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a group. If the group is a subgroup of another gro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name has to start with the upper-groupname then "\"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name itsself (like a directory path to a sub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groups have to start with a "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you define all groups at the begin of the filearea.ctl, any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s have at least to be defined before they ar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and ALIA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AG GROUP \OS/2         all about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AG GROUP \OS/2\INTERN  local os/2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AG GROUP \OS/2\AC-NET  os/2 areas of the ac-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AG PATH &lt;Group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command defines the group that will be used fo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areadeclarations. It can be stated multiple times for the sam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reas of one group are not listed sequentially in your filearea.c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AG PATH \OS/2\IN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AG ALIAS &lt;Group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ias command allows to let one filearea appear in different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to be placed BEHIND the area-decl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multiple ALIAS commands per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 filearea.ctl which is formatted for Tagger grou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Now for the Groupdecl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AG GROUP \OFFLINE   Our filelists, new uploads, sysop portrai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AG GROUP \MUSIC     Doobe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AG GROUP \GRAPHICS 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AG PATH \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access Tw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info Filelists,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:\samples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  c:\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AG ALIAS \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AG ALIAS \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access disgrace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this area is readonly up to level Worthy (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override download Pri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info New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c:\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  c:\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AG PATH \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access disgrace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info Soun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:\4\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  c:\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AG PATH \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access disgrace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info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:\5\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  c:\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access disgrace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info Offline User Portr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:\5\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  d:\5\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AG ALIAS \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-Dependent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WRAPATCR,CLEANUPDESC,DESCLIMIT and MULTILINEDESC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d to particular areas. Simply put them before the area-definition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area.ctl. And put them after the areas again (with a '-' ad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them off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AG CLEANUP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AG DESCLIMIT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AG CLEANUPDES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AG DESCLIMIT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RAPATCR,CLEANUPDESC or MULTILINEDESC have already passed a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no effect as the Parameters apply globally. In the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limit the smaller value (of tagger.cfg or declared in .ctl)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do a RESCAN after having changed the filearea.c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Performing the Downloa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ated above a CMD-file ist called to perform the download 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do with the tagged files (creating gif-catalogues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er does not update the users download statistics. So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ernal protocol you (in the CMD-file) or the protocol have to d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shows in which order parameters are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-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TAGGER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Z Z-Modem ZMODEM.CMD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hooses "Z" in the download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ZMODEM-CMD will be executed with the following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.CMD Z 5 01 c:\tagger\dlfile01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downloadlist which holds the selec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no (passed with NODE=nn to the Tag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-handle (passed with P=nn to the Tag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rameter in the definition line (can be left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now what parameters exactly the Tagger pass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, have a look at the logfile. The whole parameterline is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fter the download has 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put a path for the downloadlist in the filepath-sec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 will pass the selected files in quotes ("") directly on the comm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Using the Tagg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 General U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Tagger is explained in the file TAGGER.HLP. For cursor contro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commended to turn on NUM-LOCK or to enable the Doorway-Mo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program because there are no ANSI-Codes for PgUp and Pg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 in local mode these keys also work. Local keys are always accep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f an external user accesses the Tagger. (An exception is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, this is due to a limitation in the REXX Com-Port interf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-chat can be activated with "C" or ALT-C (if more then 20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). You or the user can quit the chat with 2x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 The Filemanager Mo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assing the Parameter "FILEMANAGER" to the tagger it starts in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Mode. There you can Move/Copy/Kill Files in/to different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d is a Dupe-Listing mode (just like New-Files, but it chec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es in your file-b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is is still a beta, be careful. The Kill command actually delete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ackup your files.bbs files. I tried to stay on the safe si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er creates a *.bak of the files.bbs if it chang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enable the "FILEMANAGER" parameter only to people with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because this mode allows sight and action (including Kill) 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file-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upel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Files which appear more than one time in either the whole fil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 one group of areas (if you entered one). This is done 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the filename only or filename+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upelister always lists the area-title even when the list is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some area titles may appear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-Manager ac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-Manager acts only on the files of one area. If the Display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multiple areas the tagger takes the area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. This may be irritating on sorted lists wh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fferent areas follow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he actions ONLY work if a file is highlighted (not on '..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n Area-Headlines) except for the PickUp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 files in this area are tagged, the actions will wor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of the area (not on tagged files in any other ar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 is tagged in the area, they work on the 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file(s) to another filearea which can be selected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done by first Copying the File to the destination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Killing the File in the source-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Dupe-Producer, it has been requested so i implement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Move without deleting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rase the selected file(s) out of the files.bbs and from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for Yes/No before the files are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fil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 you can replace the description by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ile (e.g. File_Id.Diz). See the Tagger.Cfg part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pts new files (present in the areas downloadpath)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Tagger.Cfg part on information how to exclude specifi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dop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a file out of the files.bbs. But it stays physically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the Size and Free Space of all Drives stated in the tagg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er filebase is updated on leaving the ta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 also creates a file called "areascan.log" which holds th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. This can be used with utilities (like fbp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base is not updated (yet) when Tagger exits via Timeo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dopting New Files or Editing existing Files you can get the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ut of the Archive. The provided cmd-file GETID.CMD do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about this in the TAGGER.CFG news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Filemanager 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strict each Filemanager function to a specified Use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about this in the TAGGER.CF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3 Additional hints for u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run the Tagger with different configurations, (e.g.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files, logfiles etc.) use the CFG= commandline parameter t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 the tagger automatically adjusts to the users screensize (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usxx.bbs) it can be useful if you issue a MODE co80,50 or MODE co132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.CMD, if your monitor supports that. So you can also see what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25 lines or 80 columns do (after tagger.exe you can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80,25 ag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users do not get all areas listed in the Tagger they usual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and you have specified a key in the Fileaccess statemen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area.ctl. Make sure the user has those keys really set when he 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the tagger displays with wrapped lines (see WRAP parameter)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the filedescription by words depending on the screenwidth.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screenwidth of 80 columns the description has a maximum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chars per wrapped line (if WRAP is on). If you includ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ve another line-length than 42 columns they will b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different to their original layout. Check the Parameter WRAPAT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rrec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TAGSERVE the Shared-Memory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for BBS's with many files, the start up of OffTag takes qu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even when using the file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added the "Shared Memory Server" which significantly speeds up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let's the Tagger hog less memory on Multi-Nod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art TAGSERVE.EXE which will stay running in background all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ERVE loads the Filebase into Memory and will offer it to all Ta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which are started on the sam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agger session itself mirrors some essential information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filebase.dat) from the shared memory pool and acce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(these are the contents filebase.dmp) of the shared memory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. So the loading time will reduce to some memory transfer and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ime for swapping in (if needed parts of the memory pool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ed 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ERVE itself will remark when the filebase has been changed by UP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 or the filemanager and reload the file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use the default name "FILEBASE" or you use anothe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ilebase than the default (current) path you can pas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arameter "FILEBASE=&lt;Name&gt;" to TAG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ERVE FILEBASE=c:\base\my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Final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the name of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Mros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lenwe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80 We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: 2:240/50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lagaffe@offline.sh.sub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tate again that nobody needs to pay anything for the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you like the program and you want keep up my motivation you ca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rther development of this project by donating some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ice postcard is also alway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 if you decide not to do this that won't affect my attitude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questions (if i can)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or any who wants to send some money, here's my accou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Mros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#: 6256 66-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Z     : 200 100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    : Postgiroamt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 : OffLine-Do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 : 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who supported me in that way will officially appointed to be a spo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program and will be listed in the following versions "Hall of F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est version of OffTag will always be accessible in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d below and is requestable with the magic   OFF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Betas are accessible with the magic   TAG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s for future Rele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P-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Adept-BBS (soo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Line BBS Wedel (Sysop Jens Mes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     : 2:240/5022 and 2:240/5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: +49/4103/17984 (&gt;=2400) and +49/4103/17985 (&gt;=9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oth v32bis/Zyx16.8, and be aware that the menus are in 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orm of questions, suggestions and criticism is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now i had always time to answer any netmail. If i don't answer 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ask again. Sometimes i forget to answe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with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Mros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