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ltimate Todays Callers Bulletin Generater V0.1A By John D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 Here are some REALLY quick docs on how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SubDirectory From Your Adept Directory Call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E: F:\Adept\Tod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U_TDAY1A.ZIP into the new sub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"TodayHead.Ans/Asc" &lt;the Ansi Header Used By UltiToday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Foot.Ans/Asc" &lt;Footer Files&gt; In Anyway You Wish.  Just NO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idWork' spacing should not be played with... Otherwise The List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Align.. and look unsightly.... Just edit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Header.. bottom few lines of the footer... etc..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not ugly.. in fact... I knida like its simplicity &lt;sm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the header/footer the way you want it &lt;or using the 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into your Adept\Text directory where all your other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into your AtStart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deptChainRexx 'C:\Adept\Today\Today.ERX',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 Make sure this is YOUR Adep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not mine &lt;sm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"line" above is the keywor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rst few lines of AtSta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ie: ARG line&gt;.. if your ARG h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word... other than line.. th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bove line to add into AtSta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reflect the keyword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AtStar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whenever callers log on &lt;on any node...&gt;..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. so if they choose to look at the list while online.. they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allers for today.. INCLUD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we need to add into your MAIN.MENU &lt;found in Adept\Menus&gt;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Bulletins created to your users.... &lt;or you can do it in AtSta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on that la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UltiToday's Bulletins into your Main.Menu... add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, 51, [T]odays Callers Bulletin,TODAY.ASC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he Key From The Menu Which Pulls Up Todays Bullet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= Show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&lt;blah blah&gt; = Description Of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ASC = The Bulletin Showed &lt;Asc/An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ecurity Level Needed To Access This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Shown Automatically Upon Logon... Then Add Into AtSta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FTER The Above Added Lines To AtStar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deptMenuType line,51,'Today.A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above about 'lin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dded to the AtStart.CMD then all users logging o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... before hitt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 and leave me feedback in the ech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talker BBS @ [212] 486-6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