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i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</w:t>
      </w:r>
      <w:r>
        <w:rPr/>
        <w:t>THE ULTIMATE CALLBACK VERIFIER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</w:t>
      </w:r>
      <w:r>
        <w:rPr/>
        <w:t>For AdeptXBBS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tiCBV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John F. D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</w:t>
      </w:r>
      <w:r>
        <w:rPr/>
        <w:t>Table Of Contents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GEMENTS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 CONTENTS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CBV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Descrip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Requirement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SUPPORT FILES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ConfCBV.ERX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UltiCBV.Cfg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UltiCBV.Log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TeleNums.Log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SC / ANS / AVT Screens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CBV_AutoVal*.*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CBV_BadTime.*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CBV_Connect.*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CBV_EMail.*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&gt; CBV_Fail.*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&gt; CBV_FailBDay.*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&gt; CBV_FailPWord.*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&gt; CBV_GetPhone.*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&gt; CBV_GoAway.*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&gt; CBV_Instructions.*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&gt; CBV_Intro.*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&gt; CBV_LDLocked.*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&gt; CBV_NewTelNo.*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&gt; CBV_No*.*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&gt; CBV_NoTime.*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&gt; CBV_NotValid.*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&gt; CBV_Successful.*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&gt; CBV_UnSucccessful.*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&gt; NewApp.*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CBV INSTALLATION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Support Files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AtStart Installation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CBV CONFIGURATION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ConfCBV - General Menu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ConfCBV - Local/Toll/LD/Intl Area Menu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Area Codes Configur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PPENDICES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Contacting The Author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User Restrictions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Registration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Registration Form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</w:t>
      </w:r>
      <w:r>
        <w:rPr/>
        <w:t>WARRANTY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CBV (The Ultimate CallBack Verifier) has NO WARRANTY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CBV and any accompanying programs/files is at YOUR OWN RIS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UltiCBV, you agree to hold the author and parties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related to the author faultless from the non-use, use, an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se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CBV And ConfCBV (Configuration Module For UltiCBV)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-IS' and WITHOUT WARRANTY IMPLI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</w:t>
      </w:r>
      <w:r>
        <w:rPr/>
        <w:t>ACKNOWLEDGEMENTS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not otherwis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                    Refers To AdeptXBBS Bulle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IBM 32-bit OS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(c) 1993 - 1995 by 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Copyright (c) 1991 - 1994 M.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SHAREWARE DISTRIBUTIO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method for the marketing of comptu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all the products are easily obtained from larger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orldwide.  The basis behind the working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the HONOR system.  This means that the end use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duct for a limited trial period to see if it sui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If the user continues to use the product after this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pected of them to register the product with its authe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stated fees,  this is to reimbuse the author for both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in developing the product and to provide incentive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dat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test and use this program,  UltiCBV,  to determi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ds.  If you continue to use this program beyond its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s trial period,  complete the registration form (REGSITER.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along with the registration fee to the address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.  Upon the receipt of the completed registration form and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kept advised of the status and availability of UltiCB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use of the registered version, get timely support when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e use of beta and specialized versions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</w:t>
      </w:r>
      <w:r>
        <w:rPr/>
        <w:t>DISTRIBUTION FILE CONTENTS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Convention Of UltiCBV Distribution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CBVMMRR.A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BV = UltiCB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= Major Version Number &lt;ie: 0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  = Minor Revision Number &lt;ie: 1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A  = Archiver &lt;ie: 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is distributed as a complete package compressed into on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archive file of the UNREGISTERED version may b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so long as no charge is required to obtain the pacack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difications to the distribution package is made beyond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r format &lt;ie: changing archive from ZIP to AR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REGISTERED, ALPHA, OR BETA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ompleted archive for UltiCBV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ERX        - UltiCBV Converted To AdeptXBBS's Enhanced Rexx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CBV.ERX        - Configuration Module For Ulti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_Screens.Data   - Archive Containing All Of UltiCBV's Extern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Cfg.Data    - Archive Containing Other Misc. UltiCBV Cf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Codes.CFG      - Sample Configuration File For AreaCodes/Prefi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Menu         - Sample SysOp Menu (Inside Of UltiCBVCfg.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 - Text Describing UltiCBV Distributio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Help       - Help File For UltiCBV And Conf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Data       - Used By InstallCBV.Cmd To Unarchive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tCBV.DOC        - Documentation For UltiCBV And Conf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Info  - Registration Info And Form For UltiCBV/Conf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ext       - Text Describing The Changes And History Of Ulti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Text        - Planned On Features For Future Releases Of UltiCB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Description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is a Call Back Verification system designed for use with AdeptX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 it is intended to provide an easy way for Ad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elf validate themselves without needing direct Systems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.  UltiCBV also enhances the systems security by recor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hone numbers used for verification.  It can also b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kout troubleseom users,  lockout specific area codes and prefi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vent users from gaining multiple accounts.  UltiCBV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o offer Toll, Long Distance and International call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access level different from local callers.. or to 'AutoValidat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save on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uses AdeptXBBS's built in modem handling routines which re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the communications port can be used with ANY modem whi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AdeptXBBS itself.  UltiCBV reads your modem configuration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deptXBBS's configuration (ie: modem init strings and more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ere is less to configure with UltiCBV and less chances of mis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istakes during configuration.  Further.. if you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eptXBBS,  then you automatically update the information for UltiCB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reads AdeptXBBS's Message Base configuration file to help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vate Email Base,  as well as reading AdeptXBBS's USER GRO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locate 'Validate Users' users groups to Validate or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specific caller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reads AdeptXBBS's 'Phonecan' file &lt;a trashcan for users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the SysOp wishes 'LOCKED OUT'&gt;.  This affords for greater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logs all its processes to your AdeptXBBS Sysop Log, Sys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its own specific 'UltiCBV.LOG' log files.  All logging is in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uses external screens for MOST of its screen writes.  This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a great deal of flexibility in adding UltiCBV to their own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ptXBBS Setup.  Screens can be modified at the SysOp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has seperate configuration levels for Local, Toll,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national Callers... again... offering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ysOps to configure UltiCBV to sui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automatically checks and cleans users telephone numbers &lt;bas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nfiguration&gt;.  This helps insure user records contain corr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information instead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CBV is the configuration module needed to set up and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UltiCBV.  ConfCBV has been written with speed in mind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for SysOps to do remote maintenance/configuration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was programmed exclusively in OS/2's REXX.  UltiCBV contain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4000 lines of raw, optimized code.  ConfCMD contains over 400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w, optimized c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Requirements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Basically,  you can run UltiCBV on any machine and any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run AdeptXBBS (For OS/2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UltiCBV requires that you have OS/2 V2.1 or higher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ning as your systems operating system.  Further,  UltiCBV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installed OS/2's REXX modules &lt;installed during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or during Selective Install&gt;.  Further,  UltiCBV requi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ance of RexxUtil - the extended/enhanced features provi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's basic REXX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needs to be run from a SubDirecty within your Adept ma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CALLBACK". (ie: C:\Adept\CallBack).  All of UltiCBV'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placed in your Adept\TEXT Directory.  UltiCBV.CFG And CONFCBV.E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ocated in your Adept\CallBac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Support Files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CBV.ERX:  This is the configuration module for UltiCBV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 you can configure all the needed options/settings and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UltiCBV.  ConfCBV can be run locally &lt;From Adept&gt; or remot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mote maintenance and configuration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CFG:  This is the data configuration file used by ConfCBV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  Inside this file is stored all your configur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nd switches to control UltiCBV callback verification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file should only be modified by ConfCBV.E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LOG:  This is a log file created and updated by UltiCBV ea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ime a user enters the Callback Verifier.  It's a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shows each step during any callback verificati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Nums.LOG:  This is a log file created and updated by UltiCBV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Validation or AutoValidation of a user.  A users name,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and other information is recorded in this file.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y UltiCBV to help screen out duplicate accounts based on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If a new user entering UltiCBV has the same telephone numb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ho was previously verified and validated by UltiCBV...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message is sent to the user AND to the SysOp informing them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ecurity breach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Codes.CFG:  This is a Text file listing special areacod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local, International dialing prefix,  local dialing prefix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.Help:  This Is A Text Help File Available to UltiCBV And ConfCB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, Or A User Hits The [TAB] Key At An Input Prompt,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Subject They Are Being Prompted F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can:  This is an AdeptXBBS which contains telephone numbers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s to have locked out &lt;for more information on Phonecan... rea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ptXBBS document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Areas &amp; Groups:  These Are AdeptXBBS Configuration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And ConfCBV Will Read To Get Certain Information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ANS/ASC/AVT Files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was written with the SysOp in mind.  I wanted to allow a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 of flexibility in the configuration of UltiCBV so a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totally customize UltiCBV to reflect their own personal tas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eme/look of their systems.  That is why most of UltiCBV'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.  In this way a SysOp can modify these screens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eem fit to better match them with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list of all the ANSI, ASCII and AVATAR screens distribu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CBV and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AutoVal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AutoValT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AutoVal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AutoValIntl  --&gt; These are shown to users who fall in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&lt;ie: local&gt; when they ar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Validated by UltiCBV, before they are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with their new security settings/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BadTime --&gt; Shown to a user who attempts to be Callback Verifi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defined time window for their ca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Connect --&gt;  Shown to a user when UltiCBV Connects to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EMail --&gt; Shown to a user who attempts to be CallBack Verified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ime Window Prompting To Send EMail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Fail --&gt; Shown to a user who fails to complete the CallBack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(ie: if they quit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FailB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FailPWord --&gt; Shown to users who failed their Birthdate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GetPhone --&gt; No longer in use.. replaced with an inter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GoAway --&gt; Shown to callers who interupt the callback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UltiCBV will attempt to answer the phone and in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ing user to callback later when the callback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Instructions --&gt; Instruction screen shown to users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Intro --&gt; Shown to new users entering UltiCBV informing them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o be CallBack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LDLocked --&gt; Shown to users who's areacode was found to b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ewTelNo --&gt; Shown to users who choose to enter in a new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T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Intl --&gt; Shown to callers if their calling region is set up as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back ver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ANS/ASC/AVT Files &lt;cont&gt;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Time --&gt; Shown to users who do not have enough time left on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callback process (5 minut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NotValid --&gt; Shown to users when their numbers are invalid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f their numbers were found in the TeleNums.Log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Can file, or if their numbers/area codes were 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Successful --&gt; Shown to successfully verified and 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V_Unsuccessful --&gt; Shown to unsuccessfully ver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App --&gt; Shown to users before they are pushed into "New User E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"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INSTALLATIO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UltiCBV,  first you should unzip the distribution archiv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pty TEMP directory and run INSTALLCBV.CMD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PATH to your AdeptXBBS directory.  When you've suppli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 InstallCBV will move the files into their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 you can allow INSTALLCBV.CMD automatically install th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to AtStart.CMD for you.  If you allow INSTALLCBV.CMD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back up of your original AtStart.CMD is made and that back 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AtStart.Cmd.UltiBackup.  If there is a problem with the lines of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stallCBV adds into your AtStart.CMD, just replace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and contact me on the AdeptSoft echo wit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is distribution archive is a file called SYSOP.MENU.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ocated in the Adept\CallBack directory.  You might want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your ADEPT\MENUS directory.  Then edit your MAIN.MENU &lt;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ther Menus&gt; to add the following line into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,  1, [*] SysOps Menu            ,SysOp.Menu,0,0,10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need to make sure that * does not cause a conflic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&lt;or other.menu&gt; with another command.  Further, 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wo 100's on the line with Your (SysOp) security level s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not be able to gain access to the command. 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n... you can access the SysOps menu by hitting *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r Other.Men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Op menu you'll now be able to access ConfCBV.ERX. &lt;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gged on as the syso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Configuration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CBV.ERX is used to configure just about all options/setting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for UltiCBV.  Below is a listing of the options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CBV.E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Genera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Max CallBack Attempts - The Maximum Tries That UltiCBV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To CallBack Verify A User Before Giving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e Choices Are 1 Thru 255.  Recommended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Max Password Attempts - The Maximum Amount Of Times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Enter Their Correct Password.  '0' Disable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 If A User Exceeds This Amount Of Tries,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CBV_FailPWord.Ans/Asc/Avt And Are Disconnect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pgraded. Valid Choices Are 0 Thru 255.  Recommended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Max Birthdate Attempts - The Maximum Amount Of Times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Enter Their Correct Birthdate.  '0' Disable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 If A User Exceeds This Amount Of Tries,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CBV_FailBDay.Asc/Ans/Avt And Are Disconnec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d. Valid Choices Are 0 Thru 255.  Recommended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Chk Users Time Before CBV - UltiCBV Can/Will Check To Make S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At Least 5 Minutes Of Online Time Left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he CallBack Verification Process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 Then UltiCBV Will Check A Users Online Time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Back... And If The User Doesn't Have Enough Time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me.Asc/Ans/Avt Is Displayed To The User And They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.  If Set To No,  Then UltiCBV Ignores The User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nline And Continues The CallBack Verification Proced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oices Are [Y]es or [N]o.  Recommended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Mail Message Base - This Is Where You Define The AdeptX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You Wish To Use For Private Email From All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hrough The CallBack Verification Procedur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rmal Private EMail Message Base Or Another Specifically S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or New User Applications/Registration.  ConfCBV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how You All Available Message Bases In Adep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Choose Which One You Wish To Use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oices Are ANY Of Your PreDefined AdeptXBB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SysOp EMail Should Be Address To -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r CoSysOp Who Will Be Handling New User 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ir REAL First And Last Name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r Records In Adept.  All EMail And UltiCBV Not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ressed To This Person Only.  This Is Helpful F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Many SysOps Or CoSysOps Who Handle Different Aspe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BBS (Like In Commercial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Configuration  &lt;cont&gt;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Allow Voice Number CallBack - This Defines Whether UltiCBV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User To Choose Their Voice Number (As Liste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Records) To Be CallBack Verified On.  If Set To Ye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CBV Will Automatically Strip/Clean/Check The Number To I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Valid Number Before Showing The User The Number As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If The Number Is Not Found To Be Valid, 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Change/Fix It Before Continueing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 Then The Number Is *NOT* Checked/Cleaned, 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o The User As A Valid Number To Be CallBack Verifi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If Set To NO, And UltiCBV Sees That This Field Is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Replace It With '[Not Available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Allow Data Number CallBack - Same As [G] Above But With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s.  If Set To YES,  And The Users Record For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 It Is Replaced With '[Not Available'].  Also, Us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Chance To Either ReEnter The Data Number,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 For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Allow Fax Number Callback - Same As [H] Above, But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llow Work Number CallBack - Same As [H] Above But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/Business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ave And Exit - Will Save The Current Configura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And Exit Conf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 Quit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Local/Toll/LD/International Se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Allow CallBack - This Will Allow You To Define &lt;For Each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sted&gt; Whether Or Not To Actually Call The User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all Them Back,  AutoValidate Them,  Or Call Them Back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Time Windows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Always CallBack - This Will Always Call User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Area Without Checking For Tim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ometimes Allow CallBacks - This Will Check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 And Check It Against The PreDefined Time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Time Is Within This Time Zone,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s CallBack Verified.  If The Current Time F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The Set Time Window,  The User Is Instruct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id Times Which Calls Made To This Calling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And Told To Call Back During Those Times To R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Never Allow CallBacks - This Will Keep UltiCBV From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CalLBack Verify Users In Thi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Configuration  &lt;cont&gt;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AutoValide Callers - This Will Also Keep UltiCBV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 Atempting To CallBack Verify Users In Thi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But Automatically Upgrades Their Account Any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ey Can Use The BBS As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AutoValidate Callers - &lt;See Above&gt;. This Toggles Auto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Ca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Begin Time - This Sets The Beginning Time For The Pre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Back Window.  This Should Be In Military Format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;  00:00:00 Is 12:00am Midnight,  12:00:00 is 12:00pm No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Active If You Have UltiCBV Configured To Us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Before Call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End Time - Same As [C] Above But Sets Up The Ending Ti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CallBack Ti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Upgraded Users "Users Group" - This Is The New User Grou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Or AutoValidated Users Will Be Upgraded To.  UltiCB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Show You All The PreDefined Users Groups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eptXBBS And Allow You To Pick And Choose From There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Group,  The Screens Shows You The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Flags, Time Per Day, Time Per Call, Maximum Time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/L KBytes Per Day, Max D/L KBytes Per Day, Days To Expir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1 And 2, And What Level Expired Users Are Changed To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Add To Online Time - This Is The Time Credited To Th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User (In Minutes).  This Can Be Used To Giv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ack For The Amount Of Time They Spent Doing The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 And CallBack Verification (5 To 10 Minutes Is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Enough Time For This).  Valid Choices Are 0 Through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Add To TimeBank Account - This Allows You To Giv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Users Some Extra Time (In Minutes) In Their Time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oices Are 0 Through 255.  Recommended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Add To U/L Numbers - This Allows You To Give Successfully Vali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tra File Credits &lt;Number Of Files Uploaded&gt;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0 Through 255.  Recommende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Add To U/L KBytes - Same As [H] But Used To Set Up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s Instead Of Number Of Files.  Valid Choices Are 0 - Unlim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: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dd To NetMail Credits - If Your System Allows Users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Can Use This To Award Successfully Upgraded Users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.  Valid Choices Are 0 Thru 9999.  Recommended: 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</w:t>
      </w:r>
      <w:r>
        <w:rPr/>
        <w:t>UltiCBV - AREA CODES CONFIGURATION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fine special Area Codes in the AREACODES.CFG File.  This is a 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which you can edit with any text editor.  The following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s are used in AreaCodes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:  Your Local Area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PreOK:  Some areas in the USA have a local Area Code but not al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thin that Area Code are billed as local call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commonly use Dialing Prefixes (the first thre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lephone number&gt; to distinguish which calls are bil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s and which are bills as Long Distance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r Local Area Code,  then use LocalPreOK to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prefixes which are LOCAL and bill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PreLD:  To go with LocalPreOK above,  this configures dialing pre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within your Local Area Code, but billed as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.  Any dialing prefix found within the localPre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eated as Normal Long Distance (ie: a 1- is add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before dialing) and will be regulated by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the SysOp defines for Long Distanc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PreLDStrip:  This works like LocalPreLD above, except that any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es found in the LocalPreLDStrip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d as Long Distance,  however the Area Code is stripp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lephone number before dialing &lt;as if it were a local 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:        Some areas (Like New York City) have area code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, but still billed as local calls even though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the 'local' area code.  If you live in such a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/situation,  then use the TOLL keyword verb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s which are NOT local,  but are billed as local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-the-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DistanceOK:  If You Wish To Have UltiCBV Allow "Certain"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ers, But Not Others &lt;Based On Whatever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ice Of The Calls&gt;... Then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ngDistanceOK To Include Area Codes Which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CallBacks To.  This ...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DistanceNotOkay Configura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Only Those AreaCodes You Wish To Have Dialed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d.  Any Area Codes Listed Here WIll Be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VEN IF YOU HAVE ULTICBV SET UP TO NEVER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ISTANCE CALLBACKS**.  This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e Careful With Setting This Up.  You Can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LongDistanceOK And LongDistanceNotOK..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Effectly Lock Out AreaCodes You Wis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Wish To Let ALL Long Distance Area Code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d Or Not Dialed (Based Upon Your UltiCBV Confi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imply Leave These Areas Comment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</w:t>
      </w:r>
      <w:r>
        <w:rPr/>
        <w:t>UltiCBV - AREA CODES CONFIGURATION&lt;cont&gt;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DistanceNotOK:  Read Above.  This Will Effectively Lock Out Any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You List As LongDistanceNotOkay. 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UltiCBV Set Up To Allow Long Distance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rea Codes Which Match W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DistanceNotOkay Field Will Be Locked Ou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Have UltiCBV Set Up To Auto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Callers. 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LongDistanceOK And LongDistanceNot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Prefix:  Pretty Self Explainatory.  This Is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Needed To Dial "Out Of Country" Ca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SA This Would Be 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Prefixes:  Here Is Where You Can Effectively Lock Out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Area Codes You *NEVER* Want Dia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nclude 1-900 Numbers,  And Obviously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s Like 911, 000, 111, Etc.  1-900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rea Codes Are "Charge By The Minute"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ost You Over $35.00 And Up &lt;O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&gt; Just To Connect To.. So Obviously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hese Permenantly Lock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Numbers:  Here Is Where You Can Effectively Lock Out Any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llegal Numbers Such As 911, 411, 0, 611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Number You Can Think Of Which Would Not Lea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al Telephone Number.  You Can Also L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BBS Numbers,  Twit Users, Whatever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ltiCBV Will Also Automatically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ept PHONECAN File.  So If You Have Number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re, Then There Is No Need To Duplciat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However I Would Strongly Suggest Keeping 9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Few Other Numbers Already Configured Below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Files Just To Be Extra Safe.  If You Find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 Numbers Which SHould Be Locked Out...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Email In AdeptSoft Support And I'll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m Into Future Versions Of Ulti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The Format Of AreaCodes.CFG,  Read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s.CFG Supplied In The Distribution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APPENDICES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me with questions,  problems,  suggestions or ques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 East 56th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11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 NY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ightStalke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12) 486-6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dept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roms must be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Test Out And Review The Ultimate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r &lt;Also Known As UltiCBV&gt; For A Period Of No More Than 30 Days.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30 Day Test Period,  *ALL* Features Of UltiCBV Will Be Available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  Nothing Will Be Cripp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is Program Beyond The 30 Day Evaluation Period Is Illeg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hical!  If You Continue To Use This Program For Longer Than The All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 Evaluation Period Without Registering It,  Certain Featur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Disabled.  Below Is A List Of The Features Which Will Become 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n-Registration After 30 D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APPENDICES &lt;cont&gt;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ULTICBV.ERX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ogging:  UltiCBV Will No Longer Write Users Info, Validation Atte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CallBack Verification Processes To The SysOp Log or SysOp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iCBV Logging:  UltiCBV Will No Longer Write Users Info, Validation Atte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CallBack Verification Proccesses To UltiCBV's Seperat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iCBV Telephone Number Logging.  UltiCBV Will No Longer Log Valid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Validated Users Telephone Numbers To The "TELENUMS.LOG" File,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Numbers Will *NOT* Be Checked In Future CallBack Verification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 Other Words:  Duplicate Telephone Numbers/Accounts Can Slip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CBV If Unregistered Over 30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"SysOp Comments" Field Will No Longer Be Updated During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  They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allBack Simila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ysOp Status Screens During CallBack Verification Attemp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CONFCBV.ERX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Thing Disabled In CONFCBV.ERX For Unregistered SysOp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lity To Do Configuration From Remote.  Once Registered,  SysOp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Configure UltiCBV Locally AND/OR From Remote.  UnRegistere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till Use CONFCBV.ERX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NE* Of This Affects The User.  All Basic Functions Of UltiCBV Will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vailable To Them.  They Will *NOT* Recieve Nag Screens, 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... All That Nasty Crap!  Only The SysOp Will Know That UltiCBV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Un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HOWEVE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UltiCBV Well Past The 30 Day Trial Period &lt;60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Exact),  UltiCBV Will Totally And Completely Refuse To Work!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UltiCBV Will Become Automatically Disabled Until It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!  The Same Holds True For ConfCBV.  After 60 Days, It Will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REGISTRATIO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his Program,  Fill Out The Below Form And Mail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Shown Along With A Check For The Pric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iCBV List Prices As Of 06/06/95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ers BOTH UltiCBV And Conf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Node Version:.................................................$ 20.00 (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Node Version:.................................................$ 30.00 (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Node Version:.................................................$ 40.00 (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Node Version:................................................$ 50.00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pgrades Will Be Available For Downloading Through The NightStalke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(212) 486-6281... Or Via One Of My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heck Or Money Order &lt;No Cash&gt; Made Pay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9 East 56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11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York,  NY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rry,  But I Don't Handle Credit Cards At This Point In Ti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Enough Call For My Utilities,  Then I'll Set Myself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eve Faxed Registration And Credit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CBV - REGISTRATION FORM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RATION FORM FOR 'THE ULTIMATE CALLBACK VERIFIER'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f Applic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is Should Match Exactly With The Name Configured In Adept For Sys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_______  State:__________________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is Should Match Exactly With The Name Configured In Adept For 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____  BBS Number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:__________________________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. John Dor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hereby registering UltiCBV Version 1.0.  Enclosed with this fo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or money order in the amount of $______________ (in US Fund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________ Node Version Of UltiCBV.  This shows my support for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 and to encourage further development of UltiCBV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'Ulti' Utilities written by you for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urther agree not to distribute registered copies of UltiCBV,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(s) without your expiressed written consent.  I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that if I DO distribute registered versions of UltiCBV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(s) without your prior written consent that I can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ld liable for all copy(s) of the program(s)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nderstand that UltiCBV is provided 'As-Is' with no warranties impli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 and that I use UltiCBV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 have any comments or suggestions, I understand that I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via US Mail at the address listed above,  or through your 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_________________________________________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) Please add me to your user list on The NightStalker BBS and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with access to the special directory set up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CBV Users, and your other 'Ultimate' line of Ut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