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rish S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other funny name, because no one has selected it, yet.  Also, it is used to set a T/A(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URFR Pro).  T/A in the following document refers to what some people "loosely" call an ISDN mod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dulation or demodulation occurring it is ridiculous to refer to it as such, but some peopl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red by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offer this progam as is.  You can alter the 'CMD' file, which should be named 'SetIrish.cmd'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ome control by the user.  The ability to change a whole lot is not there because I didn't want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mmunications program.  I make NO claims for this program and you use it at your OWN RISK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unctioned normally for me it may not function for you.  It will require the VROBJ.DLL that most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in the PATH.  If something goes haywire with your computer, don't tell me,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use this program at YOUR risk not mine!  I will not be held responsible for any thing t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pment as a result of your use of this program.  It is FREE, so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make it easier to configure the ISDN T/A to connect with the Central Off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Set.exe is the program you run to create a file, such as the IrishSet.ini included in the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rish.cmd then uses to actually set the T/A with the requ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forward!  You can select the particular Central Office switch and the version number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clicking on the radiobuttons.  Then use the menu to set the various other requi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URFR Pro is only setup to handle three switches: AT&amp;T #5ESS, National Telecom DMS100,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(NI-1).  So only click on one before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#5ESS.   You only get two choices here: Point-to-Point and Multi-Point; choose one.  (Since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 are grouped, you can ONLY sel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elecom DMS100.  You get two choices with this switch: PVC IC-0 and PVC I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SDN.  Whoops!  Only one choice here so be sure not to select any of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the radio button selections that is not a very auspiciou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.  This should be pretty self-explanatory!  You select the particular COM port the "IrishSet.ini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ned for and type ONLY the number of the port.  This is here so you, or anyon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er, can setup several different ".ini" files for different ports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.  This is a little confusing for most people, even me.  Service Profile IDentifier is what the telcos call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, everyone is trying to get rid of SPIDs, since it would make life easier.  Here you input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The DATA, 1st Voice SPID and the 2nd Voice SPID are what I call them.  DATA control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line and you won't be using it directly, most likely.  However, the two Voice lines ar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yway; they are what make up the 2 BRI(Basic Rate ISDN) service.  By combining them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speed up to 128Kbps.  Now, listen up, you would normally enter the entire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co gave you as the SPID number.  They gave me a number like this: "xxx nnx xxxx 0000"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's represent the Area Code, while the "nnx" represents the exchange number('555' from 1(912)555-55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ne of this is guaranteed by them or me. &lt;g&gt;  The next four 'x's you can pretty well guess yourself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lready have the number they gav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ny part is the '0000', which can be 4, or more or less, numbers and actually represents the "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r".  As I understand it, it tells what service features you got with the line; such as, Caller ID,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, Call Waiting, etc....  Just try all the numbers they gave you until you start to scream, like I di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umbers.  Now all I did here is take the SPID and drop off the last four zeroes and it worked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is not to say it will work for you.  You can try it and if it doesn't work at first, tr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on't give up hope.  I worked for three hours with the Windoze programs that came with the BitSU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and almost gave up.  It didn't want to load, then it wouldn't see the T/A, which I had on COM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I ended using the Com program in the Configuration Manager to access the Local Menu and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off to a start.  (Yeah, I started at 9PM and finished at 12M and was not a little pissed.) 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1st, 2nd and DATA Directory numbers, in any order you wish as long as you have all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ave the file.  Once again, the DATA number is liable to be the same as the 2nd Vo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.  Terminal Endpoint Identifiers are normally automatically configured when the previous information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.  Get the Switch type, Software version, SPIDs and the Directory numbers entered into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'SetIrish.cmd' to load the configuration in.  If the red light on the T/A does start flashing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ing green, then you may have to worry about the TEIs.  In that case, be sure you set the TEI nu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editor and edit 'SetIrish.cmd'.  In that file you will find where I use '/*' and '*/' on l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d after the "lineout" lines that refer to TEI; delete those two lines completely 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*" that doesn't have a matching "*/" on the SAME line.  These are comment identifiers in REXX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will be seen by REXX when the program executes.  At this point, be VERY CAREFU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little on the cautious side, contact me for the appropriate '.cmd' file at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/A.  Nope, this isn't a joke!  I was going to have a functioning way to set it from the program, but I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folks running this program are going to be running in a TRUE multi-tasking environme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ord to run one program in the PM with the other running in an OS/2 Window, until you ge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menu selection for saving the settings to a file.  Pretty straightforward if you are ru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fic OS as OS/2.  So, I'll let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   Thought I would throw in a little humor, even though most of you will close the program with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folks are probably going to wonder why I wrote two programs instead of just one.  Well,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make a program(SetIrish.cmd) that a person could put a copy of its PM icon in the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the computer went down accidently.  With the filename of the ".ini" created with IrishS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enter it in the parameter of the settings for the program.   I haven't tested this particular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ORETICALLY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minute I decided to include a simple little ol' program for viewing the settings of the T/A.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Not all the features on that menu were enabled, but a REXX programmer can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URFR Pro is a trademark of Motorol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EXX is a trademark of Watcom(even they no longer support OS/2 or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Charles T. (Tom)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 tombell@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bug reports contact me at the above internet address.  Otherwise ENJOY!!!  And I thank-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